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itr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316,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27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8D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C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itrckov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309,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27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B9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F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itr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348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27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A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C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