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DS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n't a massively complex batch file so I'll try to keep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as short and simple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number of 2.42 gammas and 2.50 betas during which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of GoldED has added many keywords and changed the defaul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ome others, it's easy to lose track of what you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.CFG) files contain, and possibly more significantly what they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which might be useful or even critical.  For example, w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ght out by the STATUSLINECLOCK and EDITAUTOSAVE changes?  I wasn'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!  *:^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DSRCH.BAT will search your GoldED configuration files for all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ED keywords and produce two lists: one containing keywords whic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d to find (FOUND.DAT) and another containing keywords it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 to find (NOTFOUND.DAT).  The list of keywords searched f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from the latest version of GoldED: 2.50.Beta5 dated 20th Febru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5.  (Please note that keywords which are commented out will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in FOUND.DAT: batch files - even mine - aren't *that* clever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suggestion is that you go through the NOTFOUND.DAT file, re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each keyword in the full GoldED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GOLDED.DOC, supplied in GEM250B5.ZIP), and ascertain wheth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ught to be putting the keyword in one of your config files, perha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 a default value which is inappropriate for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unpack GEDSRCH.ZIP into your GoldED directory.  This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following file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DSRCH.BAT      The main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DSRCH2.BAT     The subroutine which does the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C.COM        A utility which outputs raw ANSI codes 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DSRCH.DOC     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arch GOLDED.CFG on its own, just type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DS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search additional .CFG files, enter the complet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DSRCH GOLDED.CFG COLORS.CFG GOLDAREA GOLDRAND ADD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include the file extension, or omit it if it's ".CF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DSRCH displays a progress indicator bar as it searches.  When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, it confirms the filenames searched and displays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of keywords found and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DSRCH cleans up all its temporary files and environment variab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s just the files FOUND.DAT and NOTFOUND.DAT on you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 if you copy all your .CFG files, the GEDSRCH files and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IND.EXE onto a RAM disk before running, the whole ope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and qui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ess indicator display requires that ANSI.SYS or an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n-case-sensitive search and keyword totals require the DOS5/6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correct reporting of ENDGROUP in NOTFOUND.DAT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ncorrect reporting of obsolete keywords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As suggested, the DOS environment variable COPYCMD is over-ridd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uration of the batch file and restored to it's original valu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.  Please note that if you abort the batch file whils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, the value of COPYCMD will not be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nly a little batch file which I wrote in a few idle mom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own use and amusement but you're quite welcome to derive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t from it you can.  If you can modify it to suit your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losely, then please feel free to do so.  If you have any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or suggestions for improvements, then please contact 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ED echo or, preferably I think, via Netmail (Fidonet 2:253/10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&lt;rula@yacc.demon.co.uk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dy Lacchin, Gloucester (U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th February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