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Y REMINDE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-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  State: 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Quantity     Price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--------     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Reminders Program        ________  X  $9.95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                                +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                                      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your check or money order for the total cos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8 Sierr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uth, GA 30136-4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dia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/2" diskette (DS/DD 720 KB)______  3-1/2" diskette (DS/HD 1.44 MB)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/4" diskette (DS/DD 360 KB)______  5-1/4" diskette (DS/HD 1.2 MB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antity of disks requested must agree with the number of Rem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ing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inquiries concerning this purchase to the above addre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be reached on Compuserve, ID is 73667,136 or 404-449-4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urch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