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mpScreen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utility: Dump contents of entire screen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2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creen copies the contents of the entire screen, no matter how l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umpS &lt;tex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umpS c:\temp\captur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CRT must be in TEXT mode, no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ny existing file by the same nam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've tried this only on a color monitor, but it should work o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've tried this on screens up to 132x44 characters, and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ne.  If you have any problem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