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COP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ersion 15 Jul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Robert L. Peterson (76176,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4284 La Ade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l Paso, TX. 799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915) 581-2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86 Robert L.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program is released to the public domai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freely. It may not be used, however, for private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PY is a selective multiple-file copy utility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PY command, it allows the user to select thos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opied from one disk to another, or from on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. While SCOPY will not combine files, it doe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decide what files to copy and what files no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OPY will work with any MS-DOS or PC-DOS machin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ersion 2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OPY [D:][PATH]FILENAME [D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:</w:t>
        <w:tab/>
        <w:t xml:space="preserve">       = an optional dri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H        = an optional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NAME    = a DOS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S wildcards may be used, just as in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To copy selectively all the files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TXT on drive A: to the current directory 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OPY A:*.TX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PY would prompt you as to whether or not to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s Y to Copy, N to Skip, ESC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 FILE1.TXT B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enter 'Y' (or 'y') FILE.ASM is copied 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enter 'N' (or 'n') FILE.ASM is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press the escape key,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suming your choice was either 'Y' or 'N'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woul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 FILE2.TXT B: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 FILE3.TXT B: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 FILE4.TXT B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 SCOPY FILE?.*</w:t>
        <w:tab/>
        <w:t>C:\DATA\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uld prompt for each file that matches FILE?.*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the current dirve. Only those files for which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y' would be copied to the subdirector C:\DATA\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SCOPY C:\BIN\*.COM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ould prompt for each .COM file in the 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C:\BIN.  Only those files you selected to copy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copied to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 SCOPY C:\DOS\*.EXE A:\HOLD\*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ould prompt for each file with an extension of .EXE in</w:t>
      </w:r>
    </w:p>
    <w:p>
      <w:pPr>
        <w:pStyle w:val="PreformattedText"/>
        <w:bidi w:val="0"/>
        <w:jc w:val="left"/>
        <w:rPr/>
      </w:pPr>
      <w:r>
        <w:rPr/>
        <w:tab/>
        <w:t xml:space="preserve">     the subdirectory C:\DOS. Each file you selected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copied to the subdirectory A:\HOLD and be given the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  *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 SCOPY 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ould prompt for all files on the current drive and copy</w:t>
      </w:r>
    </w:p>
    <w:p>
      <w:pPr>
        <w:pStyle w:val="PreformattedText"/>
        <w:bidi w:val="0"/>
        <w:jc w:val="left"/>
        <w:rPr/>
      </w:pPr>
      <w:r>
        <w:rPr/>
        <w:tab/>
        <w:t xml:space="preserve">     the ones selected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s in the case of the DOS COPY command, SCOPY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to be copied to itself and will prin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