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OKEY.COM Robo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RoboKey," you can set up your computer to perfor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sk completely unattended -- quickly, effici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short program lets you define as many a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at will be entered for you at a tim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llowing 24 hours. You can automate DOS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application program. "RoboKey" works with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PCjr, XT, AT, or compatible with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KEY.S RoboKey machine 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200 keystrokes (the maximum), robokey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. If you enter less than 200 keystrok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hree times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