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how you the switch sett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oard of your computer.  It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about the other devic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