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will copy files in the background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of your compu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BCOPY sourcename de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