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great utility to put in batch files.  It will ask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it for either a Y or N input.  It will return an error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 for N and 0 for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