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lock your PC's keyboard so on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it.  It is great when you are runn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want to go to lunch without having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.  The program is self-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