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QTIME [/re] [/23] [/12] [/mi] [/ri] [/co=h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mo=hh] [/hotkey=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e - remove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3 - select the 23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2 - select the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i - select the center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i - select the right justifi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=hh - select the color attribute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=hh - select the monochrome attribut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otkeyy=??? - where ??? is a-? or c-? where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letter key, or f?, c-f?, s-f?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f? where ? is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ime defaults to the right edge time display,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location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You hit the hot key (defaulted to Alt-keypa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Use the arrow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Then hit the hot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, certain programs do not work with Qtime and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be disabled before running th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 Software does not work with Qtime.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mart put in the command QTIME/RE which removes Q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isplay can only be moved right or lef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splay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ime does not work well with Multi-Link and Lan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