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CK - Command Line Editor/Enhancer, Version 1.0  - by Shane B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program designed to help you at the DOS prompt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as a TSR program, allowing you to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commands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previous commands with the touch of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from a list of past commands fr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commonly used commands with a singl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sign your own commands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ustomize the function key commands and save them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tart using STACK, you'll wonder how you ever go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tack by simply copying STACK.COM to your DOS boot dis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On a hard disk, copy the program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o a directory includ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enter the command: STACK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You can add this command to your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STACK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uses some DOS interrupts and can clash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utilities, especially keyboard enhanc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. If you load it before such utilities, there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laim ownership of the code, there are no restrictions 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TACK or under what conditions.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CK is only activ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- Some notes about how windows 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hen the window is opened and the comman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, the current comm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TACK only opens a window if PGUP or PGD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s having windows flash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know where the command you wa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f a window is displayed (using PGUP or PGD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 is pressed (PGDN or PGUP respectivel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content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though up to 80 characters of commands are sto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pace on the screen, only the 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mands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- Select the preceding command and displa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. If the window is open,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st to display and highligh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to carry out th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- Select the next command and display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If the window is open,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st to display and highligh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- Open a window and display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- Open a window and display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 Several usefu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grammed, but can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eeds. To execute the comman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- Move the cursor to the lef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- Move the cursor to the righ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- Delete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- Toggle insert mode. Insert on is indicated by a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 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Clear the command line and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- Delete the currently highlighted comman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 - Issue the command associated with tha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n   You can't issue the command associated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using the highlight bar -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. The function keys that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way are F1 to F10 and Shift-F1 to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n  - Copy the current command to this function key.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trl-F10 copy to the corresponding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to Alt-F5 copy to Shift-F1 to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If STACK is currently in insert mod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ed INS and the block cursor is showing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is added to the end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at function key you can add some mor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pressing Return/Enter. If insert mode 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rriage return is added to the end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ecuted as soon as you 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- Modify STACK.COM by writing the current (i.e. 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of the function keys to STACK.COM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STACK expects STACK.COM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rive and directory. If it isn't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ptic error message on the command line (it isn'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S buffer so just type over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programmers, the following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modify the colours using DEBUG, PC Tools, etc. (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set from start of file - add 100h if using 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h     - This byte controls the main window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4 bits are the background colour,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Dh     - As above, but controls the colours for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in STACK or would like to discuss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can be contacted at home on (062) 369 216 or by writing t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8, Dickson, Australian Capital Territory, 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