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CURSOR-Y.COM and CURSOR-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id yourself of the blinking cursor on the 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N    (and pres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the blinking cursor back on the 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Y    (and pres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