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NTROL.COM utility reads decimal arguments off the command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m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a CHR$(12) form-feed, for instance, you'd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send the IBM Esc+G command to turn on double-strike printing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27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legal delimiters between the numbers.  The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des you can send is 127, which is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OS will transfer in to the program segment prefix (P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