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BUF (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xtends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ahead buffer by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KB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rnal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ommand is used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buffer and thus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from screetching a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type ahead more tha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nine character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run before either PRO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K.  This is the KYB_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November 1983 issue of Softal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eemed KBBUFF more descriptiv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name was certainly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ly used in the AUTOEXE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JR 11/6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BBUFF is a .HEX file that is meant to be download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.COM using JPGHEX.BAS.  This program creates a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buffer of about 160 characters.  Run it in your AUTOEXEC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ll no longer scream at you when you type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I. 0 FILES. 1 RECS. 47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CS. 47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