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utility puts a ruler on the screen.  You can move it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 shown at the bottom of the screen.  It is great for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of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