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GLOBAL &lt;any dos command or executable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executes any dos command or program on an entir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log to the root directory and execute "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" then you will see a directory listing of every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execute "GLOBAL DIR PLAY.DOC",  then you will  fi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of PLAY.DOC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use non-dos commands like "GLOBAL DIRS *.WKS"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you the total disk space occupied by all .wks file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.com  starts from the current directory and goes 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tree.To  cover  the  whole disk,  start  in  the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To just cover part of the hard disk, start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