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d to change the stepping rate of floppy disk drive stepper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et down nois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te is 3, 6, 9,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