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DRIVSPEC.DOC - Documentation for DRIVSPEC.COM - PC Magazine DOS Power Too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Displays the Characteristics and Status of a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DRIVSPEC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[d:] is the drive you would like to check the spec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drive was specified, the current drive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ample testing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DRIVSPEC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/status of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30 tot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870080 total bytes capacit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bytes minimum requir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5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80480 available byt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DRIVSPEC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