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.Doc</w:t>
        <w:tab/>
        <w:tab/>
        <w:tab/>
        <w:t xml:space="preserve">    - BootThru -</w:t>
        <w:tab/>
        <w:tab/>
        <w:t xml:space="preserve">   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Feb 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a floppy disk's boot sector so that the bo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ll through" to the hard-disk, a real plus for data di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who run backup events.  No longer will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 [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: parameter supplies the drive letter,  A:  or  B:. 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is supplied,  A: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dvisable to run BootThru on Copy Protected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Thru creates it's own boot sector, so whateve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s existed in the boot secto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05, February 09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ability problem with IBM machines has crept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version 1.03 and the released version 1.04 (versions 1.0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were test versions only).</w:t>
        <w:tab/>
        <w:t>In developing BootThru,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 to me that my Clone couldn't perform the same hardw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y IBM AT could (ie: my IBM AT has ROM BASIC and my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doesn't), therein lies the problem or solution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.  At any rate, the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pied and distributed in its original form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, personal use.</w:t>
        <w:tab/>
        <w:t>Not for sale or hire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own risk.  No warranty is given and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n Buerg, for releasing some of his source cod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 and to Jack Kilday who challenged me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place, and for pointing out a minor flaw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 - which I had very crudely worked aroun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ssistance (whether they knew it or not),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comments &amp; critisism may be addressed to me a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k Kilday's   Northern Lights       (207) 766-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nnis Quinn's  Automation Resources  (313) 398-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b Blacher's   Computer Connection  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ul Kopit's    Software Society     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Rapp</w:t>
        <w:tab/>
        <w:t xml:space="preserve">  MicroSellar</w:t>
        <w:tab/>
        <w:tab/>
        <w:t>(201) 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ll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