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WIPE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SKWIPE, type the following from the DOS prompt ( A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WIPE [?: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= The drive in which you will put the disk to be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= If you wish to wipe both sides (preferable) enter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side 0 only. You will notice additio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ing a two-sided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PROCEDURE WILL TOTALLY ERASE THE DISK , INCLUDING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SKWIPE will work on an AT but only on the 320/360K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