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will change the last update date of any file you spec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 currently set.  Type NEWDAT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