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.EXE v2.1 (c) 1988 by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program that plays with your disk internals;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tem and disk I've tried so far,  but try it on a scrat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ouching your hard disk with it.  Let me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 -- I take no responsibility for any damag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,  DA now supports the COmpaq large hard disk format (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32 Mbytes,  Compaq DOS version 3.31).  It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ompatible running DOS 2.0+.  By the way - the only dis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 are directories  -  the FAT is read, but not writte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if garbage is read in,  you'll see it before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If a list of gibberish file names appear, 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and the program will end without touch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(Directory Arrange) is a Norton-esque utility which allows you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any order you choose.  It is designed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Norton's DS (Directory Sort) and similar utilitie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 straight sorted order is undesirable.  For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have all the .EXE files first in a particul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l the .COM files,  followed by one .BAT file,  then a .A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BAT file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simple -- basically a point-and-shoot activit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 of files in the current directory,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re then used to move through the list;  as the nex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ointed at,  the user hits the enter key to place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rdered list.  Numbers next to selected entri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dering,  and selected entries are skipped by the highlight ba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 ESC will abort the program without making any change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picked,  the list is displayed (again,  a page at a ti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val.  Press any key to move through the successive pages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safety,  the ESC key is still valid,  and all scre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d through to commit the new direct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ack-Tab, Backspace    -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ab, most other keys -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       - Bottom of prece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       - Top of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   -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-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interest is the '-e' command line option.  With this option,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are removed,  instead of simply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can speed up operations in a directory with man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only other option is '-h',  which displays a long-for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ith version 2.0 is the DA_CFG utilit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thod by which DA accesses the screen and keyboar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CFG &lt;c&gt;,  where &lt;c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i.sys screen output and DOS keyboard input for semi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IOS screen and keyboard handling for compatibles without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direct screen memory access,  BIOS keyboard access f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 I've thrown in the MASM source for DA_CFG.  It simpl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meth' in the DA.EXE file,  then appends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', 'b', or 'm'),  followed by the negative ASCII value of that lett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.EXE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or directory is specified,  that directory is Arranged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original drive and directory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re subject to changes or additions -- so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;  I'll try to make this as useful as possible.  As the programm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not to see the shortcomings right away.  You can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131, 157),  through messages on DDJFORUM,  IBMCOM,  IBMSW,  or Easy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my address below.  Messages on South/Central Florida BBS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out,  as well (particularly South Florida Net Fido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 thanks way too much to Peter Schultz for saving me much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filling me in on the Compaq format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mi-shareware, semi-freeware.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I couldn't see charging for something this small. However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(Microsoft C and ASM) source code, that'll cost $10.00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a disk and shipping - send a disk and i'll knock of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/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90 Anderson Cou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ellite Beach, FL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a disk with the latest executable and source (IBM 5 1/4"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anks for your input a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