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PATH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by James A. McGreggor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Dpath v 2.0 and this documentation are hearby contributed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 the interest of making PC/MS-DOS the complete produc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path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ath allows DOS to access data files in the same way that DO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s programs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ath does not work with the DELETE or RENAME commands.  Imagine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ould cause if it di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ath does not affect commands or functions which cre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path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ile is to be accessed, the current directory is searched, as al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found, the directories in the defined path are searc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specified.  If the file is not found, you get the normal "Fi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" message.  Otherwise, the file is opened and things proce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D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ath is installed as a resident DOS extension.  You can do thi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or by issuing the command from the keyboard. To remov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-boot.  However, you can turn Dpath on and off with the /O and /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ath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This is a call to Dpath help.  All other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d if ? is used and list of option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  Allows Dpath to help with functions that open fil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path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 Effectively disables D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  Copies the current path into the resident portion of D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change the current path setting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M Turns off all Dpath messages except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arameter is /O.  The current path info is not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ident portion of Dpath unless you use the /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is defined to Dpath in two ways; via a SET DP=\path;...;\pa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PATH=\path;...;\path command.  The SET DP command will take preciden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 This allows you to specify two different paths, one f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TH command) and one for data files (SET DP=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Containing a path specif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a file name with a path specifier, Dpath assumes you know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and does not interf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-coded Drive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ath will generally work as intended if file names contain a drive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found on the drive specified, the operation proceeds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the drive letter is stripped off of the file name and the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d using the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ath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ath [?][/O or /NO][/P][/N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arameters will cause an error message an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? parameter is used, all other parameter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parameters are used, the current state of Dpath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A. McGreggor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