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5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75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750, only the first 175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DD's default values will suffice for most us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stomize your copy, run "DD /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, when you run DD, it reports a DOS version that is in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 to see if DD.EXE is listed, and remove it. 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structions on how this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  All command-line options override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using DD's configuration program.  For help with DD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type "D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Information Shown For Each Column Mode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2   3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&amp; Extension                                  � * � * � * � *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Bytes                                     � *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KBytes                                    � *� *� *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s                                        � * 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&amp; Time                                       � * � *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 Name/Four-Digit Year                        � *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type DD /I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places I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 </w:t>
      </w:r>
      <w:r>
        <w:rPr/>
        <w:t>Documentation  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, this documentation file is VERY brie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, please feel free to write more complete documentation,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f course, will get full credit for your work if it's us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y of the addresses listed on DD'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