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8 - (03/27/95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Network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inor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7 - (07/22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Shows Disk Serial Number After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Assign "Names" To User-Chose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iscellaneous Small Changes/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ew Voice Support Number &amp; 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 - (06/1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X" Command-Line Option To Exclu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Enhanced "/A" Command-Line Option. 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 Files With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Groups" Of User-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"/CFG" Command-Line Option To Set Up You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how A Specific Group, Use The "/U[#]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"No Sorting" &amp; Top/Bottom Output Were Chose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till Be Displayed In Left/Right Or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5 - (05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Maximum Displayable Files Per Directory To 1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rmFeed At End Of Listing When Using Re-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M" Command-Line Option To Show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figurable Separator Character For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Disk "Total/Free Bytes" Summar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A File's Date Had "00" For The Month And DD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 Mode, Garbage Would Be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 - (05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-Wrote "Display Attributes" Section To Standard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o Make It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File Size Commas" Option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or Characters. 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, Comma, Period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Have Entire Entry Shown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With This Option OFF, Individ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(Size, Date, Time, Etc)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Set Up In The "Program Colors" Secti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All Parts Are Sho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 File Attributes In 2 &amp;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  Due To Space Limitations, File Size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cally Be Displayed In "KBytes"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In Which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cond Line Of Header Did Not Cent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- (05/1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text Sensitive Help To All Menus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 So, DDCONFIG.DOC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Top/Bottom" Output, Whe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In Order From Top To Bottom Instead Of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/S" Command-Line Option (Sort By Size) To "/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/S" Will Be Used Later To Displa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pec(s) In The Current Directory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0 Command-Line Option For "Auto-Detect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Of The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ree Space Percentage To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Sometimes Occured When Using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Spe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- (05/0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RASTICALLY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howing User-Chosen Extensions Only, DD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oter Showing The 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Use "?" Wildcards I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Direct Screen Writes" &amp; "Snow Checking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Sort Files On A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DW" Command-Line Option To Togg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SC" Command-Line Option To Togg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." Command-Line Option To Tog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 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, Minute, AND Second That Each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Month Is Now Shown As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Of The Month Name Instea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The Year Is Shown In 4 Digit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Make DD Halt If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Not Let You Chang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Conflict Between Lower Case File Nam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Problem With Getting The Volume Label Of Som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y Rarely Occ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row Off The Column Formatting In D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nally Squashed A Bug That Would Make Some Files 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