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mand Shell for DOS 6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Ston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use this product, you need to have DOS 6.2 and it m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n the DOS path. Any Utilites or external commands not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Shell will not run under the Shell. An alternative i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ecutable files cmshell.exe and comshell.bat to your DOS directory. Fe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to alter comshell.bat for other programs, as it is irritating to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mem to see if there is more than one copy of a program running.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MAND command to run them with a larger environment or to run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. (SEE Batch commands in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elp screens in the program are in the form that you ge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command" /?. The syntax is [] around optional switches, path mean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path to the file(Drive letter:\subdirectory\subdir....\file.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commands that have filters routed to keys, Pressing the indicated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s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is the same as adding " | more "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is the same as adding " | sort "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4 is the same as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 | find /I (string you typed in parentheses)"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gives you the option to save the command output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 specify. You must type "y" to save.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s the command un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have sufficient upper memory, the program will load and ru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. It takes about 170k, so only the most empty of configur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le to do this. The program is character mode DOS, so it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lmost anything. If you run it under Windows, be careful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commands that Windows chokes on like CHKDSK /F, APPEND,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te list of them is in your documentation.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several commands in DOS are terminate and stay resident(TSR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have written the Command Shell to not load them when it is in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commands are a small problem in that several of them also have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ence feature, and if you try to use this feature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ed out from another program (like the Command Shell)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up loading them on top of this program in memory. Then when you ex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SR is not going to move. It will remain, fragmenting mem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nerally messing things up. One of the nice things about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is that you never have to worry about this anymore. If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in memory, the Command Shell will terminate and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e utility will display in case you want to load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Help screen in the program is insufficient, before you hea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ual press F1. This runs the interactive DOS help fo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turn to the Command Shell, use Alt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is sufficient interest is this type of program for oth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, I will adapt them. The earliest I will go is DOS 3.3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basically wrote this program to help a co-worker and it is set up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sion we use here. I hope you find this useful enough to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y comments or requests can find me at Compuserve 71043,23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ny rate, people who register get a few (hopefully) useful template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from me as an extra. At any time, a registered us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itled to any updates for shipping and handling, and any bug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ffects them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a bug in DOS, if your DOS directory is not a direct chil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ot directory and named "DOS" as in C:\DOS, you may run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with my program. Pushing F1 runs the interactive DOS help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command.  If you are in the parent directory of DOS and try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 help, the help program cannot find it's data file. It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"Match not Found" and will not run. There is a fix written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, but your DOS directory must be of the type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t to work. This is a problem with DOS itself, not thi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