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CARTE               Warner Instruments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CARTE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imple DO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er Instruments   Grand Haven  MI   49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=== Public Domain Software ===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              Warner Instruments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CONTEN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Domain Software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- Software Requirements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alaCARTE Works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alaCARTE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enus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he Menu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or Adding Pages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witches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the Latest Version of the Program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the Author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ion History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              Warner Instruments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DISCLAIM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 Warner is the author of alaC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laCART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aCARTE is supplied as is. Gene Warner, and Warner Instr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AGREEM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is public domain software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The program is a stand-alone program without any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ypes or brands of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may be distributed freely by distributors of sharewar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software, file distribution nets, bulletin boards etc.,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, disks, CD-ROM disks etc., but only if all file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and unmodified, preferably in one singl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CARTE program SHOULD NOT be bundled with any piec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ftware without author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alaCARTE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s, but please remember to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PUBLIC DOMAIN SOFTWA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public domain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charg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ublic domain software receives no compensation for his effo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personal satisfaction of creating something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others and, perhaps, a certain amount of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software is free, with no strings atta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              Warner Instruments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HARDWARE - SOFTWARE REQUIREMENT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works on IBM personal computers, or true compatibles, 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p.  Use Dos 3.10 or later. alaCARTE is a DOS applica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led from Windows like any other DOS applicatio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adds nothing to the functionality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package consists of 7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Date:   Time:   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BAT             251  02-28-95  9:45p  Batch file: calls alaCA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BAT      3852  04-16-95  2:46p  Inst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.DAT            28  06-09-95  3:06p  Call lines fo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_00.DAT       609  03-30-95  7:01p  Dem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344  04-16-95  3:06p  A short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.DOC   21,172  04-16-95  3:08p 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.EXE   72,899  03-02-95  9:37p  The menu syste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.EXE   45,248  01-29-95  9:08p  The screen sav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.ICO      766  01-14-95  9:12p  Icon for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       369  04-09-95  3:51p  Quick Start Instru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              Warner Instruments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Descrip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is a simple DOS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provides four color-coded menu "Groups"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which you can enter the title, path and start-up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or utility you wish to run.  Having done tha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call any program you wish simply by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that it's in, and the number associated with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different groups allow you to segregate you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ever order seems most logical to you.  For example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ight contain "Work Programs", such as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, spread sheet and database program.  A second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contain "Utilities", such as your back-up program,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, and comm program.  A third group might conta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"Games and Entertainment" programs. The fourt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include regularly used commands ... drop to DOS,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Windows, run the screensave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four groups in any way you wish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em accordingly, or simply accept the defaults; "Group A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oup B", "Group C" and "Group 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groups in the top half of the screen, groups "A" and "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aces for nine entries numbered "1" thru "9"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two, groups "C" and "D", provide spaces for six i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a total of thirty items on the menu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ver run out of room, however, because alaCARTE l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100 menu pages, numbered "0" to "99"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when the computer is used by more than one person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mily computers" are.  Page "0" might contain entries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everyone.  Sonny might keep all his favorite gam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"1", while Sis keeps hers on Page "2". Mom can enter c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, craft programs and the programs she uses f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nteer work on Page "3"; Dad can keep his home offic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s "4" and "5" (and maybe hide his "private files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also displays the current date and time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very page for your convenience, offers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) help, and provides detailed prompts to guide you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CARTE               Warner Instruments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HOW alaCARTE WORK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uses two simple batch files to call your progra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is an .EXE file, which uses about 74K of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batch file, "0.BAT" is used to initially call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LACARTE.EXE, and then to run the program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"0.BAT" at the end of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s will pop up whenever you boot up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simply pop it up by touching "0" and &lt;Enter&gt;.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lready using a file named "0.BAT"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name alaCARTE's "0.BAT" to anything you wan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.BAT" or "Z.BAT"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a program or utility to run from alaCART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laCARTE writes "ALACARTE.BAT" to the root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 (C:\ALACARTE.BAT).  This three-lin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necessary path and filename, and also the "P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you were using. It then exits, leaving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.BAT" remnant in your main memory. This system therefor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ll of your main memory available, with only about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aken up by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.BAT" then calls "ALACARTE.BAT" to find out what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you selected, and then runs it. When you exit fro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, "0.BAT" then re-calls alaCARTE, returning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you were on when you called the previo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INSTALLING alaCAR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is programmed to operate from the root 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.  After you unzip the archive, copy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:\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ACAR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alaSAVER screen saver, which featu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hat chimes the hour, and chimes each quarter-hou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put ALASAVER.EXE in C:\ also, since alaCARTE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AVER in the root directory by defa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CARTE               Warner Instruments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</w:t>
      </w:r>
      <w:r>
        <w:rPr/>
        <w:t>NOTE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You can use any DOS display program you want instead of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aSAVER.  The "Dazzle" programs for example (available on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FireRight bbs and elsewhere), provide interesting and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eautiful kaleidoscopic displays.  After a period of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activity, alaCARTE simply calls whatever program you have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ed at Group D, Title 6.  By default, this will be set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o C:\ALASAVER.EXE.  You can edit this line to run any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ogram you want, and a different one for each page (for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ariety), if you wish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menu file, MENU_00.DAT is also included in the arch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be copied to your root directory if you want to se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 "filled in" menu page.  If alaCARTE can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_00.DAT in your root directory when it starts up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, it will create it, automatically filling i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he menus to pop up when you turn on or rebo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add "0.BAT" (or whatever name you have chosen to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) as the last line in your AUTOEXEC.BAT file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editor or the Windows Notepad accessory to revi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; do not use a word processor which m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cod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USING THE MENU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p up the menus from the C:&gt; prompt, touch the "0"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  (If you have renamed the "0.BAT" file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you have chosen for it, instead of "0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aunch a program or utility shown in one of the menu grou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highlight that group by touching its letter key ... "A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", "C" or "D".  After highlighting the group, touch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ssociated with the title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EDITING THE MENU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items to the menu, change menu items or change th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roups, touch the F10 key to pop up the utilities menu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E"dit, then follow the prompts that alaCARTE provi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swer the questions it asks.  Helps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ell you h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CARTE               Warner Instruments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CARTE first asks you to indicate what Group and Tit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edit. It then asks you to enter a title for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are asked to enter the path to the program or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add to the menu, and then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es it. Finally, you are shown the instruct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and asked to either accept or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bort this process at any time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a menu item, go into the Edit mode, select the tit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ked for a new title simply press enter.  alaCAR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rase the data for that item and return to its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an item, but then decide that you do no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, simply press the Esc key. alaCARTE will then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ata for that title and return to its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</w:t>
      </w:r>
      <w:r>
        <w:rPr/>
        <w:t>Exiting to DO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laCARTE fills in a default command for you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s item D-5, "DOS Prompt". This totally shuts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own the main program and all its batch files,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leaving you at the DOS prompt.  If you want to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move this line elsewhere, when asked for the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irectory, enter "C:\", when asked for th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ile name just press enter (no file name), and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when asked if "C:\" is correct, press enter to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ccept it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CHANGING OR ADDING P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o another menu page, or to create a new page, to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, and select "P"age from the pop up utiliti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be shown what page number you are presently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enter the number of the page you wish to switch to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ackspace" key and number keys to change the numb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new page, then press &lt;Enter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NU_nn.DAT file for that page exists, alaCARTE will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If that page does not exist, alaCARTE will then creat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 The "DOS", "Windows" and "alaSAVER" default tit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you on your new page.  You may change thes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and enter any other title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CARTE               Warner Instruments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COMMAND LINE SWITCH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CARTE can be configured to your particular preferenc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four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0    disable the screen saver function (on by defaul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 set the screen saver time out delay to "n"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.g.: /S90 will set the screen saver to pop up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1/2 minutes of inactivity. The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x    Start up with Group "x" enabled. Valid choic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" are "A", "B", "C" or "D". (all group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 be 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n    Start up on Page "n". Valid choices for "n" are "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"99". (No default; alaCARTE ordin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o the page it was on prior to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application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se switches, simply open the "0.BAT" file with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the Windows Notepad accessory and add them on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immediately after "alacarte.exe". For examp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carte.exe /s90/ga/p%page_ca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tells alaCARTE to start on the previous p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A selected, and to activate the screen saver (item D-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90-seconds of inactiv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              Warner Instruments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Technical Supp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CARTE menuing system is designed especially for "fami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is easy to set up, use, and revise ... even for the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get the program to run properly,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hings you could try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e sure that you have installed all the files in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that you are calling the program using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 the status bar and the help screens as you use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ure that you are using the program as suggested b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nd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else fails, help is available from Warner Instr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all us weekdays between 8:00AM and 5:00PM (Ea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ime).  Our FAX and Customer Support Bulletin Boar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24-hours a day, seven days a week, and may be us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mmunicate with us outside of normal working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respond using whatever method you use to contact us. 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ies will be answered by FAX, BBS messages will be answ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reply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er Instruments Voice:  (616) 842-76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X:  (616) 842-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eRight BBS:  (616) 842-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et:  gene.warner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>GETTING THE LATEST VERSION OF THE PROGRAM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the alaCARTE program is alwa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 on the FireRight BBS, at 616-842-147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CARTE               Warner Instruments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CONTACTING THE AUTH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, etc. are always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use electronically a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eRight BBS: 616-842-14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gene.warner@aquil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 may address your comments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 Wa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er 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20 Fulton Street   PO Box 6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 Haven  MI   49417-0604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REVISION HISTOR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Released 9 April 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ficial release of public doma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= * =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