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  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RILL is a utility program that provides machinists and 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 an easy method to compute the depth to move 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to produce a center of a give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RILL is distributed as-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, expressed or implied.  The author will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nsequence of the use of this product.  This offer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fer and pre-empts any previou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hareware version of CDRILL,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try this SHAREWARE version,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value, to register your copy. 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shareware version for a "reasonable"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12.50 U.S., and $17.50 outside the U.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entitles you to use CDRILL beyond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also be able to upgrade their copy of CDR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moving the registration screen.  When sending in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mention the version you are registering, where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DRILL, and the registration fee.  Any suggestions or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appreciated, so if you have something you want inclu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 the program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can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Z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615-12 Gander Co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tthews, NC  2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C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ILL is run from the DOS command line.   Type CDRI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.  When the main screen comes up you will see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rious center drill sizes and the center sizes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producing.  For example, if you need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30 dia center, looking at the chart you can use a # 5,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enter drill.  You pick  6           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ia. of Center needed:  .3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enter Drill to use: 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the program calculates the drill depth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.330 center using a #6 center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ll Depth is : .3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drill sizes 11 to 18 are protected center drill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ot use the 120 degree protion of the center dri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120 degree break is needed, the program will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 the distance needed to achieve the br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P     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line switch on laptop &amp; v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useabl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A:&gt;    CDRILL /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its unaltered original form, including all documentation)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evaluation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