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lf Test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the T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was put together as an adjunct to a workshop style lect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ves that I give many times each spring for our general biology stud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hem to have something to take away from the workshop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teract with and remind them of the importance of the wolf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ed two kinds of help: new questions and criticism-evaluation-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I have put together thus far.  Your help will be acknowledged he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st in the first revision planned for Spring '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rm below for your help and send to: Bill Forbes, Biology De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 University of PA, Indiana, PA 15705 or e-mail me at wolf@grove.iup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ank you in advance for the time you spend on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Question(s) for The Wolf 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/Answers:  They must be in multiple choice or true-fal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, if needed, further information or reference materia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-R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ticism-Evaluation-Corrections of The Wolf Test Version 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