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1.ZI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also that mention of NEWS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S1.EXE are speaking about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nly the method of extracting th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between the .ZIP &amp; .EX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evaluation (trial use) version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S. BALANCED PROSPERITY COMPANY MAKES NO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KIND, EXPRESSED OR IMPLIED, INCLUDING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Prosperity Company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ysical documentation provided with registered ver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ays from the date of registration.  If Balanced P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ty Company receives notification within the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Balanced Prosperity Company to be correct, Bal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perity Company 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s, even if Balanced Prosperity Company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's liability for any damages to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rice paid for the license to use the software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SPECIFICALLY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 OR IMPLIED, INCLUDING BUT NOT LIMITED TO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Y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