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550 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KOR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ranslated by E.H. Palm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OPENING CHAP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ise belongs to God, the Lord of the worlds, the merciful, the compassionate, the ruler of the day of judgment! Thee we serve and Thee we ask for aid. Guide us in the right path, the path of those Thou art gracious to; not of those Thou art wroth with; nor of those who er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HEIF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I. Medin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That is the book! there is no doubt therein; a guide to the pious, who believe in the unseen, and are steadfast in prayer, and of what we have given them expend in alms; who believe in what is revealed to thee, and what was revealed before thee, and of the hereafter they are sure. These are in guidance from their Lord, and these are the prosperous. Verily, those who misbelieve, it is the same to them if ye warn them or if ye warn them not, they will not believe. God has set a seal upon their hearts and on their hearing; and on their eyes is dimness, and for them is grievous woe. And there are those among men who say, 'We believe in God and in the last day;' but they do not believe. They would deceive God and those who do believe; but they deceive only themselves and they do not perceive. In their hearts is a sickness, and God has made them still more sick, and for them is grievous woe because they lied. And when it is said to them, 'Do not evil in the earth,' they say, 'We do but what is right.' Are not they the evildoers? and yet they do not perceive. And when it is said to them, 'Believe as other men believe,' they say, 'Shall we believe as fools believe?' Are not they themselves the fools? and yet they do not know. And when they meet those who believe, they say, 'We do believe;' but when they go aside with their devils, they say, 'We are with you; we were but mocking!' God shall mock at them and let them go on in their rebell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uy error for guidance, their traffic profits not, and  they are not guided. Their likeness is as the likeness of one who  kindles a fire; and when it lights up all around, God goes off with  their light, and leaves them in darkness that they cannot see.  Deafness, dumbness, blindness, and they shall not return! Or like a  storm-cloud from the sky, wherein is darkness and thunder and  lightning; they put their fingers in their ears at the thunder-clap,  for fear of death, for God encompasses the misbelievers. The lightning  well-nigh snatches off their sight, whenever it shines for them they  walk therein; but when it is dark for them they halt; and if God  willed He would go off with their hearing and their sight;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serve your Lord who created you and those before you;  haply ye may fear! who made the earth for you a bed and the heaven a  dome; and sent down from heaven water, and brought forth therewith  fruits as a sustenance for you; so make no peers for God, the while ye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ye are in doubt of what we have revealed unto our servant,  then bring a chapter like it, and call your witnesses other than God  if ye tell truth. But if ye do it not, and ye shall surely do it  not, then fear the fire whose fuel is men and stones, prepared for  misbelievers. But bear the glad tidings to those who believe and  work righteousness, that for them are gardens beneath which rivers  flow; whenever they are provided with fruit therefrom they say,  'This is what we were provided with before,' and they shall be  provided with the like; and there are pure wives for them therein,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God is not ashamed to set forth a parable of a gnat, or  anything beyond; and as for those who believe, they know that it is  truth from the Lord; but as for those who disbelieve, they say,  'What is it that God means by this as a parable? He leads astray  many and He guides many;'- but He leads astray only the evildoers; who  break God's covenant after the fixing thereof, and cut asunder what  God has ordered to be joined, and do evil in the earth;- these it is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can ye disbelieve in God, when ye were dead and He made you  alive, and then He will kill you and then make you alive again, and  then to Him will ye return? It is He who created for you all that is  in the earth, then he made for the heavens and fashioned them seven  heavens; and He knows all th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y Lord said unto the angels, 'I am about to place a  vicegerent in the earth,' they said, 'Wilt Thou place therein one  who will do evil therein and shed blood? we celebrate Thy praise and  hallow Thee.' Said (the Lord), 'I know what ye know not.' And He  taught Adam the names, all of them; then He propounded them to the  angels and said, 'Declare to me the names of these, if ye are  truthful.' They said, 'Glory be to Thee! no knowledge is ours but what  Thou thyself hast taught us, verily, Thou art the knowing, the  wise.' Said the Lord, 'O Adam declare to them their names;' and when  he had declared to them their names He said, 'Did I not say to you,  I know the secrets of the heavens and of the earth, and I know what ye  show and what ye were hiding?' And when we said to the angels,  'Adore Adam,' they adored him save only Iblis, who refused and was too  proud and became one of the misbelievers. And we said, 'O Adam  dwell, thou and thy wife, in Paradise, and eat therefrom amply as  you wish; but do not draw near this tree or ye will be of the  transgressors. And Satan made them backslide therefrom and drove  them out from what they were in, and we said, 'Go down, one of you the  enemy of the other, and in the earth there is an abode and a provision  for a time.' And Adam caught certain words from 'his Lord, and He  turned towards him, for He is the compassionate one easily turned.  We said, 'Go down therefrom altogether and haply there may come from  me a guidance, and whoso follows my guidance, no fear is theirs, nor  shall they grieve. But those who misbelieve, and call our signs  lies, they are the fellows of the Fir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children of Israel! remember my favours which I have favoured  you with; fulfil my covenant and I will fulfil your covenant; me  therefore dread. Believe in what I have revealed, verifying what ye  have got, and be not the first to disbelieve in it, and do not  barter my signs for a little price, and me do ye fear. Clothe not  truth with vanity, nor hide the truth the while ye know. Be  steadfast in prayer, give the alms, and bow down with those who bow.  Will ye order men to do piety and forget yourselves? ye read the Book,  do ye not then understand? Seek aid with patience and prayer, though  it is a hard thing save for the humble, who think that they will  meet their Lord, and that to Him will the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children of Israel! remember my favours which I have favoured  you with, and that I have preferred you above the worlds. Fear the day  wherein no soul shall pay any recompense for another soul, nor shall  intercession be accepted for it, nor shall compensation be taken  from it, nor shall they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we saved you from Pharaoh's people who sought to wreak you evil  and woe, slaughtering your sons and letting your women live; in that  was a great trial for you from your Lord. When we divided for you  the sea and saved you and drowned Pharaoh's people while ye looked on.  When we treated with Moses forty nights, then ye took the calf after  he had gone and ye did wrong. Yet then we forgave you after that;  perhaps ye may be grateful. And when we gave Moses the Scriptures  and the Discrimination; perhaps ye will be guided. When Moses said  to his people, 'O my people! Ye have wronged yourselves in taking this  calf; repent unto your Creator and kill each other; that will be  better for you in your Creator's eyes; and He turned unto you, for  He is the compassionate one easily turned.' And when ye said to Moses,  'O Moses! we will not believe in thee until we see God manifestly,'  and the thunderbolt caught you while ye yet looked on. Then we  raised you up after your death; perhaps ye may be grateful. And we  overshadowed you with the cloud, and sent down the manna and the  quails; 'Eat of the good things we have given you.' They not wrong us,  but it was themselves they were wronging. And when we said, 'Enter  this city and eat therefrom as plentifully as ye wish; and enter the  gate worshipping and say 'hittatun. So will we pardon you your sins  and give increase unto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did wrong changed it for another word than that  which was said to them: and we sent down upon those who did wrong,  wrath from heaven for that they had so sin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oses, too, asked drink for his people and we said, 'Strike  with thy staff the rock,' and from it burst forth twelve springs; each  man among them knew his drinking place. 'Eat and drink of what God has  provided, and transgress not on the earth as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said, Moses, we cannot always bear one kind of food;  pray then thy Lord to bring forth for us of what the earth grows,  its green herbs, its cucumbers, its garlic, its lentils, and its  onions.' Said he, 'Do ye ask what is meaner instead of what is best?  Go down to Egypt,- there is what ye ask.' Then were they smitten  with abasement and poverty, and met with wrath from God. That was  because they had misbelieved in God's signs and killed the prophets  undeservedly; that was for that they were rebellious and had  transgres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hether it be of those who believe, or those who are Jews or  Christians or Sabaeans, whosoever believe in God and the last day  and act aright, they have their reward at their Lord's hand, and there  is no fear for them, nor shall they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took a covenant with you and held the mountain over you;  'Accept what we have brought you with strong will, and bear in mind  what is therein, haply ye yet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did ye turn aside after this, and were it not for God's grace  towards you and His mercy, ye would have been of those who lose. Ye  know too of those among you who transgressed upon the Sabbath, and  we said, 'I Become ye apes, despised and sp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we made them an example unto those who stood before them, and  those who should come after them, and a warning unto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said to his people, 'God bids you slaughter a cow,'  they said, 'Art thou making a jest of us?' Said he, 'I seek refuge  with God from being one of the unwise.' They said, 'Then pray thy Lord  for us to show us what she is to be.' He answered, 'He saith it is a  cow, nor old, nor young, of middle age between the two; so do as ye  are bid.' They said, 'Pray now thy Lord to show us what her colour  is to be.' He answered, 'He saith it is a dun cow, intensely dun,  her colour delighting those who look upon 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gain they said, 'Pray thy Lord to show us what she is to be; for  cows appear the same to us; then we, if God will, shall be guided.' He  answered, He saith, it is a cow, not broken in to plough the earth  or irrigate the tilth, a sound one with no blemish on her.' They said,  'Now hast thou brought the truth.' And they slaughtered her, though  they came near leaving it un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oo ye slew a soul and disputed thereupon, and God brought  forth that which ye had hidden, then we said, 'Strike him with part of  her.' Thus God brings the dead to life and shows you His signs, that  haply ye may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were your hearts hardened even after that, till they were as  stones or harder still, for verily of stones are some from which  streams burst forth, and of them there are some that burst asunder and  the water issues out, and of them there are some that fall down for  fear of God; but God is never careless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crave that they should believe you when already a sect of them  have heard the word of God and then perverted it after they had  understood it, though they kn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meet those who believe they say, 'We believe,' but  when one goes aside with another they say, 'Will ye talk to them of  what God has opened up to you, that they may argue with you upon it  before your Lord? Do ye not therefore understand?' Do they not then  know that God knoweth what they keep secret and what they make known  abro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ome of them there are, illiterate folk, that know not the Book,  but only idle tales; for they do but fancy. But woe to those who write  out the Book with their hands and say 'this is from' God; to buy  therewith a little price! and woe to them for what their hands have  written, and woe to them for what they 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n they say, 'Hell fire shall not touch us save for a number  of days.' Say, 'Have ye taken a covenant with God?' but God breaks not  His covenant. Or do ye say of God that which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a! whoso gains an evil gain, and is encompassed by his sins, those  are the fellows of the Fire, and they shall dwell therein for aye! But  such as act aright, those are the fellows of Paradise,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took from the children of Israel a covenant, saying,  'Serve ye none but God, and to your two parents show kindness, and  to your kindred and the orphans and the poor, and speak to men kindly,  and be steadfast in prayer, and give alms;' and then ye turned back,  save a few of you, and swerved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took covenant from you, 'shed ye not your kinsman's  blood, nor turn your kinsmen out of their homes:' then did ye  confirm it and were witnesses thereto. Yet ye were those who slay your  kinsmen and turn a party out of their homes, and back each other up  against them with sin and enmity. But if they come to you as  captives ye ransom them!- and yet it is as unlawful for you to turn  them out. Do ye then believe in part of the Book and disbelieve in  part? But the reward of such among you as do that shall be. nought  else but disgrace in this worldly life, and on the day of the  resurrection shall they be driven to the most grievous torment, for  God is not unmindful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have bought this worldly life with the Future, the torment  shall not be lightened from them nor shall they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gave Moses the Book and we followed him up with other apostles,  and we gave Jesus the son of Mary manifest signs and aided him with  the Holy Spirit. Do ye then, every time an apostle comes to you with  what your souls love not, proudly scorn him, and charge a part with  lying and slay a pa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Our hearts are uncircumcised;' nay, God has cursed them  in their unbelief, and few it is who do believe. And when a book  came down from God confirming what they had with them, though they had  before prayed for victory over those who misbelieve, yet when that  came to them which they knew, then they disbelieved it,- God's curse  be on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a bad bargain have they sold their souls, not to believe in what  God has revealed, grudging because God sends down of His grace on  whomsoever of His servants He will; and they have brought on  themselves wrath after wrath and for the misbelievers is there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are told to believe in what God has revealed, they  say, 'We believe in what has been revealed to us;' but they disbelieve  in all beside, although it is the truth confirming what they have.  Say, 'Wherefore did ye kill God's prophets of yore if ye were tru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ses came to you with manifest signs, then ye took up with the calf  when he had gone and did so wrong. And when we took a covenant with  you and raised the mountain over you, 'Take what we have given you  with resolution and hear;' they said, 'We hear but disobey;' and  they were made to drink the calf down into their hearts for their  unbelief. Say, 'An evil thing is it which your belief bids you do,  if ye be true believers.' Say, 'If the abode of the future with God is  yours alone and not mankind's: long for death then if ye speak the  truth.' But they will never long for it because of what their hands  have sent on before; but God is knowing as to the wrong 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thou wilt find them the greediest of men for life; and of those  who associate others with God one would fain live for a thousand  years,- but he will not be reprieved from punishment by being let  live, for God seeth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is an enemy to Gabriel? for he hath revealed to thy heart,  with God's permission, confirmation of what had been before, and a  guidance and glad tidings to believers. Who is an enemy to God and His  angels and His apostles and Gabriel and Michael?- Verily, God is an  enemy to the unbelievers. We have sent down to thee conspicuous signs,  and none will disbelieve therein except the evildoers. Or every time  they make a covenant, will a part of them repudiate it? Nay, most of  them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re comes to them an apostle confirming what they have, a  part of those who have received the Book repudiate God's book, casting  it behind their backs as though they did not know. And they follow  that which the devils recited against Solomon's kingdom;- it was not  Solomon who misbelieved, but the devils who misbelieved, teaching  men sorcery,- and what has been revealed to the two angels at Babylon,  Harut and Marut; yet these taught no one until they said, 'We are  but a temptation, so do not misbelieve.' Men learn from them only that  by which they may part man and wife; but they can harm no one  therewith, unless with the permission of God, and they learn what  hurts them and profits them not. And yet they knew that he who  purchased it would have no portion in the future; but sad is the price  at which they have sold their souls, had they but known. But had  they believed and feared, a reward from God were better, had they  but kn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say not 'rahina,' but say 'unthurna,' hearken; for  unto misbelievers shall be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ho misbelieve, whether of those who have the Book or of the  idolaters, would fain that no good were sent down to you from your  Lord; but God specially favours with His mercy whom He will,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ever verse we may annul or cause thee to forget, we will bring a  better one than it, or one like it; dost thou not know that God is  mighty over all? Dost thou not know that God's is the kingdom of the  heavens and the earth? nor have ye besides God a patron or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wish to question your apostle as Moses was questioned  aforetime? but whoso takes misbelief in exchange for faith has erred  from the level ro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ny of those who have the Book would fain turn you back into  misbelievers after ye have once believed, through envy from  themselves, after the truth has been made manifest to them; but pardon  and shun them till God brings His command;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ye steadfast in prayer, and give alms; and whatsoever good ye  send before for your own souls, ye shall find it with God, for God  in all ye do doth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None shall enter Paradise save such as be Jews or  Christians;' that is their faith. Say thou, 'Bring your proofs, if  ye be speaking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ye, he who resigns his face to God, and who is kind, he shall  have his reward from his Lord, and no fear shall be on them, and  they shall not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Jews say, 'The Christians rest on nought;' and the Christians  say, 'The Jews rest on nought; and yet they read the Book. So, too,  say those who know not, like to what these say; but God shall judge  between them' on the resurrection day concerning that whereon they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 is more unjust than he who prohibits God's mosques, that His  name should not be mentioned there, and who strives to ruin them? 'Tis  not for such to enter into them except in fear, for them is disgrace  in this world, and in the future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east and the west, and wherever ye turn there is  God's face; verily, God comprehend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God takes unto Himself a son.' Celebrated be His  praise! Nay, His is what is in the heavens and the earth, and Him  all things obey. The Originator of the heavens and the earth, when  He decrees a matter He doth but say unto it, 'BE,' and it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do not know (the Scriptures) say, Unless God speak  to us, or there comes a sign. So spake those before them like unto  their speech. Their hearts are all alike. We have made manifest the  signs unto a people that ar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ent thee with the truth, a bearer of good tidings and of  warning, and thou shalt not be questioned as to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Jews will not be satisfied with thee, nor yet the Christians,  until thou followest their creed. Say, 'God's guidance is the  guidance;' and if thou followest their lusts after the knowledge  that has come to thee, thou hast not then from God a patron or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o whom we have brought the Book and who read it as it should  be read, believe therein; and whoso disbelieve therein, 'tis they  who lose thereb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children of Israel! remember my favours with which I favoured you,  and that I have preferred you over the worlds. And fear the day when  no soul shall pay a recompense for a soul, nor shall an equivalent  be received therefrom, nor any intercession avail; and they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is Lord tried Abraham with words, and he fulfilled them,  He said, 'Verily, I will set thee as a high priest for men.' Said  he, 'And of my seed?' God said, 'My covenant touches not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made the House a place of resort unto men, and a  sanctuary, and (said) take the station of Abraham for a place of  prayer; and covenanted with Abraham and Ishmael, saying, 'Do ye two  cleanse my house for those who make the circuit, for those who pay  devotions there, for those who bow down, and for those too who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Abraham said, 'Lord, make this a town of safety, and provide  the dwellers there with fruits, such as believe in God and the last  day!' (God) said, 'And he who misbelieves, I will give him but  little to enjoy, then will drive him to the torment of the fire, an  evil journey wi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Abraham raised up the foundations of the House with  Ishmael, 'Lord! receive it from us, verily, thou art hearing and  dost know. Lord! and make us too resigned unto Thee, and of our seed  also a nation resigned unto Thee, and show us our rites, and turn  towards us, verily, Thou art easy to be turned and merciful. Lord! and  send them an apostle from amongst themselves, to read to them Thy  signs and teach them the Book and wisdom, and to purify them;  verily, Thou art the mighty and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averse from the faith of Abraham save one who is foolish of  soul? for we have chosen him in this world, and in the future he is  surely of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his Lord said to him, 'Be resigned,' he said, 'I am resigned  unto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braham instructed his sons therein, and Jacob (saying), 'O my  sons! verily, God has chosen for you a religion, do not therefore  die unless ye b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ye then witnesses when Jacob was facing death, when he said  to his sons, 'What will ye serve when I am gone?' They said, 'We  will serve thy God, the God of thy fathers Abraham, and Ishmael, and  Isaac, one God; and we are unto Him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a nation that has passed away, theirs is what they gained;  and yours shall be what ye have gained; ye shall not be questioned  as to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Be ye Jews or Christians so shall ye of Abraham be  guided.' Say, 'Not so! but the faith of Abraham he was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ye, 'We believe in God, and what has been revealed to us, and  what has been revealed to Abraham, and Ishmael, and Isaac, and  Jacob, and the Tribes, and what was brought to Moses and Jesus, and  what was brought unto the Prophets from their Lord; we will not  distinguish between any one of them, and unto Him are w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they believe in that in which ye believe, then are they guided;  but if they turn back, then are they only in a schism, and God will  suffice thee against them, for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ye of God! and who is better than God at dyeing? and we are  worshippers of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Do ye dispute with us concerning God, and He is our Lord and  your Lord? Ye have your works and we have ours, and unto Him are we  sinc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say that Abraham, and Ishmael, and Isaac, and Jacob, and the  Tribes were Jews or Christians? Say, 'Are ye more knowing than God?  Who is more unjust than one who conceals a testimony that he has  from God? But God is not careless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a nation that has passed away; theirs is what they gained,  and yours shall be what ye have gained; ye shall not be questioned  as to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fools among men will say, 'What has turned them from their  qiblah, on which they were agr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s is the east and the west, He guides whom He will unto  the right path.' Thus have we made you a middle nation, to be  witnesses against men, and that the Apostle may be a witness against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appointed the qiblah on which thou wert agreed, save  that we might know who follows the Apostle from him who turns upon his  heels although it is a great thing save to those whom God doth  guide. But God will not waste your faith, for verily, God with men  is kind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ee thee often turn about thy face in the heavens, but we will  surely turn thee to a qiblah thou shalt like. Turn then thy face  towards the Sacred Mosque; wherever ye be, turn your faces towards it;  for verily, those who have the Book know that it is the truth from  their Lord;- God is not careless of that which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bring to those who have been given the Book  every sign, they would not follow your qiblah; and thou art not to  follow their qiblah; nor do some of them follow the qiblah of the  others: and if thou followest their lusts after the knowledge that has  come to thee then art thou of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m we have given the Book know him as they know their  sons, although a sect of them do surely hide the truth, the while the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truth (is) from thy Lord; be not therefore one of those who  doubt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sect has some one side to which they turn (in prayer); but  do ye hasten onwards to good works; wherever ye are God will bring you  all together;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rom whencesoever thou comest forth, there turn thy face towards the  Sacred Mosque, for it is surely truth from thy Lord; God is not  careless about what ye do. And from whencesoever thou comest forth,  there turn thy face towards the Sacred Mosque, and wheresoever ye are,  turn your faces towards it, that men may have no argument against you,  save only those of them who are unjust; and fear them not, but fear me  and I will fulfil my favours to you, perchance ye may be guided y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ent amongst you an apostle of yourselves, to recite to  you our signs, to purify you and teach you the Book and wisdom, and to  teach you what ye did not know; remember me, then, and I will remember  you; thank me, and do not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do believe! seek aid from patience and from prayer, verily,  God is with the patient. And say not of those who are slain in God's  way (that they are) dead, but rather living; but ye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try you with something of fear, and hunger and loss of  wealth, and souls and fruit; but give good tidings to the patient, who  when there falls on them a calamity say, 'Verily, we are God's and,  verily, to Him do we return.' These, on them are blessings from  their Lord and mercy, and they it is who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Zafa and Merwah are of the beacons of God, and he who  makes the pilgrimage unto the House, or visits it, it is no crime  for him to compass them both about; and he who obeys his own impulse  to a good work,- God is grateful and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hide what we have revealed of manifest signs and  of guidance after we have manifested it to men in the Book, them God  shall curse, and those who curse shall curse them too. Save those  who turn and do right and make (the signs) manifest; these will I turn  to again, for I am easy to be turned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die while still in misbelief, on  them is the curse of God, and of the angels, and of mankind  altogether; to dwell therein for aye; the torment shall not be  lightened for them, nor shall they be looked up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God is one God; there is no God but He, the merciful, the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e creation of the heavens and the earth, and the  alternation of night and day, and in the ship that runneth in the  sea with that which profits man, and in what water God sends down from  heaven and quickens therewith the earth after its death, and spreads  abroad therein all kinds of cattle, and in the shifting of the  winds, and in the clouds that are pressed into service betwixt  heaven and earth, are signs to people who can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are there some amongst mankind who take to themselves peers  other than God; they love them as they should love God while those who  believe love God more. O that those who are unjust could only see,  when they see the torment, that power is altogether God's! Verily, God  is keen to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se who are followed clear themselves of those who followed  them, and see the torment, and the cords are cut asunder, those who  followed shall say, 'Had we but another turn, then would we clear  ourselves of them as they have cleared themselves of us.' So will  God show them their works; for them are sighs, and they shall not come  forth from out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eat of what is in the earth, things lawful and things  good, and follow not the footsteps of Satan, verily, to you he is an  open foe. He does but bid you evil and sin, and that ye should speak  against God what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it is said to them, 'Follow what God has revealed,' they say,  'Nay, we will follow what we found our fathers agreed upon.' What! and  though their fathers had no sense at all or guid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ose who misbelieve is as the likeness of him who  shouts to that which hears him not, save only a call and a cry;  deafness, dumbness, blindness, and they shall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do believe! eat of the good things wherewith we have  provided you, and give thanks unto God if it be Him ye serve. He has  only forbidden for you what is dead, and blood, and flesh of swine,  and whatsoever has been consecrated to other than God; but he who is  forced, neither revolting nor transgressing, it is in no sin for  him;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hide what God has revealed of the Book, and sell  it for a little price, they shall eat nothing in their bellies save  fire; and God will not speak to them on the day of resurrection, nor  will He purify them, but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ho sell guidance for error, and pardon for torment, how  patient must they be of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God has revealed the Book with truth, and  verily those who disagree about the Book are in a wide schis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ighteousness is not that ye turn your faces towards the east or the  west, but righteousness is, one who believes in God, and the last day,  and the angels, and the Book, and the prophets, and who gives wealth  for His love to kindred, and orphans, and the poor, and the son of the  road, beggars, and those in captivity; and who is steadfast in prayer,  and gives alms; and those who are sure of their covenant when they  make a covenant; and the patient in poverty, and distress, and in time  of violence; these are they who are true, and these are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Retaliation is prescribed for you for the slain:  the free for the free, the slave for the slave, the female for the  female; yet he who is pardoned at all by his brother, must be  prosecuted in reason, and made to pay with kind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an alleviation from your Lord, and a mercy; and he who  transgresses after that for hi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you in retaliation is there life, O ye possessors of minds! it  may be ye will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prescribed for you that when one of you is face to face with  death, if he leave (any) goods, the legacy is to his parents, and to  his kinsmen, in reason. A duty this upon all those that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alters it after that he has heard it, the sin thereof  is only upon those who alter it; verily, God doth hear and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ho fears from the testator a wrong intention, or a crime,  and doth make up the matter between the parties, it is no sin to  him;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here is prescribed for you the fast as it was  prescribed for those before you; haply ye may fear. A certain number  of days, but he amongst you who is ill or on a journey, then (let  him fast) another number of days. And those who are fit to fast may  redeem it by feeding a poor man; but he who follows an impulse to a  good work it is better for him; and if ye fast it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onth of Ramadhan, wherein was revealed the Koran, for a  guidance to men, and for manifestations of guidance, and for a  Discrimination. And he amongst you who beholds this month then let him  fast it; but he who is sick or on a journey, then another number of  days;- God desires for you what is easy, and desires not for you  what is difficult,- that ye may complete the number, and say, 'Great  is God,' for that He has guided you;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y servants ask thee concerning me, then, verily, I am near;  I answer the prayer's prayer whene'er he prays to me. So let them  ask me for an answer, and let them believe in me; haply they may be  directed a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awful for you on the night of the fast is commerce with your wives;  they are a garment unto you, and ye a garment unto them. God knows  that ye did defraud yourselves, wherefore He has turned towards you  and forgiven you; so now go in unto them and crave what God has  prescribed for you, and eat and drink until a white thread can be  distinguished by you from a black one at the dawn. Then fulfil the  fast until the night, and go not in unto them, and ye at your  devotions in the mosques the while. These are the bounds that God  has set, so draw not near thereto. Thus does God make manifest His  signs to men, that haply they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evour not your wealth among yourselves vainly, nor present it to  the judges that ye may devour a part of the wealth of men sinfully,  the while ye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bout the phases of the moon; say, 'They are  indications of time for men and for the pilgrimage.' And it is not  righteousness that ye should enter into your houses from behind  them, but righteousness is he who fears; so enter into your houses  by the doors thereof and fear God; haply ye may prosper y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ight in God's way with those who fight with you, but transgress  not; verily, God loves not those who do transgr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ill them wherever ye find them, and drive them out from whence they  drive you out; for sedition is worse than slaughter; but fight them  not by the Sacred Mosque until they fight you there; then kill them,  for such is the recompense of those that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desist, then,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fight them that there be no sedition and that the religion may  be God's; but, if they desist, then let there be no hostility save  against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acred month for the sacred month; for all sacred things  demand retaliation; and whoso transgresses against you, transgress  against him like as he transgressed against you; but fear ye God,  and know that God is with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xpend in alms in God's way and be not cast by your own hands into  perdition; but do good, for God loves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ulfil the pilgrimage and the visitation to God; but if ye be  besieged, then what is easiest for you by way of gift. But shave not  your heads until your gift shall reach its destination; and he amongst  you who is sick or has a hurt upon his head, then the redemption is by  fasting or by alms or by an offering. But when ye are safe again, then  let him who would enjoy the visitation until the pilgrimage (bring)  what is easiest as a gift. And he who cannot find (anything to bring),  then let him fast three days on the pilgrimage and seven when ye  return; these make ten days complete. That is, for him whose family  are not present in the Sacred Mosque; and fear God and know that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ilgrimage is (in) well-known months: whosoever then makes it  incumbent on himself (let him have neither) commerce with women, nor  fornication, nor a quarrel on the pilgrimage; and whatsoever of good  ye do, God knoweth it; then provide yourself for your journey; but the  best provision is piety. Fear ye me ye who possess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 crime to you that ye seek good from your Lord; but when  ye pour forth from 'Arafat, remember God by the sacred beacon.  Remember Him how He guided you, although ye were surely before of  those who er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pour ye forth from whence men do pour forth and ask pardon of  God;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have performed your rites, remember God as ye remember  your fathers, or with a keener memory st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among men such as says, 'Our Lord! give us in this  world;' but of the future life no portion shall he ha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ome there be who say, 'Our Lord! give us in this world good and  in the future good; and keep us from the torment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they have their portion from what they have earned; for  God is swift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member God for a certain number of days; but whoso hastens off  in two days, it is no sin to him, and he who lingers on it is no sin  to him,- for him who fears. So fear ye God and know that unto Him  shall ye be gath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among men one whose speech about the life of this world  pleases thee, and he calls on God to witness what is in his heart; yet  is he most fierce in opposition unto thee. And when he turns away,  he strives upon the earth to do evil therein, and to destroy the tilth  and the stock; verily, God loves not evil doing. And when it is said  to him, 'Fear God,' then pride takes hold upon him in sin; but hell is  enough for him! surely an evil couch is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is among men one who selleth his soul craving, those  things that are pleasing unto God and God is kind unto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enter ye into the peace, one and all, and follow  not the footsteps of Satan; verily, to you he is an open foe. And if  ye slip after that the manifest signs have come to you, then know that  God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can they expect but that God should come unto them in the  shadow of a cloud, and the angels too? But the thing is decreed, and  unto God do thing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 children of Israel how many a manifest sign we gave to them;  and whoso alters God's favours after that they have come to him,  then God is keen at follow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de fair to those who misbelieve is this world's life; they jest at  those who do believe. But those who fear shall be above them on the  resurrection day. God gives provision unto whom He will without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en were one nation once, and God sent prophets with good tidings  and with warnings, and sent down with them the Book in truth, to judge  between men in that wherein they disagreed; but none did disagree  therein save those who had been given it after that manifest signs had  come to them, through greed amongst themselves; and God guided those  who did believe to that truth concerning which they disagreed by His  permission, for God guides whom He will unto the right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ye count to enter Paradise, while there had nothing come to  you like those who passed away before you; there touched them violence  and harm, and they were made to quake, until the Apostle and those who  believed with him said, 'When (comes) God's help? Is not God's help  then surely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what they are to expend in alms: say, 'Whatsoever  good ye expend it should be for parents and kinsmen, and the orphan  and the poor, and the son of the road; and whatsoever good ye do,  verily, of it Go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escribed for you is fighting, but it is hateful to you. Yet  peradventure that ye hate a thing while it is good for you, and  peradventure that ye love a thing while it is bad for you; God  knows, and ye,-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of the sacred month,- of fighting therein. Say,  'Fighting therein is a great sin; but turning folks off God's way, and  misbelief in Him and in the Sacred Mosque, and turning His people  out therefrom, is a greater in God's sight; and sedition is a  greater sin than slaugh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not cease from fighting you until they turn you from  your religion if they can; but whosoever of you is turned from his  religion and dies while still a misbeliever; these are those whose  works are vain in this world and the next; they are the fellows of the  Fire,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those who flee, and those who wage  war in God's way; these may hope for God's mercy,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bout wine and el maisar, say, 'In them both is  sin and profit to men; but the sin of both is greater than the  profit of the s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what they shall expend in alms: say, 'The  surplus.' Thus does God manifest to you His signs; haply ye may  reflect on this world and the next! They will ask thee about  orphans: say, 'To do good to them is best.' But if ye interfere with  them- they are your brethren, and God knows the evildoer from the well  doer; and if God will He will surely trouble you. Verily,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d not with idolatrous women until they believe, for surely a  believing handmaid is better than an idolatrous woman, even though she  please you. And wed not to idolatrous men until they believe, for a  believing slave is better than an idolater, even though he please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invite you to the fire, but God invites you to paradise and  pardon by His permission, and makes clear His signs to men; haply they  may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bout menstruation: say, 'It is a hurt.' So  keep apart from women in their menstruation, and go not near them till  they be cleansed; but when they are cleansed come in to them by  where God has ordered you verily, God loves those who turn to Him, and  those who keep themselves cle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women are your tilth, so come into your tillage how you choose;  but do a previous good act for yourselves, and fear God, and know that  ye are going to meet Him; and give good tidings unto those who d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ke not God the butt of your oaths, that ye will keep clear and  fear and make peace amongst men, for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not catch you up for a casual word in your oaths, but He  will catch you up for what your hearts have earned; but God is  forgiving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swear off from their women, they must wait four months;  but if they break their vow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intend to divorce them, verily, God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vorced women must wait for themselves three courses; and it is not  lawful to them that they hide what God has created in their wombs,  if they believe in God and in the last day. Their husbands will do  better to take them back in that (case) if they wish for  reconciliation; for, the same is due to them as from them; but the men  should have precedence over them. God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vorce (may happen) twice; then keep them in reason, or let them go  with kindness. It is not lawful for you to take from them anything  of what you have given them, unless both fear that they cannot keep  within God's bounds. So if ye fear that ye cannot keep within God's  bounds there is no crime in you both about what she ransoms herself  with. These are God's bounds, do not transgress them; and whoso  transgresses God's bounds, they it is who a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he divorce her (a third time) she shall not be lawful to  him after that, until she marry another husband; but, if he divorce  her too, it is no crime in them both to come together again, if they  think that they can keep within God's bounds. These are God's bounds  which He explains to a people wh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ye divorce women, and they have reached the prescribed time,  then keep them kindly, or let them go in reason, but do not keep  them by force to transgress; for whoso does that, he is unjust to  his own soul: and do not take God's signs in jest; and remember  God's favours to you, and what He has sent down to you of the Book and  wisdom, to admonish you thereby; and fear God, and know that God  doth all things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ye divorce women, and they have reached their prescribed  term, do not prevent them from marrying their (fresh) husbands, when  they have agreed with each other reasonably. That is what he is  admonished with who amongst you believes in God and in the last day.  That is more pure for you and cleaner. But God knows, and ye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thers must suckle their children two whole years for one who  wishes to complete the time of suckling; and on him to whom it is born  its sustenance and clothing are incumbent; but in reason, for no  soul shall be obliged beyond its capacity. A mother shall not be  forced for her child; nor he to whom it is born for his child. And the  same (is incumbent) on the heir (of the father). But if both parties  wish to wean, by mutual consent and counsel, then it is no crime in  them. And if ye wish to provide a wet-nurse for your children, it is  no crime in you when you pay what you have promised her, in reason.  Fear God, and know that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f you who die and leave wives behind, let these wait by  themselves for four months and ten days; and when they have reached  their prescribed time, there is no crime in them for what they do with  themselves in reason; for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is there any crime in you for that ye make them an offer of  marriage, or that ye keep it secret, in your minds. God knows that  ye will remember them; but do not propose to them in secret, unless ye  speak a reasonable speech; and resolve not on marriage tie until the  Book shall reach its time; but know that God knows what is in your  souls; so beware! and know that God is forgiving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 crime in you if ye divorce your women ere you have yet  touched them, or settled for them a settlement. But provide  maintenance for them; the wealthy according to his power, and the  straitened in circumstances according to his power, must provide, in  reason;- a duty this upon the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ye divorce them before ye have touched them, but have already  settled for them a settlement; the half of what ye have settled,  unless they remit it, or he in whose hand is the marriage tie remits  it; and that ye should remit is nearer to piety, and forget not  liberality between you. Verily,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bserve the prayers, and the middle prayer, and stand ye attent  befor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ye fear, then afoot or on horseback; but when ye are in  safety remember God, how He taught you while yet ye did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f you who die and leave wives, should bequeath to their wives  maintenance for a year, without expulsion (from their home); but if  they go out, there is no crime in you for what they do of  themselves, in reason; but God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ivorced women should have a maintenance in reason,- a duty this  on those that fear. Thus does God explain to you His signs; haply ye  may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look at those who left their homes by thousands, for  fear of death; and God said to them 'Die,' and then He quickened  them again? Verily God is Lord of grace to men, but most men give no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ight then in God's way, and know that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there that will lend to God a good loan? He will redouble  it many a double; God closes His hand and holds it out, and unto Him  shall y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look at the crowd of the children of Israel after  Moses' time, when they said to a prophet of theirs, 'Raise up for us a  king, and we will fight in God's way?' He said, 'Will ye perhaps, if  it be written down for you to fight, refuse to fight?' They said, 'And  why should we not fight in God's way, now that we are dispossessed  of our homes and sons? But when it was written down for them to  fight they turned back, save a few of them, and God knows who are  evildoers. Then their prophet said to them, 'Verily, God has raised up  for you Talut as a king;' they said, How can the kingdom be his over  us; we have more right to the kingdom than he, for he has not an  amplitude of wealth?' He said, 'Verily, God has chosen him over you,  and has provided him with an extent of knowledge and of form. God  gives the kingdom unto whom He will; God comprehend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said to them their prophet, 'The sign of his kingdom is that  there shall come to you the ark with the shechina in it from your  Lord, and the relics of what the family of Moses and the family of  Aaron left; the angels shall bear it.' In that is surely a sign to you  if ye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alut set out with his soldiery, he said, 'God will try you  with a river, and he who drinks therefrom, he is not of mine; but  whoso tastes it not, he is of mine, save he who laps it lapping with  his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drank from it save a few of them, and when he crossed it,  he and those who believed with him, they said, 'We have no power  this day against Galut and his soldiery, 'those who thought that  they should meet their Lord said, 'How many a small division of men  have conquered a numerous division, by the permission of God, for  God is with the pat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went out against a Galut and his soldiery, they  said, 'Lord, pour out patience over us, and make firm our steps, and  help us against the misbelieving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put them to flight by the permission of God, and David  killed Galut, and God gave him the kingdom and wisdom, and taught  him of what He willed. And were it not for God's repelling men one  with another the earth would become spoiled; but God is Lord of  grace over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e signs of God, we recite them to thee in truth, for,  verily, thou art of those who are s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postles have we preferred one of them above another. Of  them is one to whom God spake; and we have raised some of them  degrees; and we have given Jesus the son of Mary manifest signs, and  strengthened him by the Holy Spirit. And, did God please, those who  came after them would not have fought after there came to them  manifest signs. But they did disagree, and of them are some who  believe, and of them some who misbelieve, but, did God please, they  would not have fought, for God does what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expend in alms of what we have bestowed upon  you, before the day comes in which is no barter, and no friendship,  and no intercession; and the misbelievers, they ar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here is no god but He, the living, the self-subsistent.  Slumber takes Him not, nor sleep. His is what is in the heavens and  what is in the earth. Who is it that intercedes with Him save by His  permission? He knows what is before them and what behind them, and  they comprehend not aught of His knowledge but of what He pleases. His  throne extends over the heavens and the earth, and it tires Him not to  guard them both, for He is high and gr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compulsion in religion; the right way has been  distinguished from the wrong, and whoso disbelieves in Taghut and  believes in God, he has got hold of the firm handle in which is no  breaking off; but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the patron of those who believe, He brings them forth from  darkness into light. But those who misbelieve, their patrons are  Taghut, these bring them forth from light to darkness,- fellows of the  Fire, they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ou not look at him who disputed with Abraham about his Lord,  that God had given him the kingdom? When Abraham said, 'My Lord is  He who giveth life and death,' he said, 'I give life and death.'  Abraham said, 'But verily, God brings the sun from the east, do thou  then bring it from the west? And he who misbelieved was dumbfounded,  for God does not guide unjust fol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like him who passed by a village, when it was desolate and turned  over on its roofs, and said, 'How will God revive this after its  death?' And God made him die for a hundred years, then He raised  him, and said, 'How long hast thou tarried?' Said he, 'I have  tarried a day, or some part of a day.' He said, 'Nay, thou hast  tarried a hundred years; look at thy food and drink, they are not  spoiled, and look at thine ass; for we will make thee a sign to men.  And look at the bones how we scatter them and then clothe them with  flesh.' And when it was made manifest to him, he said, 'I know that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Abraham said, 'Lord, show me how thou wilt revive the  dead,' He said, 'What, dost thou not yet believe?' Said he, 'Yea,  but that my heart may be quieted.' He said, 'Then take four birds, and  take them close to thyself; then put a part of them on every mountain;  then call them, and they will come to thee in haste; and know that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ose who expend their wealth in God's way is as the  likeness of a grain that grows to seven ears, in every ear a hundred  grains, for God will double unto whom He pleases; for God both  embrace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expend their wealth in God's way, then do not follow up  what they expend by taunting with it and by annoyance, these have  their hire with their Lord, and no fear is on them, neither shall they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ind speech and pardon are better than almsgiving followed by  annoyance, and God is rich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make not your almsgiving vain by taunts and  annoyance, like him who expends what he has for the sake of  appearances before men, and believes not in God and the last day;  for his likeness is as the likeness of a flint with soil upon it,  and a heavy shower falls on it and leaves it bare rock; they can do  nought with what they earn, for God guides not the misbelieving fol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likeness of those who expend their wealth craving the  goodwill of God, and as an insurance for their souls, is as the  likeness of a garden on a hill. A heavy shower falls on it, and it  brings forth its eatables twofold; and if no heavy shower falls on it,  the dew does; and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uld one of you fain have a garden of palms and vines, with  rivers flowing beneath it, in which is every fruit; and when old age  shall reach him, have weak seed, and there fall on it a storm wind  with fire therein, and it gets bur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es God manifest to you His signs, mayhap ye will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expend in alms of the good things that ye have  earned, and of what we have brought forth for you out of the earth,  and do not take the vile thereof to spend in alms,- what you would not  take yourselves save by connivance at it; but know that God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evil promises you poverty and bids you sin, but God promises  you pardon from Him and grace, for God both embraces and knows. He  bringeth wisdom unto whom He will, and he who is brought wisdom is  brought much good; but none will remember save those endowed with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ever expense ye expend, or vow ye vow, God knows it; but the  unjust have no helpers. If ye display your almsgiving, then well is  it; but if ye hide it and bring it to the poor, then is it better  for you, and will expiate for you your evil deeds; for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art not bound to guide them; but God guides whom He will; and  whatever good ye expend it is for yourselves, and do not expend save  craving for God's f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ye expend of good, it shall be repaid you, and ye shall not  be wronged,- unto the poor who are straitened in God's way, and cannot  knock about in the earth. The ignorant think them to be rich because  of their modesty; you will know them by their mark, they do not beg  from men importunately; but what ye spend of good Go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expend their wealth by night and day, secretly and openly,  they shall have their hire with their Lord. No fear shall come on  them, nor shall they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devour usury shall not rise again, save as he riseth  whom Satan hath paralysed with a touch; and that is because they say  'selling is only like usury,' but God has made selling lawful and  usury unlawful; and he to whom the admonition from his Lord has  come, if he desists, what has gone before is his: his matter is in  God's hands. But whosoever returns (to usury) these are the fellows of  the Fire, and they shall dwell therein for aye. God shall blot out  usury, but shall make almsgiving profitable, for God loves not any  sinful misbelie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righteously, and are steadfast in  prayer, and give alms, theirs is their hire with their Lord; there  is no fear on them, nor shall they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remit the balance of usury, if ye be  believers; and if ye will not do it, then hearken to the  proclamation of war from God and His Apostle; but if ye repent, your  capital is yours. Ye shall not wrong, nor shall ye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it be one in difficulties, then wait for easy  circumstances; but that ye remit it as alms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ear the day wherein ye shall return to God; then shall each soul be  paid what it has earned,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ye engage to one another in a debt for a stated  time, then write it down, and let a scribe write it down between you  faithfully; nor let a scribe refuse to write as God taught him, but  let him write, and let him who owes dictate; but let him fear God  his Lord, and not diminish therefrom aught; but if he who owes be a  fool, or weak, or cannot dictate himself, then let his agent dictate  faithfully, and let them call two witnesses out from amongst their  men; or if there be not two men, then a man and two women, from  those whom he chooses for witnesses, so that if one of the two  should err, the second of the two may remind the other; and let not  the witnesses refuse when they are summoned; and let them not tire  of writing it, be it small or great, with its time of payment. That is  more just in the sight of God, and more upright for testimony, and  brings you nearer to not doubting. Unless, indeed, it be a ready-money  transaction between you, which ye arrange between yourselves, then  it is no crime against you that ye do not write it down; but bring  witnesses to what ye sell one to another, and let not either scribe or  witness come to harm, for if ye do it will be abomination in you;  but fear God, for God teaches you, and God knows all things. But if ye  be upon a journey, and ye cannot find a scribe, then let a pledge be  taken. But if one of you trust another, then let him who is trusted  surrender his trust, and let him fear God his Lord, and conceal not  testimony, for he who conceals it, verily, sinful is his heart: God  knows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heaven and in the earth, and if ye show what  is in your souls, or hide it, God will call you to account; and He  forgives whom He will, and punishes whom He will,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postle believes in what is sent down to him from his Lord,  and the believers all believe on God, and His angels, and His Books,  and His apostles,- we make no difference between any of His apostles,-  they say, 'We hear and obey, Thy pardon, O Lord! for to Thee our  journey tends. God will not require of the soul save its capacity.  It shall have what it has earned, and it shall owe what has been  earned from it. Lord, catch us not up, if we forget or make mistake;  Lord, load us not with a burden, as Thou hast loaded those who were  before us. Lord, make us not to carry what we have not strength for,  but forgive us, and pardon us, and have mercy on us. Thou art our  Sovereign, then help us against the people who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IMRAN'S FAMI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III. Medin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God, there is no god but He, the living, the  self-subsistent. He has sent down to thee the Book, in truth,  confirming what was before it, and has revealed the law, and the  gospel before for the guidance of men, and has revealed the  Discri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in the signs of God, for them is severe  torment, for God is mighty and aveng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there is nothing hidden from Him in the earth, nor in  the heaven; He it is who fashions you in the womb as He pleases. There  is no God but He,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has revealed to thee the Book, of which there are  some verses that are decisive, they are the mother of the Book; and  others ambiguous; but as for those in whose hearts is perversity, they  follow what is ambiguous, and do crave for sedition, craving for  (their own) interpretation of it; but none know the interpretation  of it except God. But those who are well grounded in knowledge say,  'We believe in it; it is all from our Lord; but none will remember  save those who possess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Lord! pervert not our hearts again when Thou hast guided them,  and grant us mercy from Thee, for Thou art He who grants. O Lord! Thou  shalt gather together men unto the day wherein is no doubt. Verily,  God will not depart from His prom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their wealth shall not help them,  nor their children, against God at all; and they it is who are the  fuel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was the wont of Pharaoh's people, and those before them, they  said our signs were lies, and God caught them up in their sins, for  God is severe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ose who misbelieve, 'Ye shall be overcome and driven  together to hell, an ill couch wi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have had a sign in the two parties who met; one party fighting  in the way of God, the other misbelieving; these saw twice the same  number as themselves to the eye-sight, for God aids with His help  those whom He pleases.' Verily, in that is a lesson for those who have  perception. Seemly unto men is a life of lusts, of women, and  children, and hoarded talents of gold and silver, and of horses  well-bred, and cattle, and tilth;- that is the provision for the  life of this world; but God, with Him is the best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But shall we tell you of a better thing than this?' For  those who fear are gardens with their Lord, beneath which rivers flow;  they shall dwell therein for aye, and pure wives and grace from God;  the Lord looks on His servants, who say, 'Lord, we believe, pardon  Thou our sins and keep us from the torment of the fire,' the  patient, the truthful, the devout, and those who ask for pardon at the  da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bears witness that there is no god but He, and the angels, and  those possessed of knowledge standing up for justice. There is no  God but He,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true) religion in God's sight is Islam, and those to  whom the Book was given disagreed not until after that there was given  to them knowledge, through mutual envy. But whoso disbelieves in God's  signs, truly God is quick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would dispute with thee, then say, 'I turn my face  with resignation unto God, and whoso follows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to those who have been given the Book, unto the Gentiles,  'Are ye, too, resigned' and if they are resigned, then are they  guided. But if they turn their backs, then thou hast only to preach,  and God looks on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in God's signs, and kill the prophets  without right, and kill those from among men, who bid what is just,-  to them give the glad tidings of grievous woe! These are they whose  works are void in this world and the next, and helpers have they n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ye not see those who have been given a portion of the Book? they  were called unto the Book of God to decide between them; and then a  sect of them turned their backs and turned away;- that is because they  say the fire shall not touch us save for a certain number of days. But  that deceived them in their religion which they had invented. How will  it be when we have gathered them together for a day whereof there is  no doubt, when each soul shall be paid what it has earned,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God, Lord of the kingdom! Thou givest the kingdom to  whomsoever Thou pleasest, and strippest the kingdom from whomsoever  Thou pleasest; Thou honourest whom Thou pleasest, and abasest whom  Thou pleasest; in Thy hand is good. Verily, Thou art mighty over  all. Thou dost turn night to day, and dost turn day to night, and dost  bring forth the living from the dead, and dost provide for whom Thou  pleasest without taking 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shall not take misbelievers for their patrons,  rather than believers, and he who does this has no part with God at  all, unless, indeed, ye fear some danger from them. But God bids you  beware of Himself, for unto Him your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ye hide that which is in your breasts, or if ye show it,  God knows it: He knows what is in the heavens and what is in the  earth,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that every soul shall find what it has done of good  present before it; and what it has done of evil, it would fain that  there were between itself and that a wide interval. 'God bids you  beware of Himself, but God is gentle with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ye would love God then follow me, and God will love you and  forgive you your sins,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bey God and the Apostle; but if ye turn your backs God  loves not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has chosen Adam, and Noah, and Abraham's people, and  Imran's people above the world,- a seed, of which one succeeds the  other, but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Imran's wife said, 'Lord! I have vowed to Thee what is within  my womb, to be dedicated unto Thee, receive it then from me. Verily,  Thou dost hear and know.' And when she brought it forth she said,  'Verily, I have brought it forth a female'- but God knew best what she  brought forth; and a male is not like a female- 'I have called her  Mary, and I seek a refuge in Thee for her and for her seed from  Satan the pel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r Lord received her with a good reception, and made her grow  up with a good growth, and Zachariah took care of her. Whenever  Zachariah entered the chamber to her he found beside her a  provision, and said, 'O Mary, how hast thou this?' She said, 'It is  from God, for God provides for whom He pleases without count.'  Therefore prayed Zachariah to his Lord, and said, 'Lord, grant me from  Thee a good seed. Verily, Thou hearest prayer.' And an angel cried out  to him as he was standing praying in the chamber (and said) that  'God gives thee the glad tidings of John, to confirm the Word from  God,- of a chief and a chaste one, and a prophet from amongst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My Lord, how can there be to me a boy when old age has  reached me, and my wife is barren?' Said he, 'Thus God does what He  pleaseth.' He said, 'My Lord, make for me a sign.' He said, 'Thy  sign is that thou shalt not speak to men for three days, save by  gesture; but remember thy Lord much, and celebrate His praises in  the evening and the mo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angels said, 'O Mary! verily, God has chosen thee,  and has purified thee, and has chosen thee above the women of the  world. O Mary! be devout unto thy Lord, and adore and bow down with  those who bow. That is (one) of the declarations of the unseen world  which we reveal to thee, though thou wert not by them when they  threw their lots which of them should take care of Mary, nor were ye  by them when they did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angel said, 'O Mary! verily, God gives thee the glad  tidings of a Word from Him; his name shall be the Messiah Jesus the  son of Mary, regarded in this world and the next and of those whose  place is nigh to God. And he shall speak to people in his cradle,  and when grown up, and shall be among the righteous.' She said, 'Lord!  how can have a son, when man has not yet touched me?' He said, 'Thus  God creates what He pleaseth. When He decrees a matter He only says BE  and it is; and He will teach him the Book, and wisdom, and the law,  and the gospel, and he shall be a prophet to the people of Israel  (saying), that I have come to you, with a sign from God, namely,  that I will create for you out of clay as though it were the form of a  bird, and I will blow thereon and it shall become a bird by God's  permission; and I will heal the blind from birth, and lepers; and I  will bring the dead to life by God's permission; and I will tell you  what you eat and what ye store up in your houses. Verily, in that is a  sign for you if ye be believers. And I will confirm what is before you  of the law, and will surely make lawful for you some of that which was  prohibited from you. I have come to you with a sign from your Lord, so  fear God and follow me, for God is my Lord, and your Lord, so  worship Him:- this is the right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Jesus perceived their unbelief, He said, 'Who are my  helpers for God?' Said the apostles, 'We are God's helpers. We believe  in God, so bear witness that we are resigned. Lord, we have believed  in what Thou hast revealed, and we have followed the Apostle, so write  us down with those which bear witness.' But they (the Jews) were  crafty, and God was crafty, for God is the best of crafty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God said, 'O Jesus! I will make Thee die and take Thee up again  to me and will clear thee of those who misbelieve, and will make those  who follow thee above those who misbelieve, at the day of judgment,  then to me is your return. I will decide between you concerning that  wherein ye disagree. And as for those who misbelieve, I will punish  them with grievous punishment in this world and the next, and they  shall have none to help them.' But as for those who believe and do  what is right, He will pay them their reward, for God loves not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what we recite to thee of the signs and of the wise  reminder. Verily the likeness of Jesus with God is as the likeness  of Adam. He created him from earth, then He said to him BE, and he  was;- the truth from thy Lord, so be thou not of those who are in  doubt. And whoso disputeth with thee after what has come to thee of  knowledge, say, 'Come, let us call our sons and your sons, and our  women and your women, and ourselves and yourselves: then we will  imprecate and put God's curse on those who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are the true stories, and there is no god but God,  and, verily, God He is the mighty, the wise; but if they turn back,  God knows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people of the Book, come to a word laid down plainly  between us and you, that we will not serve other than God, nor  associate aught with him, nor take each other for lords rather than  God.' But if they turn back then say, 'Bear witness that we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people of the Book, why do ye dispute about Abraham, when the  law and the gospel were not revealed until after him? What! do ye  not understand? Here ye are, disputing about what ye have some  knowledge of; why then do ye dispute about what ye have no knowledge  of? God knows and ye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braham was not a Jew, nor yet a Christian, but he was a 'Hanif  resigned, and not of the idolaters. Verily, the people most worthy  of Abraham are those who follow him and his prophets, and those who  believe;- God is the patron of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sect of the people of the Book would fain they could lead you  astray, but they only lead themselves astray, and they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people of the Book! why do ye disbelieve in the signs of God,  the while ye witness them? O people of the Book! why do ye clothe  the truth with falsehood and hide the truth the while ye know? A  sect of the people of the Book say, 'Believe in what was revealed to  those who believed at the first appearance of the day, and  disbelieve it at the end thereof,'- that (others) may perchance go  back (from their faith)- 'do not believe save one who followeth your  relig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the (true) guidance is the guidance of God, that one  should be given like what ye are given.' Or would they dispute with  you before your Lord, say, 'Grace is in the hand of God, He gives it  to whom he pleases, for God both comprehends and knows. He specially  favours with his mercy whom he pleases,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 people of the Book, there are some of them who, if thou  entrust them with a talent give it back to you; and some of them, if  thou entrust them with a dinar, he will not give it back to thee  except so long as thou dost stand over him. That is because they  say, We owe no duty to the Gentiles;' but they tell a lie against God,  the while the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a, whoso fulfils his covenant and fears,- verily, God loves  those who fear. Those who sell God's covenant and their oaths for a  little price, these have no portion in the future life. God will not  speak to them, and will not look upon them on the resurrection day,  and will not purify them; but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amongst them is a sect who twist their tongues  concerning the Book, that ye may reckon it to be from the Book, but it  is not from the Book. They say, 'It is from God, 'but it is not from  God, and they tell a lie against God, the while the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right for a man that God should give him a Book, and  judgment, and prophecy, and that then he should say to men, 'Be ye  servants of mine rather than of God;' but be ye rather masters of  teaching the Book and of what ye le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does not bid you take the angels and the prophets for your lords;  shall He bid you misbelieve again when you are onc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God took the compact from the prophets '(this is) surely  what we have given you of the Book and wisdom. Then shall come to  you the Apostle confirming what is with you. Ye must believe in him  and help him.' He said, moreover, 'Are ye resolved and have ye taken  my compact on that (condition) They say, 'We are resolved.' He said,  'Then bear witness, for I am witness with you; but he who turns back  after that, these a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it other than God's religion that they crave? when to Him is  resigned whosoever is in the heavens and the earth, will he or nill  he, and to him shall the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e believe in God, and what has been revealed to thee, and  what was revealed to Abraham, and Ishmael, and Isaac, and Jacob, and  the tribes, and what was given to Moses, and Jesus, and the prophets  from their Lord,- we will make no distinction between any of them,-  and we are unto Him resigned. Whosoever craves other than Islam for  a religion, it shall surely not be accepted from him, and he shall, in  the next world, be of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shall God guide people who have disbelieved after believing  and bearing witness that the Apostle is true, and after there come  to them manifest signs? God guides the unjust fol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their reward is, that on them is the curse of God, and of the  angels, and of men together; they shall dwell therein for aye- the  torment shall not be alleviated from them, nor shall they be respited;  save those who repent after that, and act aright, for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fter believing, and then increase in  misbelief, their repentance shall not be accepted; these are those who  er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die in misbelief, there shall not  be accepted from any one of them the earth-full of gold, though he  should give it as a ransom. For them is grievous woe, and helpers have  they n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cannot attain to righteousness until ye expend in alms of what ye  love. But what ye expend in alms, that Go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l food was lawful to the children of Israel save what Israel  made unlawful to himself before that the law was revealed. Say, 'Bring  the law and recite it, if ye speak the truth.' But whoso forges  against God a lie, after that, they are the unjust. Say, 'God speaks  the truth, then follow the faith of Abraham, a 'hanif, who was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first House founded for men was surely that at Bekkah,  for a blessing and a guidance to the worlds. Therein are manifest  signs,- Abraham's station, and whosoever enters in is safe. There is  due to God from man a pilgrimage unto the House, for whosoever can  find his way there. But whoso misbelieves- God is independent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people of the Book! why do ye misbelieve in God's signs,  while God is witness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people of the Book! why do ye turn from the way of God him  who believes, craving to make it crooked, while ye are witnesses?  But God is not careless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ye obey the sect of those to whom the Book  was brought, they will turn you, after your faith, to unbelievers  again. How can ye misbelieve while unto you are recited the signs of  God, and among you is His Apostle? But whoso takes tight hold on  God, he is guided into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with the fear that He deserves, and die  not save ye b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ke tight hold of God's rope altogether, and do not part in  sects; but remember the favours of God towards you, when ye were  enemies and He made friendship between your hearts, and on the  morrow ye were, by His favour, brothers. Ye were on the edge of a  pit of fire, but he rescued you therefrom. Thus does God show to you  His signs, perchance ye may be guided; and that there may be of you  a nation who shall invite to good, and bid what is reasonable, and  forbid what is wrong; these are th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not like those who parted in sects and disagreed after there came  to them manifest signs; for them is mighty woe, on the day when  faces shall be whitened and faces shall be blackened. As for those  whose faces are blackened,- 'Did ye misbelieve after your faith,  then taste the torment for your misbelief But as for those whose faces  are whitened, they are in God's mercy,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e signs of God. We recite them to you in truth, for  God desires not wrong un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what is in the earth, and unto  God affair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were the best of nations brought forth unto man. Ye bid what is  reasonable, and forbid what is wrong, believing in God. Had the people  of the Book believed, it would have been better for them. There are  believers among them, though most of them a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urely not harm you save a hurt; and if they fight you,  they shall show you their backs, then they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are smitten with abasement wherever they be found, save for the  rope of God and the rope of man; and they draw on themselves wrath  from God. They are smitten, too, with poverty; that is because they  did disbelieve in God's signs, and kill the prophets undeservedly.  That is because they did rebel and did transgr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are not all alike. Of the people of the Book there is a  nation upright, reciting God's signs throughout the night, as they  adore the while. They believe in God, and in the last day, and bid  what is reasonable, and forbid what is wrong, and vie in charity;  these are among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ye do of good surely God will not deny, for God knows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their wealth is of no service to them,  nor their children either, against God; they are the fellows of the  Fire,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what they expend in this life of the world, is as  the likeness of wind wherein is a cold blast that falls upon a  people's tilth who have wronged themselves and destroys it. It is  not God who wrongs them, but it is themselves they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to intimacy with others than  yourselves; they will not fail to spoil you; they would fain ye came  to trouble,- hatred is shown by their mouths; but what their breasts  conceal is greater still. We have made manifest to you our signs,  did ye bu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it is who love them, but they love not you; and ye believe in the  Book, all of it. But when they meet you they say, 'We believe;' and  when they go aside they bite their finger tips at you through rage.  Say, 'Die in your rage, for God doth know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good luck touch you it is bad for them, but if bad luck befal you  they rejoice therein; yet if ye are patient and fear, their tricks  shall not harm you, for what they do God comprehe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u didst set forth early from thy people to settle for the  believers a camp to fight;- but God both hears and knows;- when two  companies of you were on the point of showing cowardice; but God was  their guardian, for on God surely the believers do rely. Why! God gave  you victory at Bedr when ye were in a poor way; fear God, then,  haply ye may give thanks. When thou didst say unto the believers,  'Is it not enough for you that your Lord assists you with three  thousand of the angels sent down from on high? Yea, if ye are  patient and fear God, and they come upon you on a sudden, now, your  Lord will assist you with five thousand of His angels, (angels) of  mark. God only made this as glad tidings for you to comfort your  hearts withal,- for victory is but from God, the mighty, the wise;- to  cut off the flank of those who misbelieve, or make them downcast, that  they may retire disappoi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hast nothing to do with the affair at all, whether He turn  towards them again or punish them; for, verily, they a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in the earth. He forgives whom  He pleases, and punishes whom He pleases;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devour not usury doubly doubled, but fear God,  perchance ye may be prosperous; fear the fire which is prepared for  the unbelievers, and obey God and His Apostle, perchance ye may get  mercy. And vie with one another for pardon from your Lord, and for  Paradise, the breadth of which is as the heaven and the earth,  prepared for those who fear;- for those who expend in alms, in  prosperity and adversity, for those who repress their rage, and  those who pardon men; God loves the kind. Those who when they do a  crime, or wrong themselves, remember God, and ask forgiveness for  their sins,- and who forgives sins save God?- and do not persevere  in what they did, the while they know;- these have their reward:-  pardon from their Lord, and gardens beneath which rivers flow,  dwelling therein for aye; for pleasant is the hire of those who act  like t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cidents have passed before your time, go on then in the earth, and  see what was the end of those who called (the prophets)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n explanation unto men, and a guidance and a warning unto  those who fear. Do not give way nor grieve, for ye shall have the  upper hand if ye but b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a sore touch you, a sore like it has touched people: these are  days which we make to alternate amongst mankind that God may know  who it is that believe, and may take from you witnesses, for God loves  not the unjust; and that God may assay those who believe, and blot out  the misbelievers. Do ye think that ye can enter Paradise and God not  know those of you who have fought well, or know the patient? Why, ye  longed for death before ye met it! Now ye have looked upon it and ye  hal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hammed is but an apostle; apostles have passed away before his  time; what if he die or is killed, will ye retreat upon your heels? He  who retreats upon his heels does no harm to God at all; but God will  recompense the thankful. It is not for any soul to die, save by  God's permission written down for an appointed time; but he who wishes  for the reward of this world we will give him of it, and he who wishes  for the reward of the future we will give him of it, and we will  recompense the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prophets have myriads fought against! yet they did not give  way at what befel them in God's way Nor were they weak, nor did they  demean themselves:- God loves the patient. And their word was only  to say, 'Lord, forgive us our sins and our extravagance in our  affairs; and make firm our footing, and help us against the  misbelieving folk!' and God gave them the reward of this world, and  good reward for the future too, for God doth love the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ye obey those who misbelieve, they will turn  you back upon your heels, and ye will retreat the losers. Nay, God  is your Lord, He is the best of helpers. We will throw dread into  the hearts of those who misbelieve, for that they associate that  with God which He has sent down no power for; but their resort is  fire, and evil is the resort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truly kept His promise, when ye knocked them senseless by  His permission, until ye showed cowardice, and wrangled, and rebelled,  after he had shown you what ye loved. Amongst you are those who love  this world, and amongst you are those who love the next. Then He  turned you away from them to try you; but He has pardoned you, for God  is Lord of grace unto believers,- when ye went up and looked not round  upon any one, although the Apostle was calling you from your rear.  Therefore did God reward you with trouble on trouble that ye should  not grieve after what ye had missed, nor for what befel you, for God  is well aware of what ye do. Then He sent down upon you after  trouble safety,- drowsiness creeping over one company of you, and  one company of you getting anxious about themselves, suspecting  about God other than the truth, with the suspicion of the ignorant,  and saying, 'Have we any chance in the affair?' Say, 'Verily, the  affair is God's.' They conceal in themselves what they will not show  to thee, and say, 'If we had any chance in the affair we should not be  killed here.' Say, 'If ye were in your houses, surely those against  whom slaughter was written down, would have gone forth to fight even  to where they are lying now; that God may try what is in your  breasts and assay what is in your hearts, for God doth know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of you who turned your backs on that day when the  two armies met, it was but Satan who made them slip for something they  had earned. But God has now pardoned them; verily, God is forgiving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not like those who misbelieve, and say unto  their brethren when they knock about in the earth, or are upon a raid,  'Had they but been at home, they had not died and had not been  killed.' It was that God might make a sighing in their hearts, for God  gives life and death; and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indeed, ye be killed in God's way or die, surely forgiveness  from God and mercy is better than what ye gather; and if ye die or  be killed it is to God ye shall be assembled. It was by a sort of  mercy from God thou didst deal gently with them, for hadst thou been  rough and rude of heart they had dispersed from around thee. But  pardon them, and ask forgiveness for them, and take counsel with  them in the affair. As for what thou hast resolved, rely upon God;  verily, God loves those who do rely. If God help you, there is none  can overcome you; but if He leave you in the lurch, who is there can  help you after Him? Upon God then let believers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the prophet to cheat; and he who cheats shall bring  what he has cheated on the resurrection day. Then shall each soul be  paid what it has earned, and they shall not be wronged. Is he who  follows the pleasure of God, like him who has drawn on himself anger  from God, whose resort is hell? An evil journey shall it be! These are  degrees with God, and God sees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was surely very gracious to the believers, when He sent  amongst them an apostle from themselves, to recite to them His  signs, and purify them, and teach them the Book and wisdom, although  they surely were before his time in manifest error. Or when an  accident befals you, and ye have fallen on twice as much, ye say, 'How  is this?' Say, 'It is from yourselves.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befel you the day when the two armies met, it was by  God's permission; that He might know the believers, and might know  those who behaved hypocritically; for it was said to them, 'Come,  fight in God's way,' or 'repel (the foe);' they said, 'If we knew  how to fight we would surely follow you.' They were that day far  nigher unto misbelief than they were to faith. They say with their  mouths what is not in their hearts, but God doth know best what they  hid. Those who said of their brethren, whilst they themselves stayed  at home, 'Had they obeyed us they would not have been killed.' Say,  'Ward off from yourselves death,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ount not those who are killed in the way of God as dead, but living  with their Lord;- provided for, rejoicing in what God has brought them  of His grace, and being glad for those who have not reached them yet,-  those left behind them; there is no fear for them, and they shall  not be grieved; glad at favour from God and grace, and that God  wasteth not the hire of the believers. Whoso answered to the call of  God and of His prophet after sorrow had befallen them, for those, if  they do good and fear God, is a mighty hire. To whom when men said,  'Verily, men have gathered round you, fear then them,' it only  increased their faith, and they said, 'God is enough for us, a good  guardian is He.' Then they retired in favour from God and grace; no  evil touched them; they followed the pleasure of God, and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only that Satan who frightens his friends. Do not ye fear  them, but fear me, if ye b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them not grieve thee who vie with each other in misbelief  Verily, they cannot hurt God at all. God wills not to make for them  a portion in the future life; but for them is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purchase misbelief for faith, they do not hurt God  at all, an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ose who misbelieve reckon that our letting them range is  good for themselves. We only let them have their range that they may  increase in sin. And for them is shameful woe. God would not leave  believers in the state which ye are in, until He discerns the vile  from the good. And God would not inform you of the unseen, but God  chooses of His apostles whom He pleases. Wherefore believe ye in God  and His Apostle; and if ye believe and fear, for you is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et not those who are niggard of what God has given them of  His grace, count that it is best for them;- nay, it is worse for them.  What they have been niggard of shall be a collar round their necks  upon the resurrection day. And God's is the heritage of the heavens  and the earth, and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eard the speech of those who said, 'Verily, God is poor and  we are rich.' We will write down what they said, and how they killed  the prophets undeservedly, and say, 'Taste ye the torment of burning;'  this shall they suffer for what their hands have sent on before;- for,  verily, God is no unjust one to His servants,- who say, 'Verily, God  has covenanted with us that we should not believe in an apostle  until he gives us a sacrifice which fire devou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ere have come to you apostles before me with manifest signs,  and with what ye talk about; why then did ye kill them, if ye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did call thee a liar, apostles before thee have been  called liars too, who came with manifest signs, and with scriptures,  and with the illuminating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soul must taste of death; and ye shall only be paid your  hire upon the resurrection day. But he who is forced away from the  fire and brought into Paradise is indeed happy; but the life of this  world is but a possession of deceit. Ye shall surely be tried in  your wealth, and in your persons, and ye shall surely hear from  those who have had the Book brought them before you, and from those  who associate others with God, much harm. But if ye be patient and  fear,- verily, that is one of the determined affa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God took the compact from those who have had the Book brought  them that 'Ye shall of a surety manifest it unto men, and not hide  it,' they cast it behind their backs, and bought therewith a little  price,- but evil is what they bu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ount not that those who rejoice in what they have produced, and  love to be praised for what they have not done,- think not that they  are in safety from woe,-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the earth, and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e creation of the heavens and the earth, and in the  succession of night and day, are signs to those possessed of minds;  who remember God standing and sitting or lying on their sides, and  reflect on the creation of the heavens and the earth. 'O Lord! thou  hast not created this in vain. We celebrate Thy praise; then keep us  from the torment of the fire! Lord! verily, whomsoever Thou hast  made to enter the fire, Thou hast disgraced him; and the unjust  shall have none to help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rd! verily, we heard a crier calling to the faith, "Believe in  your Lord," and we did believe. Lord! forgive us our sins and cover  our offences, and let us die with the righteous. Lord! and bring us  what Thou hast promised us by Thy apostles, and disgrace us not upon  the resurrection day; for, verily, Thou dost not break Thy  promises!' And the Lord shall answer them, 'I waste not the works of a  worker amongst you, be it male or female,- one of you is from the  o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fled, and were turned out of their houses, and were  harmed in my way, and who fought and were killed, I will cover their  offences, and I will make them enter into gardens beneath which rivers  flow.' A reward from God; for God, with Him are the best of rewar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it not deceive you that those who misbelieve go to and fro in  the earth. It is a slight possession, and then their resort is Hell;  an evil couch shall it be. But those who fear their Lord, for them are  gardens beneath which rivers flow, and they shall dwell therein for  aye,- an entertainment from God; and that which is with God is best  for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of the people of the Book are some who do believe in God,  and in what has been revealed to you, and what was revealed to them,  humbling themselves before God, and selling not the signs of God for a  little price. These shall have their reward with their Lord; verily,  God is quick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patient and vie in being patient, and be on the  alert, and fear God, that haply ye may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WOM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IV.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fear your Lord, who created you from one soul, and  created therefrom its mate, and diffused from them twain many men  and women. And fear God, in whose name ye beg of one another, and  the wombs; verily, God over you doth wat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ive unto the orphans their property, and give them not the vile  in exchange for the good, and devour not their property to your own  property; verily, that were a great sin. But if ye fear that ye cannot  do justice between orphans, then marry what seems good to you of  women, by twos, or threes, or fours; and if ye fear that ye cannot  be equitable, then only one, or what your right hands possess. That  keeps you nearer to not being parti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ive women their dowries freely; and if they are good enough  to remit any of it of themselves, then devour it with good digestion  and appeti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do not give up to fools their property which God has made you to  stand by; but maintain them from it, and clothe them, and speak to  them with a reasonable speech. Prove orphans until they reach a  marriageable age, and if ye perceive in them right management, then  hand over to them their property, and do not devour it extravagantly  in anticipation of their growing up. And he who is rich, let him  abstain; but he who is poor, let him devour in reason, and when ye  hand over to them their property, then take witnesses against them;  but God sufficeth for taking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en should have a portion of what their parents and kindred leave,  and women should have a portion of what their parents and kindred  leave, whether it be little or much, a determined portion. And when  the next of kin and the orphans and the poor are present at the  division, then maintain them out of it, and speak to them a reasonable  speech And let these fear lest they leave behind them a weak seed, for  whom they would be afraid; and let them fear God, and speak a  straightforward speech. Verily, those who devour the property of  orphans unjustly, only devour into their bellies fire, and they  shall broil in fla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nstructs you concerning your children; for a male the like of  the portion of two females, and if there be women above two, then  let them have two-thirds of what (the deceased) leaves; and if there  be but one, then let her have a half; and as to the parents, to each  of them a sixth of what he leaves, if he has a son; but if he have  no son, and his parents inherit, then let his mother have a third, and  if he have brethren, let his mother have a sixth after payment of  the bequest he bequeaths and of his deb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parents or your children, ye know not which of them is  nearest to you in usefulness:- an ordinance this from God; verily, God  is knowing and wise! And ye shall have half of what your wives  leave, if they have no son; but if they have a son, then ye shall have  a fourth of what they leave, after payment of the bequests they  bequeath or of their debts. And they shall have a fourth of what ye  leave, if ye have no son; but if ye have a son, then let them have  an eighth of what ye leave, after payment of the bequest ye bequeath  and of your deb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 man's or the woman's (property) be inherited by a kinsman  who is neither parent nor child, and he have a brother or sister, then  let each of these two have a sixth; but if they are more than that,  let them share in a third after payment of the bequest he bequeaths  and of his debts, without predjudice,- an ordinance this from God, and  God is knowing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be God's bounds, and whoso obeys God and the Apostle He will  make him enter into gardens beneath which rivers flow, and they  shall dwell therein for aye;-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so rebels against God and His Apostle, and transgresses His  bounds, He will make him enter into fire, and dwell therein for aye;  and for him is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gainst those of your women who commit adultery, call witnesses four  in number from among yourselves; and if these bear witness, then  keep the women in houses until death release them, or God shall make  for them a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wo of you commit it, then hurt them both; but if they turn  again and amend, leave them alone, verily, God is easily turne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only bound to turn again towards those who do evil through  ignorance and then turn again. Surely, these will God turn again to,  for God is knowing, wise. His turning again is not for those who do  evil, until, when death comes before one of them, he says, 'Now I turn  again;' nor yet for those who die in misbelief. For such as these have  we prepared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t is not lawful for you to inherit women's  estates against their will; nor to hinder them, that ye may go off  with part of what ye brought them, unless they commit fornication  manifestly; but associate with them in reason, for if ye are averse  from them, it may be that ye are averse from something wherein God has  put much good for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ye wish to exchange one wife for another, and have given  one of them a talent, then take not from it anything. What! would  you take it for a calumny and a manifest cr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can ye take it when one of you has gone in unto the other, and  they have taken from you a rigid compa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marry women your fathers married,- except bygones,- for  it is abominable and hateful, and an evil way; unlawful for you are  your mothers, and your daughters, and your sisters, and your  paternal aunts and maternal aunts, and your brother's daughters, and  your sister's daughters, and your foster mothers, and your foster  sisters, and your wives' mothers, and your step daughters who are your  wards, born of your wives to whom ye have gone in; but if ye have  not gone in unto them, then it is no crime in you; and the lawful  spouses of your sons from your own loins, and that ye form a connexion  between two sisters,- except bygones,- verily, God is forgiving,  merciful; and married women, save such as your right hands possess,-  God's Book against you!- but lawful for you is all besides this, for  you to seek them with your wealth, marrying them and not  fornicating; but such of them as ye have enjoyed, give them their hire  as a lawful due; for there is no crime in you about what ye agree  between you after such lawful due, verily, God is knowing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soever of you cannot go the length of marrying marriageable  women who believe, then take of what your right hands possess, of your  maidens who believe;- though God knows best about your faith. Ye  come one from the other; then marry them with the permission of  their people, and give them their hire in reason, they being chaste  and not fornicating, and not receivers of paramou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y are married, if they commit fornication, then  inflict upon them half the penalty for married women; that is for  whomsoever of you fears wrong; but that ye should have patience is  better for you, and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wishes to explain to you and to guide you into the ordinances of  those who were before you, and to turn towards you, for God is  knowing, wise. God wishes to turn towards you, but those who follow  their lusts wish that ye should swerve with a mighty swerving! God  wishes to make it light for you, for man was created wea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devour not your property amongst yourselves  vainly, unless it be a merchandise by mutual consent. And do not  kill yourselves; verily, God is compassionate unto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so does that maliciously and unjustly, we will broil him with  fire; for that is easy with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avoid great sins from which ye are forbidden, we will cover  your offences and make you enter with a noble entr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covet that by which God has preferred one of you over  another. The men shall have a portion of what they earn, and the women  a portion of what they earn; ask God for His grace, verily, God  knows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every one have we appointed kinsfolk as heirs of what parents and  relatives and those with whom ye have joined right hands leave; so  give them their portion, for, verily, God is over all a wi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en stand superior to women in that God hath preferred some of  them over others, and in that they expend of their wealth: and the  virtuous women, devoted, careful (in their husbands) absence, as God  has cared for them. But those whose perverseness ye fear, admonish  them and remove them into bedchambers and beat them; but if they  submit to you, then do not seek a way against them; verily, God is  high and g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ye fear a breach between the two, then send a judge from  his people and a judge from her people. If they wish for  reconciliation, God will arrange between them; verily, God is  knowing and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erve God, and do not associate aught with Him; and to your  parents show kindness, and to kindred, and orphans, and the poor, and'  the neighbour who is akin, and the neighbour who is a stranger, and  the companion who is strange, and the son of the road, and what your  right hands possess, verily, God loves not him who is proud and  boastful; who are miserly and bid men be miserly too, and who hide  what God has given them of His grace;- but we have prepared for the  misbelievers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expend their wealth in alms for appearance sake before  men, and who believe not in God nor in the last day;- but whosoever  has Satan for his mate, an evil mate has 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harm would it do them if they believed in God and in the last  day, and expended in alms of what God has provided them with? but  God knows abou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would not wrong by the weight of an atom; and if it's  a good work, He will double it and bring from Himself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then when we bring from every nation a witness, and bring thee  as a witness against these on the day when those who misbelieve and  rebel against the Apostle would fain that the earth were levelled with  them? but they cannot hide the news from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approach not prayer while ye are drunk, until ye  well know what ye say; nor yet while polluted,- unless ye be passing  by the way,- until ye have washed yourselves. But if ye are sick, or  on a journey, or one of you come from the privy, or if ye have touched  a woman, and ye cannot find water, then use good surface sand and wipe  your faces and your hands therewith; verily, God pardons and forgi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see those who have been given a portion of the Book?  they buy error, and they wish that ye may err from the way! But God  knows best who your enemies are, and God suffices as a patron, and  sufficient is God as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re Jews, and those who pervert the words from their  places, and say, 'We hear but we rebel, and do thou listen without  hearing,' and (who say) 'ra'hina,' distorting it with their tongues  and taunting about religion. But had they said, 'We hear and we  obey, so listen and look upon us,' it would have been better for  them and more upright;- but may God curse them in their misbelief, for  they will not believe except a f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have been given the Book! believe in what we have revealed,  confirming what ye had before; ere we deface your faces and turn  them into hinder parts, or curse you as we cursed the fellows of the  Sabbath when God's command was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pardons not associating aught with Him, but He pardons  anything short of that to whomsoever He pleases; but he who associates  aught with God, he hath devised a mighty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see those who purify themselves? nay, God purifies whom He  will, and they shall not be wronged a stra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hold, how they devise against God a lie, and that is manifest  sin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see those to whom a portion of the Book has been given?  They believe in Gibt and Taghut, and they say of those who misbelieve,  'These are better guided in the way than those who believe.' These are  those whom God has cursed, and whom God has cursed no helper shall  he f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they have a portion of the kingdom? Why even then they would  not give to men a j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envy man for what God has given of His grace? We have  given to Abraham's people the Book and wisdom, and we have given  them a mighty kingdom. And of them are some who believe therein, and  of them are some who turn from it, but Hell is flaming enough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in our signs, we will broil them with  fire; whenever their skins are well done, then we will change them for  other skins, that they may taste the torment. Verily, God is  glorious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believe and do aright, we will make them enter gardens  beneath which rivers flow, and they shall dwell therein for ever and  aye, for them therein are pure wives, and we will make them enter into  a shady shade. Verily, God bids you pay your trusts to their owners,  and when ye judge between men to judge with justice. Verily, God,  excellent is what He admonishes you with; verily, God both hears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obey God, and obey the Apostle and those in  authority amongst you; and if ye quarrel about anything, refer to  God and the Apostle, if ye believe in God and the last day; that is  better and fairer as a sett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see those who pretend that they believe in what has been  revealed to them, and what was revealed before thee; they wish to  refer their judgment to Taghut, but they are bidden to disbelieve  therein, and Satan wishes to lead them into a remote error. And when  it is said to them, 'Come round to what God has sent down and unto the  Apostle,' thou seest the hypocrites turning from thee, turning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then when there befalls them a mischance through what their  hands have sent on before? then will they come to you, and swear by  God, 'We meant naught but good and concord.' These, God knows what  is in their hearts. Turn thou away from them and admonish them, and  speak to them into their souls with a searching w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ever sent an apostle save that he should be obeyed by the  permission of God; and if they, when they have wronged themselves,  come to thee and ask pardon of God, and the Apostle asks pardon for  them, then they will find God easy to be turne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no! by thy Lord! they will not believe, until they have made  thee judge of what they differ on; then they will not find in  themselves aught to hinder what thou hast decreed, and they will  submit with submission. But had we prescribed for them, 'Kill  yourselves, or go ye forth out of your houses,' they would not have  done it, save only a few of them; but had they done what they are  admonished, then it would have been better for them, and a more firm  assur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n we would surely have brought them from ourselves a mighty  hire, and would have guided them into a right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obeys God and the Apostle, these are with those God has been  pleased with, of prophets and confessors and martyrs and the  righteous;- a fair company are the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grace from God, and God knows well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your precautions and sally in detachments  or altogether. Verily, there is of you who tarries behind, and, if a  mischance befalls you, says, 'God has been gracious to me, since I  am not with them a marty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re befalls you grace from God, he would say- as though  there were no friendship between you and him- 'O would that I had been  with thee to attain this mighty happiness!' Let those then fight in  God's way who sell this life of the world for the next; and whoso  fights in God's way, then, be he killed or be he victorious, we will  give him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s you that ye do not fight in God's way, and for the weak  men and women and children, who say, 'Lord, bring us out of this  town of oppressive folk, and make for us from Thee a patron, and  make for us from Thee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fight in the way of God; and those who  disbelieve fight in the way of Taghut; fight ye then against the  friends of Satan, verily, Satan's tricks are wea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see those to whom it is said, 'Restrain your hands, and be  steadfast in prayer and give alms;' and when it is prescribed for them  to fight then a band of them fear men, as though it were the fear of  God or a still stronger fear, and they say, 'O our Lord! why hast thou  prescribed for us to fight, couldst thou not let us abide till our  near appointed time?' Say, 'The enjoyment of this world is but slight,  and the next is better for him who fears;'- but they shall not be  wronged a stra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soe'er ye be death will overtake you, though ye were in lofty  towers. And if a good thing befall them, they say, 'This is from God,'  but if a bad thing, they say, 'This is from thee.' Say, 'It is all  from God.' What ails these people? they can hardly understand a ta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befalls thee of good it is from God; and what befalls thee of  bad it is from thyself. We have sent thee to mankind as an apostle,  and God sufficeth for a wi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obeys the prophet he has obeyed God; and he who turns back- we  have not sent thee to watch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Obedience!' but when they sally forth from you, a company  of them brood by night over something else than that which thou hast  said; but God writes down that over which they brood. Turn then from  them and rely on God, for God sufficeth for a guardian. Do they not  meditate on the Koran? if it were from other than God they would  find in it many a discrepanc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re comes to them a matter of security or fear they  publish it; but if they were to report it to the Apostle and to  those in authority amongst them, then those of them who would elicit  it from them would know it; but were it not for God's grace upon you  and His mercy ye had followed Satan, save a f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ight, then, in the way of God; impose not aught on any but thyself,  and urge on the believers; it may be that God will restrain the  violence of those who misbelieve, for God is more violent and more  severe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intercedes with a good intercession shall have a portion  therefrom; but he who intercedes with a bad intercession shall have  the like thereof, for God keeps watch over all th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are saluted with a salutation, salute with a better than  it, or return it;- verily, God of all things takes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here is no God but He! He will surely assemble you on the  resurrection day, there is no doubt therein; who is truer than God  in his discou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are ye two parties about the hypocrites, when God hath  overturned them for what they earned? Do ye wish to guide those whom  God hath led astray? Whoso God hath led astray ye shall not surely  find for him a path. They would fain that ye misbelieve as they  misbelieve, that ye might be alike; take ye not patrons from among  them until they too flee in God's way; but if they turn their backs,  then seize them and kill them wheresoever ye find them, and take  from them neither patron nor help,- save those who reach a people  betwixt whom and you is an alliance- or who come to you while their  bosoms prevent them from fighting you or fighting their own people.  But had God pleased He would have given you dominion over them, and  they would surely have fought you. But if they retire from you and  do not fight you, and offer you peace,- then God hath given you no way  agains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will find others who seek for quarter from you, and quarter  from their own people; whenever they return to sedition they shall  be overturned therein: but if they retire not from you, nor offer  you peace, nor restrain their hands, then seize them and kill them  wheresoever ye find them;- over these we have made for you manifest  pow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a believer to kill a believer save by mistake; and  whosoever kills a believer by mistake then let him free a believing  neck; and the blood-money must be paid to his people save what they  shall remit as alms. But if he be from a tribe hostile to you and  yet a believer, then let him free a believing neck. And if it be a  tribe betwixt whom and you there is an alliance, then let the  blood-money be paid to his friends, and let him free a believing neck;  but he who cannot find the means, then let him fast for two  consecutive months- a penance this from God,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 kills a believer purposely, his reward is hell, to dwell  therein for aye; and God will be wrath with him, and curse him, and  prepare for him a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are knocking about in the way of God be  discerning, and do not say to him who offers you a salutation, 'Thou  art no believer,' craving after the chances of this world's life,  for with God are many spoils! So were ye aforetime, but God was  gracious to you, be ye then discerning; verily,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alike are those of the believers who sit at home without harm,  and those who are strenuous in God's way with their wealth and their  persons. God hath preferred those who are strenuous with their  wealth and their persons to those who sit still, by many degrees,  and to each hath God promised good, but God hath preferred the  strenuous for a mighty hire over those who sit still,- degrees from  him, and pardon and mercy,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angels when they took the souls of those who had wronged  themselves, said, What state were ye in? they say, 'We were but weak  in the earth;' they said, 'Was not God's earth wide enough for you  to flee away therein?' These are those whose resort is hell, and a bad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ve for the weak men, and women, and children, who could not  compass any stratagem, and were not guided to a way; these it may be  God will pardon, for God both pardons and forgi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ever flees in the way of God shall find in the earth many a  spacious refuge; and he who goes forth from his house, fleeing unto  God and His prophet, and then death catches him up,- his hire devolves  on God, and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knock about in the earth, it is no crime to you that  ye come short in prayer, if ye fear that those who disbelieve will set  upon you verily, the misbelievers are your obvious fo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u art amongst them, and standest up to pray with them,  then let a, party of them stand up with thee, and let them take  their arms; and when they adore, let them go behind you, and let  another party who have not yet prayed come forward and pray with thee;  and let them take their precautions and their ar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in would those who misbelieve that ye were careless of your arms  and your baggage, that they might turn upon you with a single turning.  And it is no crime to you if ye be annoyed with rain or be sick,  that ye lay down your arms; but take your precautions,- verily, God  has prepared for those who misbelieve a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ye have fulfilled your prayer, remember God standing and  sitting and lying on your sides; and when ye are in safety then be  steadfast in prayer; verily, prayer is for the believers prescribed  and tim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give way in pursuit of the people; if ye suffer they  shall surely suffer too, even. as ye suffer; and ye hope from God, but  they hope not! and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revealed to thee the Book in truth that thou  mayest judge between men of what God has shown thee; so be not with  the treacherous a disputant; but ask God's pardon: verily,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rangle not for those who defraud themselves; for God loves  not him who is a fraudulent sinner. They hide themselves from men; but  they cannot hide themselves from God, for He is with them while they  brood at night over speeches that please Him not;- but God doth  compass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re are ye, wrangling for them about this world's life;- but who  shall wrangle with God for them on the day of judgment, or who shall  be a guardian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whoso does evil and wrongs himself, and then asks pardon of God,  shall find God forgiving and merciful; and whoso commits a crime, he  only commits it against himself,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 commits a fault or a sin and throws it on the innocent, he  hath to bear a calumny and a manifest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it not for God's grace upon thee, and His mercy, a party of  them would have tried to lead thee astray; but they only lead  themselves astray; they shall not hurt you in aught: for God hath sent  down upon thee the Book and the wisdom, and taught thee what thou  didst not know, for God's grace was mighty on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good in most of what they talk in private; save in his  who bids almsgiving, or kindness, or reconciliation between men; and  whoso does this, craving the good pleasure of God, we will give to him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severs himself from the prophet after that we have made  manifest to him the guidance, and follows other than the way of the  believers, we will turn our backs on him as he hath turned his back;  and we will make him reach hell, and a bad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forgives not associating aught with Him, but He  pardons anything short of that, to whomsoever He will; but whoso  associates aught with God, he hath erred a wid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call not beside Him on aught save females; and they  do not call on aught save a rebellious dev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urse him! for he said, 'I will take from thy servants a portion  due to me and I will lead them astray; and I will stir up vain desires  within them; and I will order them and they shall surely crop the ears  of cattle; and I will order them and they shall surely alter God's  creation;' but he who takes the devil for his patron instead of God,  he loses with a manifest loss. He promises them, and stirs up vain  desires within them; but the devil promises only to de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their resort is hell; they shall not find an escape  therefrom! But those who believe, and do what is right, we will make  them enter into gardens beneath which rivers flow, to dwell therein  for aye,- God's promise in truth; and who is truer than God in speech?  Not for your vain desires, nor the vain desires of the people of the  Book. He who doeth evil shall be recompensed therewith, and shall  not find for him beside God a patron, or a help. But he who doeth good  works,- be it male or female,- and believes, they shall enter into  Paradise, and they shall not be wronged a j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has a better religion than he who resigns his face to God, and  does good, and follows the faith of Abraham, as a 'Hanif?- for God  took Abraham as a frie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s is what is in the heavens and in the earth, and God  encompasses all th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 decision about women; say, 'God decides for you  about them, and that which is rehearsed to you in the Book; about  orphan women to whom ye do not give what is prescribed for them, and  whom ye are averse from marrying; and about weak children; and that ye  stand fairly by orphans;- and what ye do of good, verily, that Go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a woman fears from her husband perverseness or aversion, it  is no crime in them both that they should be reconciled to each other,  for reconciliation is best. For souls are prone to avarice; but if  ye act kindly and fear God, of what ye do He is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are not able, it may be, to act equitably to your wives, even  though ye covet it; do not however be quite partial, and leave one  as it were in suspense; but if ye be reconciled and fear, then God  is forgiving and merciful; but if they separate, God can make both  independent out of His abundance; for God is abundant,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what is in the earth! We have  ordained to those who have been given the Book before you, and to  you too that ye fear God;- but if ye misbelieve, verily, God's is what  is in the heavens and what is in the earth, and God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what is in the earth! and God  sufficeth for a guardi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He will He can make ye pass away, O men! and can bring others;-  God is able to do all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wishes for a reward in this world,- with God is the reward of  this world and of the next, and God both hears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ye steadfast in justice, witnessing before  God though it be against yourselves, or your parents, or your kindred,  be it rich or poor, for God is nearer akin than ei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llow not, then, lusts, so as to act partially; but if ye swerve or  turn aside,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lieve in God and His apostles, and the Book  which He hath revealed to His Apostle, and the Book which He sent down  before; for whoso disbelieves in God, and His angels, and His Apostle,  and the last day, has erred a wid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then misbelieve, and then believe  and then misbelieve, and then increase in misbelief, God will never  pardon them, nor will He guide them in the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ive to the hypocrites the glad tidings that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take the misbelievers for their patron rather than  believers,- do they crave honour from them? Verily, honour is  altogether Go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th revealed this to you in the Book, that when ye hear the  signs of God disbelieved in and mocked at, then sit ye not down with  them until they plunge into another discourse, for verily, then ye  would be like them. Verily, God will gather the hypocrites and  misbelievers into he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lie in wait for you, and if the victory be yours from God,  say, 'Were we not with you?' and if the misbelievers have a chance,  they say, 'Did we not get the mastery over you, and defend you from  the believers?' But God shall judge between you on the resurrection  day; for God will not give the misbelievers a way against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hypocrites seek to deceive God, but He deceives them;  and when they rise up to pray, they rise up lazily to be seen of  men, and do not remember God, except a few; wavering between the  two, neither to these nor yet to those! but whomsoever God doth lead  astray thou shall not find for him a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misbelievers for patrons rather than  believers; do ye wish to make for God a power against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hypocrites are in the lowest depths of hell-fire, and  thou shalt not find for them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ve those who turn again, and do right, and take tight hold on God,  and are sincere in religion to God; these are with the believers,  and God will give to the believers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should God punish you, if ye are grateful and believe? for God  is grateful and know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loves not publicity of evil speech, unless one has been wronged;  for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display good or hide it, or pardon evil, verily, God is  pardoning and power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in God and His apostles desire to  make a distinction between God and His apostles, and say, 'We  believe in part and disbelieve in part, and desire to take a midway  course between the two:' these are the misbelievers, and we have  prepared for misbelievers shameful woe! But those who believe in God  and His apostles, and who do not make a distinction between any one of  them,- to these we will give their hire,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eople of the Book will ask thee to bring down for them a book  from heaven; but they asked Moses a greater thing than that, for  they said, 'Show us God openly;' but the thunderbolt caught them in  their injustice. Then they took the calf, after what had come to  them of manifest signs; but we pardoned that, and gave Moses obvious  authority. And we held over them the mountain at their compact, and  said to them, 'Enter ye the door adoring;' and we said to them,  'Transgress not on the Sabbath day, and we took from them a rigid  compa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for that they broke their compact, and for their misbelief in  God's signs, and for their killing the prophets undeservedly, and  for their saying, 'Our hearts are uncircumcised,'- nay, God hath  stamped on them their misbelief, so that they cannot believe except  a few,- and for their misbelief, and for their saying about Mary a  mighty calumny, and for their saying, 'Verily, we have killed the  Messiah, Jesus the son of Mary, the apostle of God,'...but they did  not kill him, and they did not crucify him, but a similitude was  made for them. And verily, those who differ about him are in doubt  concerning him; they have no knowledge concerning him, but only follow  an opinion. They did not kill him, for sure! nay, God raised him up  unto Himself; for God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shall not be one of the people of the Book but shall  believe in him before his death; and on the day of judgment he shall  be a witness agains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or the injustice of those who are Jews have we forbidden them  good things which we had made lawful for them, and for their  obstructing so much the way of God, and for their taking usury when we  had forbidden it, and for their devouring the wealth of people in  vain,- but we have prepared for those of them who misbelieve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amongst them who are firm in knowledge, and the  believers who believe in what is revealed to thee, let what is  revealed before thee, and the steadfast in prayer, and the givers of  alms, and the believers in God and the last day,- unto these we will  give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inspired thee as we inspired Noah and the prophets  after him, and as we inspired Abraham, and Ishmael, and Jacob, and the  tribes, and Jesus, and Job, and Jonas, and Aaron, and Solomon; and  to David did we give Psal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apostles we have already told thee of some before; and of  apostles some we have not told thee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Moses did God speak to, speaking;- apostles giving glad  tidings and warning, that men should have no argument against God,  after the apostles, for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God bears witness to what He has revealed to thee: He revealed  it in His knowledge, and the angels bear witness too; though God is  witness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obstruct the way of God, have erred  a wid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are unjust, God will not pardon  them, nor will He guide them on the road- save the road to hell, to  dwell therein for aye;- that is easy enough 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the Apostle has come to you with truth from your Lord:  believe then, for it is better for you. But if ye misbelieve, then  God's is what is in the heavens and the earth, and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people of the Book! do not exceed in your religion, nor say  against God aught save the truth. The Messiah, Jesus the son of  Mary, is but the apostle of God and His Word, which He cast into  Mary and a spirit from Him; believe then in God and His apostles,  and say not 'Three.' Have done! it were better for you. God is only  one God, celebrated be His praise that He should beget a Son! His is  what is in the heavens and what is in the earth and God sufficeth  for a guardi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essiah doth surely not disdain to be a servant of God, nor do  the angels who are nigh to Him; and whosoever disdains His service and  is too proud, He will gather them altogether to Himsel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those who believe and do what is right, He will pay their  hire and will give increase to them of His grace. But as for those who  disdain and are too proud, He will punish them with a grievous woe,  and they shall not find for them other than God a patron or a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proof has come to you from your Lord, and we have sent  down to you manifest light. As for those who believe in God, and  take tight hold of Him, He will make them enter into mercy from Him  and grace; and He will guide them to Himself by a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for a decision; say, 'God will give you a  decision concerning remote kinshi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a man perish and have no child, but have a sister, let her have  half of what he leaves; and he shall be her heir, if she have no  son. But if there be two sisters, let them both have two thirds of  what he leaves; and if there be brethren, both men and women, let  the male have like the portion of two females. God makes this manifest  to you lest ye err; for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T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V.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ulfil your compacts.- Lawful for you are brute  beasts, save what is here recited to you, not allowing you the chase  while ye are on pilgrimage; verily, God ordaineth what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do not deem the monuments of God to be lawful, nor  the sacred month, nor the offering, nor its neck garlands, nor those  who sojourn at the sacred house, craving grace from their Lord and His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ye are in lawful state again, then chase; and let not  ill-will against the people who turned you from the Sacred Mosque make  you transgress; but help one another in righteousness and piety, and  do not help one another to sin and enmity; but fear God,- verily,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bidden to you is that which dies of itself, and blood, and the  flesh of swine, and that which is devoted to other than God, and the  strangled and the knocked down, and that which falls down, and the  gored, and what wild beasts have eaten- except what ye slaughter in  time- and what is sacrificed to idols, and dividing carcases by  arr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day shall those who disbelieve in your religion despair; do ye  not then fear them, but fear me- To-day is perfected for you your  religion, and fulfilled upon you is my favour, and I am pleased for  you to have Islam for a religion. But he who is forced by hunger,  not inclined wilfully to sin, verily,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what is lawful for them? say, 'Lawful for you are  good things and what ye have taught beasts of prey (to catch),  training them like dogs;- ye teach them as God taught you;- so eat  of what they catch for you, and mention the name of God over it, and  fear God, for verily, God is swift in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awful for you to-day are good things, and the food of those to whom  the Book has been given is lawful for you, and your food is lawful for  them; and chaste women of those who believe, and chaste women of those  to whom the Book has been given before you,- when you have given  them their hire, living chastely and not fornicating, and not taking  paramours. But whoso disbelieves in the faith, of a truth his work  is vain, and he shall be in the next life of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rise up to prayer wash your faces, and  your hands as far as the elbows, and wipe your heads, and your feet  down to the ankles. And if ye are polluted, then purify yourselves.  But if ye are sick, or on a journey, or if one of you comes from the  privy, or if ye have touched women and cannot find water, then take  fine surface sand and wipe your faces and your hands therewith. God  does not wish to make any hindrance for you; but He wishes. to  purify you and to fulfil his favour upon you;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member the favour of God to you and His covenant which He  covenanted with you, when ye said, 'We hear and we obey;' and fear  God, verily, God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stand steadfast to God as witnesses with  justice; and let not ill-will towards people make you sin by not  acting with equity. Act with equity, that is nearer to piety, and fear  God; for God is aware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promised to those who believe and work righteousness, that  for them is pardon and a mighty hire. But those who disbelieve and  call our signs lies, these are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remember God's favour towards you, when a people  intended to stretch their hands against you, but He withheld their  hands from you; and upon God let believers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did take a compact from the children of Israel, and raised up of  them twelve wardens; and God said, 'Verily, I am with you, if ye be  steadfast in prayer, and give alms, and believe in my apostles, and  assist them, and lend to God a goodly loan; then will I cover your  offences and make you enter gardens beneath which rivers flow: and  whoso disbelieves after that, he hath erred from the level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or that they broke their compact, we cursed them, and placed in  their hearts hardness, so that they perverted the words from their  places, and forgot a portion of what they were reminded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u wilt not cease to light upon treachery amongst them, save a  few of them; but pardon them and shun them; verily, God loves the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ose who say, 'Verily we are Christians,' we have taken a  compact; but they have forgotten a portion of what they were  reminded of; wherefore have we excited amongst them enmity and  hatred till the resurrection day; but God will tell them of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people of the Book! our Apostle has come to you to explain to  you much of what ye had hidden of the Book, and to pardon much.  There has come to you from God a light, and a perspicuous Book; God  guides thereby those who follow His pleasure to the way of peace,  and brings them into a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misbelieve who say, 'Verily, God is the Messiah the son of  Mary;' say, 'Who has any hold on God, if he wished to destroy the  Messiah the son of Mary, and his mother, and those who are on earth  al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the earth and what is  between the two; He createth what He will,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Jews and the Christians say, 'We are the sons of God and His  beloved.' Say, 'Why then does He punish you for your sins? nay, ye are  mortals of those whom He has created! He pardons whom He pleases,  and punishes whom He pleases; for God's is the kingdom of the  heavens and the earth, and what is between the two, and unto Him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people of the Book! our Apostle has come to you, explaining to you  the interval of apostles; lest ye say, 'There came not to us a  herald of glad tidings nor a warner.' But there has come to you now  a herald of glad tidings and a warner, and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oses said to his people, 'O my people! remember the favour  of God towards you when He made amongst you prophets, and made for you  kings, and brought you what never was brought to anybody in the  worlds. O my people! enter the Holy Land which God has prescribed  for you; and be ye not thrust back upon your hinder parts and  retreat losers. They said, 'O Moses! verily, therein is a people,  giants; and we will surely not enter therein until they go out from  thence; but if they go out then we will enter in.' Then said two men  of those who fear,- God had been gracious to them both,- 'Enter ye  upon them by the door, and when ye have entered it, verily, ye shall  be victorious; and upon God do ye rely if ye be believers.' They said,  'O Moses! we shall never enter it so long as they are therein; so,  go thou and thy Lord and fight ye twain; verily, we will sit down  here.' Said he, 'My Lord, verily, I can control only myself and my  brother; therefore part us from these sinful people.' He said,  'Then, verily, it is forbidden them; for forty years shall they wander  about in the earth; so vex not thyself for the sinful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ite to them the story of the two sons of Adam; truly when they  offered an offering and it was accepted from one of them, and was  not accepted from the other, that one said, 'I will surely kill thee  he said, 'God only accepts from those who fear. If thou dost stretch  forth to me thine hand to kill me, I will not stretch forth mine  hand to kill thee; verily, I fear God the Lord of the worlds;  verily, I wish that thou mayest draw upon thee my sin and thy sin, and  be of the fellows of the Fire, for that is the reward of the  unjust.' But his soul allowed him to slay his brother, and he slew  him, and in the morning he was of those who lose. And God sent a  crow to scratch in the earth and show him how he might hide his  brother's shame, he said, 'Alas, for me! Am I too helpless to become  like this crow and hide my brother's shame?' and in the morning he was  of those who did rep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is cause have we prescribed to the children of Israel that  whoso kills a soul, unless it be for another soul or for violence in  the land, it is as though he had killed men altogether; but whoso  saves one, it is as though he saved men al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ur apostles came to them with manifest signs; then, verily, many of  them did after that commit excesses in the ea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reward of those who make war against God and His Apostle, and  strive after violence in the earth, is only that they shall be  slaughtered or crucified, or their hands cut off and their feet on  alternate sides, or that they shall be banished from the land;- that  is a disgrace for them in this world, and for them in the next is  mighty woe; save for those who repent before ye have them in your  power, for know ye that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crave the means to approach Him,  and be strenuous in His way, haply ye will prosper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even though they had what is in the  earth, all of it, and the like thereof with it, to offer as a ransom  from the punishment of the resurrection day, it would not be  accepted from them; but for them is grievous woe. They may wish to  go forth from the Fire, but they shall not go forth therefrom, for  them is lasting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an thief and the woman thief, cut off the hands of both as a  punishment, for that they have erred;- an example from God, for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so turns again after his injustice and acts aright, verily,  God will turn to him, for, verily,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not know that God, His is the kingdom of the heavens and the  earth; He punishes whom He pleases, and forgives whom He pleases,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Apostle! let not those grieve thee who vie in misbelief; or  those who say with their mouths 'We believe,' but their hearts do  not believe; or of those who are Jews, listeners to a lie,-  listeners to other people, but who come not to thee. They pervert  the words from their places and say, 'If this is what ye are given,  take it; but if ye are not given it, then beware!' but he whom God  wishes to mislead, thou canst do nothing with God for him; these are  those whose hearts God wishes not to purify, for them in this world is  disgrace, and for them in the next is mighty woe,- listeners to a lie,  eaters of unlawful th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come to thee, then judge between them or turn aside from  them; but if thou turnest aside from them they shall not harm thee  at all, but if thou judgest, then judge between them with justice,  verily, God loves the just. But how should they make thee their judge,  when they have the law wherein is God's judgment? Yet they turn back  after that, for they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revealed the law in which is guidance and light; the  prophets who were resigned did judge thereby those who were Jews, as  did the masters and doctors by what they remembered of the Book of God  and by what they were witnesses of. Fear not men, but fear me, and  sell not my signs for a little price; for whoso will not judge by what  God has revealed, these be the misbelievers. We have prescribed for  thee therein 'a life for a life, and an eye for an eye, and a nose for  a nose, and an ear for an ear, and a tooth for a tooth, and for wounds  retaliation;' but whoso remits it, it is an expiation for him, but  he whoso will not judge by what God has revealed, these b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followed up the footsteps of these (prophets) with Jesus  the son of Mary, confirming that which was before him and the law, and  we brought him the gospel, wherein is guidance and light, verifying  what was before it of the law, and a guidance and an admonition unto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let the people of the gospel judge by that which is revealed  therein, for whoso will not judge by what God has revealed, these be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revealed to thee the Book in truth verifying what was before  it, and preserving it; judge then between them by what God has  revealed, and follow not their lusts, turning away from what is  given to thee of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each one of you have we made a law and a pathway; and had God  pleased He would have made you one nation, but He will surely try  you concerning that which He has brought you. Be ye therefore  emulous in good deeds; to God is your return altogether, and He will  let you know concerning that wherein ye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judge thou between them by what God has revealed, and  follow not their lusts; but beware lest they mislead thee from part of  what God has revealed to thee; yet if they turn back, then know that  God wishes to fall on them for some sins of theirs,- verily, many  men a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the judgment of the Ignorance they crave? but who is better  than God to judge for people who ar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the Jews and Christians for your patrons:  they are patrons of each other; but whoso amongst you takes them for  patrons, verily, he is of them, and, verily, God guides not an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ilt see those in whose hearts is a sickness vieing with  them; they say, 'We fear lest there befall us a reverse.' It may be  God will give the victory, or an order from Himself, and they may  awake repenting of what they thought in secret to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say, 'Are these they who swore by God with their  most strenuous oath that they were surely with you?'- their works  are in vain and they shall wake the lo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oso is turned away from his religion- God will  bring (instead) a people whom He loves and who love Him, lowly to  believers, lofty to unbelievers, strenuous in the way of God,  fearing not the blame of him who blames. That is God's grace! He gives  it unto whom He pleases, for God both comprehend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only is your patron, and His Apostle and those who believe,  who are steadfast in prayer and give alms, bowing down. Whoso taketh  as patrons God and His apostles and those who believe;- verily,  God's crew, they are victor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for patrons those who take your  religion for a jest or a sport, from amongst those who have been given  the Book before and the misbelievers; but fear God if ye be believers.  Nor those who, when ye call to prayer, take it for a jest and a sport;  that is because they are a people who do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people of the Book! do ye disavow us, for aught but that  we believe in God, and what was revealed to us before, and for that  most of you a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an I declare unto you something worse than retribution from  God?' Whomsoever God has cursed and been wroth with- and he has made  of them apes and swine- and who worship Taghut, they are in a worse  plight and are more erring from the level path. When they come to  you they say, 'We believe;' but they entered in with unbelief, and  they went out therewith, and God knows best what they did h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ilt see many of them vieing in sin and enmity, and in eating  unlawful things,- evil is it that they have done. The masters and  their doctors prohibit them from speaking sin and eating unlawful  things,- evil is what they have perform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Jews say, 'God's hand is fettered;' their hands are fettered and  they are cursed for what they said; nay! His hands are outspread, He  expends how He pleases! and that which has been sent down to thee from  thy Lord will surely increase many of them in their rebellion and  misbelief, for we have cast amongst them enmity and hatred till the  resurrection day. Whenever they light a fire for war, God puts it out;  they strive for corruption in the earth, but God loves not the  corrup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did the people of the Book believe and fear, we would cover  their offences, and we would make them enter into gardens of pleasure;  and were they steadfast in the law and the gospel, and what has been  sent down to them from their Lord, they should eat from above them and  below them. Amongst them are a nation who are moderate, but many of  them- bad is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Apostle! preach what has been revealed to thee from thy Lord;  if thou do it not thou hast not preached His message, and God will not  hold thee free from men; for God guides not people wh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people of the Book! ye rest on naught until ye stand fast by  the law and the gospel, and what is revealed to you from your Lord.'  But what has been revealed to thee from thy Lord will of a surety  increase many of them in rebellion and misbelief, vex not thyself then  for a people wh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those who are Jews, and the  Sabaeans, and the Christians, whosoever believes in God and the last  day, and does what is right, there is no fear for them, nor shall they  gr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took a compact of the children of Israel, and we sent to them  apostles; every time there. came to them an apostle with what their  souls loved not, a part of them they did call liars and a part of them  they sl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reckoned that there would be no disturbance; but they  were blind and deaf! and then God turned again towards them: and  then many amongst them were blind and deaf! but God saw what they d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misbelieve who say, 'Verily, God is the Messiah the son of  Mary;' but the Messiah said, 'O children of Israel! worship God, my  Lord and your Lord;' verily, he who associates aught with God, God  hath forbidden him Paradise, and his resort is the Fire, and the  unjust shall have none to help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misbelieve who say, 'Verily, God is the third of three;' for  there is no God but one, and if they do not desist from what they say,  there shall touch those who misbelieve amongst them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ll they not turn again towards God and ask pardon of Him?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essiah the son of Mary is only a prophet: prophets before him  have passed away; and his mother was a confessor; they used both to  eat food.- See how we explain to them the signs, yet see how they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ill ye serve, other than God, what can neither hurt you nor  profit you?' but God,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people of the Book! exceed not the truth in your religion,  and follow not the lusts of a people who have erred before, and who  lead many astray, and who go away from the level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f the children of Israel who disbelieved were cursed by the  tongue of David and Jesus the son of Mary; that is because they  rebelled and did transgress; they would not desist from the wrong they  did; evil is that which they did. Thou wilt see many of them taking  those who disbelieve for their patrons; evil is that which their souls  have sent before them, for God's wrath is on them, and in the  torment shall they dwell for aye. But had they believed in God and the  prophet, and what was revealed to him, they had not taken these for  their patrons; but many of them a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ilt surely find that the strongest in enmity against those who  believe are the Jews and the idolaters; and thou wilt find the nearest  in love to those who believe to be those who say, 'We are Christians;'  that is because there are amongst them priests and monks, and  because they are not pro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ear what has been revealed to the prophet, you will  see their eyes gush with tears at what they recognise as truth  therein; and they will say, 'O our Lord! we believe, so write us  down amongst the witnesses. Why should we not believe in God and the  truth that is given to us, nor desire that our Lord should make us  enter with the uprigh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fore has God rewarded them, for what they said, with gardens  beneath which rivers flow, to dwell therein for aye; that is the  reward of those who do good; but those who disbelieve and say our  signs are lies, they are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orbid not the good things which God has made  lawful for you, nor transgress; verily, God loves not the  transgress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eat of what God has provided you lawfully of good things; and  fear God, in whom ye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will not catch you up for a casual word in your oaths, but He  will catch you up for having what ye make deliberate oaths about;  and the expiation thereof is to feed ten poor men with the middling  food ye feed your families withal, or to clothe them, or to free a  neck; but he who has not the means, then let him fast three days. That  is the expiation of your oaths, when ye have sworn to keep your oaths;  thus does God explain to you His signs,- haply ye may be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verily, wine, and el maisar, and statues, and  divining (arrows) are only an abomination of Satan's work; avoid  them then that haply ye may prosper. Satan only desires to place  enmity and hatred between you by wine and maisar, and to turn you from  the remembrance of God and from prayer; but will ye not desist, and  obey God, and obey the apostles, and beware, for if ye turn back  then know that our Apostle has only his message to prea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crime in those who believe and do right, for having  tasted food, when they fear God, and believe, and do what is right,  and then fear Him, and believe, and then fear, and do good, for God  loves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God will try you with something of the game that  your hands and your lances take, that God may know who fears Him in  secret; and whoso transgresses after that, for hi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kill not game while ye are on pilgrimage. But he  amongst you who kills it purposely, his compensation is the like of  that which he has killed, in sheep- of which two equitable persons  amongst you shall be judge- an offering brought to the Kaabah; or as  an expiation, the food of poor persons, or an equivalent thereof in  fasting, that he may taste the evil result of his deed. God pardons  bygones; but whoso returns, God will take vengeance on him, for God is  mighty and the aveng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awful for you is the game of the sea, and to eat thereof; a  provision for you and for travellers; but forbidden you is the game of  the land while ye are on pilgrimage; so fear God to whom ye shall be  gath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made the Kaabah, the sacred House, to be a station for  men, and the sacred month, and the offering and its neck garland; this  is that ye may know that God knows what is in the heavens and what  is in the earth, and that God knows all things. Know that God is  keen to punish, but that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postle has only to preach his message, but God knows what ye  show and what ye h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e vile shall not be deemed equal with the good, although the  abundance of the vile please thee.' Fear God then, O ye who have  minds! haply ye may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ask not about things which if they be shown to you  will pain you; but if ye ask about them when the (whole) Koran is  revealed, they shall be shown to you. God pardons that, for God is  forgiving and clement. People before you have asked about that, yet on  the morrow did they disbelieve there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has not ordained any Bahirah or Saibah, nor Wazilah nor  'Hami, but those who misbelieve invent a lie against God, for most  of them do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Come round to what God has revealed  unto His Apostle,' they say, 'Enough for us is what we found our  fathers agreed upon.' What! though their fathers knew nothing and were  not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mind yourselves; he who errs can do you no hurt  when ye are guided: unto God is your return altogether, and He will  declare to you that which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let there be a testimony between you when any  one of you is on the point of death- at the time he makes his will-  two equitable persons from amongst you; or two others from some  other folk, if ye be knocking about in the land, and the calamity of  death befall you; ye shall shut them both up after prayer, and they  shall both swear by God, if ye doubt them, (saying), 'We will not sell  (our testimony) for a price, though it were to a relative, nor will we  hide God's testimony, verily, then, we should be among sinners.' But  if it shall be lit upon that they too have deserved the imputation  of sin, then let two others stand up in their place with those who  think them deserving of the imputation, the nearest two in kin, and  they shall both swear by God, 'Indeed, our testimony is truer than the  testimony of those two, and we have not transgressed, for then we  should surely be of the unjust: thus is it easier for men to bear  testimony according to the purport thereof, else must they fear lest  an oath be given to rebut their own oath; but let them fear God and  listen, for God guides not the people who do 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God shall assemble the apostles and shall say,  'How were ye answered?' they will say, 'We have no knowledge;  verily, thou art He who knoweth the uns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God said, 'O Jesus, son of Mary! remember my favours towards  thee and towards thy mother, when I aided thee with the Holy Ghost,  till thou didst speak to men in the cradle and when grown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 taught thee the Book and wisdom and the law and the  gospel; when thou didst create of clay, as it were, the likeness of  a bird, by my power, and didst blow thereon, it became a bird; and  thou didst heal the blind from birth, and the leprous by my  permission; and when thou didst bring forth the dead by my permission;  and when I did ward off the children of Israel from thee, when thou  didst come to them with manifest signs, and those who misbelieved  amongst them said, "This is naught but obvious magic."</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 inspired the apostles that they should believe in him  and in my Apostle, they said, "We believe; do thou bear witness that  we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apostles said, 'O Jesus, son of Mary! is thy Lord able to  send down to us a table from heaven?' he said, 'Fear God, if ye be  believers and they said, 'We desire to eat therefrom that our hearts  may be at rest, and that we may know that what thou hast told us is  the truth, and that we may be thereby amongst the witnesses.' Said  Jesus the son of Mary, 'O God, our Lord! send down to us a table  from heaven to be to us as a festival,- to the first of us and to  the last, and a sign from Thee,- and grant us provision, for Thou  art the best of provid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said, 'Verily, I am about to send it down to you; but whoso  disbelieves amongst you after that, verily, I will torment him with  the torment which I have not tormented any one with in all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God said, 'O Jesus, son of Mary! is it thou who didst say  to men, take me and my mother for two gods, beside God?' He said, 'I  celebrate Thy praise! what ails me that I should say what I have no  right to? If I had said it, Thou wouldst have known it; Thou knowest  what is in my soul, but I know not what is in Thy soul; verily, Thou  art one who knoweth the unseen. I never told them save what Thou didst  bid me,- "Worship God, my Lord and your Lord," and I was a witness  against them so long as I was amongst them; but when Thou didst take  me away to thyself Thou wert the watcher over them, for Thou art  witness over all. If Thou shouldst punish them, verily, they are Thy  servants; if Thou shouldst forgive them, verily, Thou art the mighty  and the wise.' God said, 'This is the day when their confession  shall profit the confessors, for them are gardens beneath which rivers  flow, to dwell therein for ever and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well pleased with them, and they well pleased with Him;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the earth, and all that  is therein,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CA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ise belongs to God who created the heavens and the earth, and  brought into being the darkness and the light. Yet do those who  misbelieve hold Him to have pe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you from clay; then He decreed a term,- a  term ordained with Him. And yet ye doubt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God in the heavens and the earth. He knows your secret conduct  and your plain, and He knows what ye e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came not to them any sign of the signs of their Lord, but they  turned away; and they have called the truth a lie now that it has come  to them, but there shall come to them the message of that at which  they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they see how many a generation we have destroyed before them,  whom we had settled in the earth as we have not settled for you, and  sent the rain of heaven upon them in copious showers, and made the  waters flow beneath them? Then we destroyed them in their sins, and  raised up other generations aft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we sent down to thee a book on paper, and they had touched it  with their hands, still those who misbelieve would have said, 'This is  naught but obvious magic.' They say, 'Why has not an angel been sent  down to him?' but if we had sent down an angel, the affair would  have been decided, and then they would have had no respi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we made him an angel, we should have made him as a man  too; and we would have made perplexing for them that which they deem  perplexing 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have been prophets before thee mocked at, but that encompassed  them which the scoffers among them mocked 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 about in the earth, then wilt thou see how has been the end  of those who called them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se is what is in the heavens and the ea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s, who has imposed mercy on himself.' He will surely  gather you together for the resurrection day. There is no doubt in  that, but those who waste their souls will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whatsoever dwells in the night or in the da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ther than God shall I take for a patron, the Originator of  the heavens and the earth? He feedeth men, but is not fed.' Say, 'I am  bidden to be the first of those resigned;' and it was said to me,  'Be not thou of the idolaters.' Say, 'I fear, if I rebel against my  Lord, the torment of the might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msoever it is averted from on that day, God will have had mercy  on; and that is obvious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God touch thee with harm, there is none to take it off but  He; and if He touch thee with good, He is mighty over all. He is  sovereign over His servants, He is the wise, the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at is the greatest witness?' Say, 'God is witness between  you and me.' This Koran was inspired to me to warn you and those it  reaches. Do ye really bear witness that with God are other gods?  Say, 'I bear not witness thereto:' say, 'He is but one God, and I am  clear of your associating (gods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to whom we have brought the Book know him as they know their  sons;- those who lose their souls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forges against God a lie, or says His  signs are lies? verily, the unjust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we shall gather them all together, then shall we say  to those who have associated others with ourself, 'Where are your  associates whom ye did pretend?' Then they will have no excuse but  to say, 'By God our Lord, we did not associate (others with thee)!'  See how they lie against themselves, and how what they did forge  deserts them! And they are some who listen unto thee, but we have  placed a veil upon their hearts lest they should understand it, and in  their ears is dulness of hearing; and though they saw each sign they  would not believe therein; until when they come to thee to wrangle  with thee, the unbelievers say, 'These are but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forbid it and they avoid it;- but they destroy none but  themselves; yet they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couldst thou see when they are set over the fire and say, 'Would  that we were sent back! we would not call our Lord's signs lies, but  we would be of the believers?' Nay! now is shown to them what they did  hide before; and could they be sent back, they would return to that  they were forbidden, for they are very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there is naught but this life of ours in the world and we  shall not be raised. But couldst thou see when they are set before  their Lord; he says, 'Is not this the truth?' They say, Yea, by our  Lord!' he says, 'Then taste the torment, for that ye did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sers are they who disbelieved in meeting God, until when the  hour comes suddenly upon them they say, 'Woe is us for our neglect  thereof!' for they shall bear their burdens on their backs, evil is  what they b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fe of this world is nothing but a game and a sport, and surely  the next abode were better for those who fear. What! do they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ull well we know that verily that which they say grieves thee;  but they do not call thee only a liar, for the unjust gainsay the  signs of God. Called liars too were apostles before thee; but they  were patient of being called liars and of being hurt until our help  came to them; for there is none to change the words of God- now has  there come to thee the story of those He s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ir turning from thee be hard for thee, and if thou canst  seek for a shaft down into the earth, or a ladder up into the sky,  to bring them a sign- but if God pleased He would bring them all to  guidance, be thou not then of the ignor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only answers the prayer of those who listen; but the dead will  God raise up, then unto Him shall they return. They say, 'Unless there  be sent down some sign from his Lord'- say, 'Verily, God is able to  send down a sign, but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t a beast upon the earth nor a bird that flies with  both its wings, but is a nation like to you; we have omitted nothing  from the Book; then to their Lord shall they be gathered. Those who  say our signs are lies- deafness, dumbness, in the dark! whom He  pleases does God lead astray, and whom He pleases He places on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Look you now! if there should come God's torment, or there  should come to you the hour, on other than God would ye call, if ye do  tell the truth?' Nay, it is on Him that ye would call, and He will  avert that which ye call upon Him for if He but please; and ye shall  forget that which ye did associat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re this we sent unto nations before thee, and we caught them in  distress and trouble that haply they might humble themselves. And do  they not, when our violence falls upon them, humble themselves?- but  their hearts were hard, and Satan made seemly to them that which  they had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forgot what they were reminded of, we opened for  them the gates of everything, until when they rejoiced at what they  had, we caught them up suddenly, and lo! they were in desp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uttermost part of the people who did wrong were cut off;  praise be to God,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Look you now! if God should catch your hearing and your sight,  and should set a seal upon your hearts- who is god but God to bring  you it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Look you now! if God's torment should come you suddenly or  openly, would any perish save the people who do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o not send our messengers save as heralds of glad tidings and of  warning, and whoso believes and acts aright, there is no fear for  them, and they shall not be grieved, but those who say our signs are  lies, torment shall touch them, for that they have done so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do not say to you, mine are the treasuries of God, nor  that I know the unseen; I do not say to you, I am an angel-if I follow  aught but what I am inspired with-:' say, 'Is the blind equal to him  who sees-?' what! do ye not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dmonish therewith those who fear that they shall be gathered unto  their Lord; there is no patron for them but Him, and no intercessor;  haply they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pulse not those who call upon their Lord in the morning and in the  evening, desiring His face; they have no reckoning against thee at  all, and thou hast no reckoning against them at all;- repulse them and  thou wilt be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ave we tried some of them by others, that they may say, 'Are  these those unto whom God has been gracious amongst ourselves?' Does  not God know those who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se who believe in our signs come to thee, say, 'Peace be  on you! God hath prescribed for Himself mercy; verily, he of you who  does evil in ignorance, and then turns again and does right,-  verily, He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 we detail our signs, that the way of the sinners may be made  pl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forbidden to worship those ye call upon beside God;' say,  'I will not follow your lusts, for then should I err and not be of th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stand on a manifestation from my Lord, which ye call a  lie. I have not with me what ye fain would hasten on, that the  matter might be settled between me and you; but God knows best who ar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th Him are the keys of the unseen. None knows them save He; He  knows what is in the land and in the sea; and there falls not a leaf  save that He knows it; nor a grain in the darkness of the earth, nor  aught that is moist, nor aught that is dry, save that is in His  perspicuous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takes you to Himself at night, and knows what ye have  gained in the day; then He raises you up again, that your appointed  time may be fulfilled; then unto Him is your return, and then will  He inform you of what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riumphs over His servants; He sends to them guardian angels,  until, when death comes to any one of you, our messengers take him  away; they pass not over any one, and then are they returned to God,  their true sovereig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His the rule? but He is very quick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rescues you from the darkness of the land and of the sea?'  ye call upon Him in humility and in secret, 'Indeed, if He would  rescue us from this, we will surely be of those who give Him  thanks.' Say, 'God rescues from the darkness thereof, and from every  trouble, yet ye associate others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e is able to send torment on you from above you and from  beneath your feet, and to confuse you in sects, and to make some of  you taste the violence of oth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e how we turn about the signs, that haply they may discriminate.  Thy people called it a lie, and yet it is the truth. Say, 'I have  not charge over you; to every prophecy is a set time, and in the end  ye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u dost see those who plunge deeply into the discussion of  our signs, turn from them until they plunge deeply into some other  discourse; for it may be that Satan may make thee forget; but sit not,  after thou hast remembered, with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fear are not bound to take account of them at all, but  mind!- haply they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ave those who have taken their religion for a play and a sport,  whom this world's life hath deceived, and remind them thereby that a  soul shall be given up for what it has earned; nor has it, beside God,  patron or intercessor; and though it should compensate with the  fullest compensation, it would not be accepted. Those who are given up  for what they have gained, for them is a drink of boiling water, and  grievous woe for that they have m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Shall we call on what neither profits us nor harms us, and  be thrown back upon our heels after God has guided us, like him whom  Satan hath led away bewildered in the earth, who has companions who  call him to guidance, "Come to us? "' Say, 'Verily, God's guidance  is the guidance, and we are bidden to resign ourselves unto the Lord  of the worlds, and be ye steadfast in prayer and fear Him, for He it  is to whom we shall be gath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has created the heavens and the earth in truth; and  on the day when He says, 'BE,' then it is. His word is truth; to Him  is the kingdom on the day when the trumpets shall be blown; the knower  of the unseen and of the evident; He is wise and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Abraham said to his father Azar, 'Dost thou take idols for  gods? verily, I see thee and thy people in obvious error.' Thus did we  show Abraham the kingdom of heaven and of the earth, that he should be  of those who are sure. And when the night overshadowed him he saw a  star and said, 'This is my Lord;' but when it set he said, 'I love not  those that set.' And when he saw the moon beginning to rise he said,  'This is my Lord;' but when it set he said, 'If God my Lord guides  me not I shall surely be of the people who err.' And when he saw the  sun beginning to rise he said, 'This is my Lord, this is greatest of  all;' but when it set he said, 'O my people! verily, I am clear of  what ye associate with God; verily, I have turned my face to him who  originated the heaven and the earth, as a 'Hanif, and I am not of  the idolaters.' And his people disputed with him;- he said, 'Do ye  dispute with me concerning God, when He has guided me? but I fear  not what ye associate with Him unless my Lord should wish for  anything. My Lord doth comprehend all things in His knowledge, will ye  not then remember? How should I fear what ye associate with Him,  when ye yourselves fear not to associate with God what He has sent  down to you no power to do? Which then of the two sects is worthier of  belief, if indeed ye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and do not obscure their faith with wrong, they  are those who shall have security, and they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our arguments which we gave to Abraham against his  people;- we raise the rank of whom we will; verily, thy Lord is wise  and knowing. And we gave to him Isaac and Jacob, each did we guide.  And Noah we guided before and all his seed,- David and Solomon and Job  and Joseph and Moses and Aaron,- for thus do we reward those who do  good. And Zachariah and John and Jesus and Elias, all righteous  ones; and Ishmael and Elisha and Jonas and Lot, each one have we  preferred above the worlds; and of their fathers and their seed and  brethren; we have chosen them and guided them into a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God's guidance; He guides those whom He will of His  servants; and if they associate aught with Him,- vain is that which  they have wor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to these we give the Book and judgment and prophecy; and if  these disbelieve therein we have given them in charge to a people  who shall not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these that God hath guided, and by their guidance be thou 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will not ask you for it a hire: it is naught save a reminder  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o not prize God at His true worth when they say, 'God has  never revealed to mortal anything.' Say, 'Who revealed the Book  wherewith Moses came, a light and a guidance unto men? Ye put it on  papers which ye show, though ye hide much; and ye are taught what ye  knew not, neither you nor your fathers.' Say, 'God,' then leave them  in their discussion to p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Book which we have revealed, a blessing and a  confirmation to those which were before it, and that the mother of  cities may be warned, with those who are round about her. Those who  believe in the last day believe therein, and they unto their prayers  will kee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devises against God a lie, or says,  'I am inspired,' when he was not inspired at all? and who says, 'I  will bring down the like of what God has sent down;' but didst thou  see when the unjust are in the floods of death, and the angels stretch  forth their hands, 'Give ye forth your souls; to-day shall ye be  recompensed with the torment of disgrace, for that ye did say  against God what was not true, and were too proud to hear His signs  And ye come now single-handed as we created you at first, and ye  have left behind your backs that which we granted you; and we see  not with you your intercessors whom ye pretended were partners amongst  you; betwixt you have the ties been cut asunder; and strayed away from  you is what ye did prete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it is who cleaves out the grain and the date-stone; He  brings forth the living from the dead, and it is He who brings the  dead from the living. There is God! how then can ye be begui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leaves out the morning, and makes night a repose,  and the sun and the moon two reckonings- that is the decree of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for you stars that ye might be guided thereby in  the darkness of the land and of the sea. Now have we detailed the  signs unto a people who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you spring from one soul, and gave you a  settlement and a depository. Now have we detailed the signs unto a  people who disce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ds down from the heavens water; and we bring forth  therewith growths of everything; and we bring forth therefrom green  things, wherefrom we bring forth grain in full ear; and the palm, from  its spathe come clusters within reach; and gardens of grapes and  olives and pomegranates, alike and unlike;- behold its fruit when it  fruits and ripens! verily, in that ye have a sign for the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they made the ginn partners with God, though He created them!  and they ascribed to Him sons and daughters, though they have no  knowledge; celebrated be His praise! and exalted be He above what they  attribute to Him! The inventor of the heavens and the earth! how can  He have a son, when He has no female companion, and when He has  created everything, and everything He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God for you,- your Lord! There is no god but He, the  Creator of everything; then worship Him, for He o'er everything  keeps gu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ight perceives Him not, but He perceives men's sights; for He is  the subtle, the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has an insight from your Lord come unto you, and he who looks  therewith it is for himself; but he who is blind thereto, it is  against his soul and I am not your kee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 we turn about the signs, that they may say, 'Thou hast  studied,' and that we may explain to those wh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llow what is revealed to thee from thy Lord; there is no god but  He, and shun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ad God pleased, they would not have associated aught with  Him; but we have not made thee a keeper over them, nor art thou for  them a war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abuse those who call on other than God, for then they may  abuse God openly in their ignorance. So do we make seemly to every  nation their work, then unto their Lord is their return, and He will  inform them of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ore by God with their most strenuous oath, that if there come  to them a sign they will indeed believe therein. Say, 'Signs are  only in God's hands;- but what will make you understand that even when  one has come, they will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overturn their hearts and their eyesights, even as they  believed not at first; and we will leave them, in their rebell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we sent down unto them the angels, or the dead had spoken to  them, or we had gathered everything unto them in hosts, they would not  have believed unless that God pleased- but most of them are ignor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ave we made for every prophet an enemy,- devils of men and  ginns; some of them inspire others with specious speech to lead  astray; but had thy Lord pleased they would not have done it; so leave  them with what they do dev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et the hearts of those who believe not in the hereafter  listen to it; and let them be well pleased with it; and let them  gain what they may 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other than God shall I crave a decree, when it is He who has sent  down to you the Book in detail, and those to whom we gave the Book  know that it is sent down from thy Lord, in truth? be thou not then of  those who doub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words of thy Lord are fulfilled in truth and justice; there is  none to change His words, for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ou followest most of those who are in the land, they will  lead thee astray from the path of God; they only follow suspicion  and they only (rest on) conject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He knows best who errs from His path, and He knows best  th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at then of what God's name has been pronounced over, if ye  believe in His signs. What ails you that ye do not eat from what God's  name is pronounced over, when He has detailed to you what is  unlawful for you? Save what ye are forced to; but, verily, many will  lead you astray by their fancies, without knowledge. Verily, thy  Lord knows best the transgress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ave alone the outside of sin and the inside thereof; verily, those  who earn sin shall be recompensed for what they have gai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eat not of what the name of God has not been pronounced over,  for, verily, it is an abomination. Verily, the devils inspire their  friends that they may wrangle with you; but if ye obey them, verily,  ye ar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was dead and we have quickened him, and made for him a  light, that he might walk therein amongst men, like him whose likeness  is in the darkness whence he cannot come forth? Thus is made seemly to  the misbelievers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us have we placed in every town the great sinners thereof,  that they may use craft therein; but they use not craft except against  themselves, although they do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re comes to them a sign, they say, 'We will not  believe until we are brought like what the apostles were brought;' God  knows best where to put His message. There shall befall those who sin,  meanness in God's eyes, and grievous torment for the craft they u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msoever God wishes to guide, He expands His breast to Islam;  but whomsoever wishes to lead astray, He makes his breast tight and  straight, as though he would mount up into heaven; thus does God set  His horror on those who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way of thy Lord- straight. We have detailed the signs  unto a mindful people; for them is an abode of peace; and their  Lord, He is their patron for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He shall gather them all together, 'O assembly  of the ginns! ye have got much out of mankind.' And their clients from  among mankind shall say, 'O our Lord! much advantage had we one from  another;' but we reached our appointed time which thou hadst appointed  for us. Says He, 'The fire is your resort, to dwell therein for aye!  save what God pleases; verily, thy Lord is wise and know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 we make some of the unjust patrons of the others, for that  which they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assembly of ginns and men! did there not come to you apostles from  among yourselves, relating to you our signs, and warning you of the  meeting of this very day of yours? They say, 'We bear witness  against ourselves.' The life of this world deceived them, and they  bear witness against themselves that they were un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y Lord would never destroy towns unjustly while  their people are careless; but for every one are degrees of what  they have done; and thy Lord is not careless of that which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is rich, merciful; if He pleases He will take you off,  and will cause what He pleases to succeed you; even as He raised you  up from the seed of other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hat ye are promised will surely come, nor can ye  frustrate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my people! act according to your power, verily, I am  acting too; and soon shall ye know whose is the future of the  abode!' verily, the unjust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et apart for God, from what He raises of tilth and of  cattle, a portion, and they say, 'This is God's;'- as they pretend-  'and this is for our associates;' but that which is for their  associates reaches not to God, and that which was for God does reach  to their associates;- evil is it what they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too have their associates made seemly to many of the  idolaters the killing of their children, to destroy them, and to  obscure for them their religion; but had God pleased they would not  have done it, leave them alone and that which they have for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These cattle and tilth are inviolable; none shall  taste thereof, save such as we please'- as they pretend- and there are  cattle whose backs are prohibited, and cattle over whom God's name  is not pronounced,- forging a lie against Him! He shall reward them  for what they have for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at is in the wombs of these cattle is unlawful  for our wives, but if it be (born) dead, then are they partners  therein.' He will reward them for their attribution; verily, He is  wise and know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sers are they who kill their children foolishly, without  knowledge, and who prohibit what God has bestowed upon them, forging a  lie against God; they have erred and are not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brought forth gardens with trailed and untrailed vines,  and the palms and corn land, with various food, and olives, and  pomegranates, alike and unlike. Eat from the fruit thereof whene'er it  fruits, and bring the dues thereof on the day of harvest, and be not  extravagant; verily, He loves not the extravag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cattle are there some to ride on and to spread. Eat of what God  has bestowed upon you, and follow not the footsteps of Satan;  verily, he is to you an open f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ight pairs,- of sheep two, and of goats two; say, 'Are the two  males unlawful, or the two females, or what the wombs of the two  females contain? inform me with knowledge if ye tell the truth.' And  of camels two, and cows two; say, 'Are the two males unlawful, or  the two females, or what the wombs of the two females contain? Were ye  witnesses when God ordained for you these?- Then who is more unjust  than he who devises a lie against God, to lead men astray without  knowledge? verily, God guides not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cannot find in what I am inspired with anything unlawful for  the taster to taste; unless it be dead (of itself), or blood that  has been shed, or the flesh of swine,- for that is a horror- or an  abomination that is consecrated to other than God. But he who is  forced, not wilfully nor transgressing,- then, verily, thy Lor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those who were Jews did we prohibit everything that hath a  solid hoof; and of oxen and sheep did we prohibit to them the fat,  save what the backs of both do bear, or the inwards, or what is  mixed with bone; with that did we recompense them for their rebellion,  for, verily, we are tr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give thee the lie, say, 'Your Lord is of ample mercy,  nor shall His violence be turned back from the sinful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associate others with God will say, 'Had God pleased, we  had not so associated, nor our fathers; nor should we have forbidden  aught.' Thus did they give the lie to those who came before them,  until they tasted of our violence! Say, 'Have ye any knowledge? if so,  bring it forth to us: ye only follow suspicion, and ye do but  conject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s is the searching argument; and had He pleased He would  have guided you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ome on then with your witnesses, who bear witness that God  has prohibited these!' but if they do bear witness, bear thou not  witness with them; nor follow the lust of those who say our signs  are lies, and those who do not believe in the last day, or those who  for their Lord make pe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ome! I will recite what your Lord has forbidden you, that  ye may not associate aught with Him, and (may show) kindness to your  parents, and not kill your children through poverty;- we will  provide for you and them;- and draw not nigh to flagrant sins,  either apparent or concealed, and kill not the soul, which God hath  forbidden save by right; that is what God ordains you, haply ye may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raw not nigh unto the wealth of the orphan, save so as to  better it, until he reaches full age; and give weight and measure with  justice. We do not compel the soul save what it can compass; and  when ye pronounce, then be just, though it be in the case of a  relat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s compact fulfil ye; that is what He ordained you, haply  ye may be mindful. Verily, this is my right way; follow it then, and  follow not various paths, to separate yourselves from His way; that is  what He has ordained you, haply ye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gave Moses the Book, complete for him who acts aright, and a  decision and a guidance and a mercy; haply in the meeting of their  Lord they will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Book which we have sent down; it is a blessing; follow  it then and fear; haply ye may obtain mercy. Lest ye say, 'The Book  was only sent down to two sects before us; verily, we, for what they  read, care naught.' Or, lest ye should say, 'Had we had a book  revealed to us we should surely have been more guided than they;'  but there is come to them a manifest sign from their Lord, and a  guidance and a mercy; who then is more unjust than he who calls  God's signs lies, and turns from them? we will reward those who turn  from our signs with an evil punishment for that they turned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do they expect but that the angels should come for them, or  that thy Lord should come, or that some signs of thy Lord should come?  On the day when some signs do come, its faith shall profit no soul  which did not believe before, unless it has earned some good by its  faith. Say, 'Wait ye expectant, then we wait expectant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vided their religion and became sects, thou hast  not to do with them, their matter is in God's hands, He will yet  inform them of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brings a good work shall have ten like it; but he who  brings a bad work shall be recompensed only with the like thereof, for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As for me, my Lord has guided me to the right way, a right  religion,- the faith of Abraham the 'Hanif, for he was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my prayers and my devotion and my life and my death  belong to God, the Lord of the worlds. He has no partner; that is what  I am bidden; for I am first of those who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ther than God shall I crave for a Lord when He is Lord of  all?' but no soul shall earn aught save against itself; nor shall  one bearing a burden bear the burden of another; and then unto your  Lord is your return, and He will inform you concerning that whereon ye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you vicegerents, and raised some of you above  others in degree, to try you by that which he has brought you;-  verily, thy Lord is swift to punish, but, verily, He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AL AARA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SAD. A book revealed to thee,- so let there be no  straitness in thy breast, that thou mayest warn thereby,- and a  reminder 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llow what has been revealed to you from your Lord, and follow  not beside Him patrons; little is it that ye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how many a town have we destroyed, and our violence came upon it  by night, or while they slept at noon; and their cry, when our  violence came upon them, was only to say, 'Verily, we were unjust!'  But we will of a surety question those to whom the prophets were sent,  and we will narrate to them with knowledge, for we were not absent.  The balance on that day is true, and whosesoever scales are heavy,  they are prosperous; but whosesoever scales are light, they it is  who lose themselves, for that they did act unjustly by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established you in the earth, and we have made for you  therein livelihoods; little is it that ye thank; and we created you,  then we fashioned you, then we said unto the angels, 'Adore Adam,' and  they adored, save Iblis, who was not of those who did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hat hinders thee from adoring when I order thee?' he  said, 'I am better than he; Thou hast created me from fire, and him  Thou hast created out of c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en go down therefrom; what ails thee that thou  shouldst be big with pride therein? go forth! verily, thou art of  the little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Respite me until the day when they shall be raised.' He  said 'Verily, thou art of the respited;' said he, 'For that Thou  hast led me into error, I will lie in wait for them in Thy straight  path; then I will surely come to them, from before them and from  behind them; and most of them Thou shalt not find thankful.' He  said, 'Go forth therefrom, despised, expelled; whoso follows thee, I  will surely fill hell with you altogether. But, O Adam, dwell thou and  thy wife in Paradise and eat from whence ye will, but draw not nigh  unto this tree or ye will be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Satan whispered to them to display to them what was kept back  from them of their shame, and he said, 'Your Lord has only forbidden  you this tree lest ye should be twain angels, or should become of  the immortals;' and he swore to them both, 'Verily, I am unto you a  sincere adviser;' and he beguiled them by deceit, and when they  twain tasted of the tree, their shame was shown them, and they began  to stitch upon themselves the leaves of the garden. And their Lord  called unto them, 'Did I not forbid you from that tree there, and  say to you, Verily, Satan is to you an open foe?' They said, 'O our  Lord! we have wronged ourselves- and if Thou dost not forgive us and  have mercy on us, we shall surely be of those who are lost!' He  said, 'Go ye down, one of you to the other a foe; but for you in the  earth there is an abode, and a provision for a season.' He said,  'Therein shall ye live and therein shall ye die, from it shall ye be  brought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sons of Adam! we have sent down to you garments wherewith to cover  your shame, and plumage; but the garment of piety, that is better.  That is one of the signs of God, haply ye may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sons of Adam! let not Satan infatuate you as he drove your parents  out of Paradise, stripping from them their garments, and showing  them their shame; verily, he sees you- he and his tribe, from whence  ye cannot see them. Verily, we have made the devils patrons of those  who do not believe, and when they commit an abomination they say,  'We found our fathers at this, and God bade us do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 bids you not to do abomination; do ye say against God that  which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bids only justice:- set steadfastly you faces at every  mosque and pray to Him, being sincere in your religion. As He  brought you forth in the beginning, shall ye return. A sect He guides,  and for a sect of them was error due; verily, they did take the devils  for their patrons instead of God, and they did count that they we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sons of Adam! take your ornaments to every mosque and eat and  drink, but do not be extravagant, for He loves not the extravag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has prohibited the ornaments of God which He brought forth  for His servants, and good things of His providing?' say, 'On the  day of judgment they shall only be for those who believed when in  the life of this world.' Thus do we detail the signs unto a people  that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has only prohibited abominable deeds, the apparent  thereof and the concealed thereof, and sin, and greed for that which  is not right, and associating with God what He has sent down no  power for, and saying against God that which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nation has its appointed time, and when their appointed time  comes they cannot keep it back an hour, nor can they bring it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sons of Adam! verily, there will come to you apostles from amongst  you, narrating unto you my signs; then whoso fears God and does what  is right, there is no fear for them, nor shall they grieve. But  those who say my signs are lies, and who are too big with pride for  them, these are the fellows of the Fir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devises against God a lie, or says  His signs are lies? These, their portion of the Book shall reach  them until when our messengers come to take their souls away, and say,  'Where is what ye used to call upon instead of God?' they say, 'They  have strayed away from us;' and they shall bear witness against  themselves that they have been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say, 'Enter ye- amongst the nations who have passed away  before you, both of ginns and men- into the fire;' whenever a nation  enters therein, it curses its mate; until, when they have all  reached it, the last of them will say unto the first, 'O our Lord!  these it was who led us astray, give them double torment of the fire!'  He will say, 'To each of you double! but ye do not know.' And the  first of them will say unto the last, 'Ye have no preference over  us, so taste ye the torment for that which ye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say our signs are lies and are too big with  pride for them; for these the doors of heaven shall not be opened, and  they shall not enter into Paradise until a camel shall pass into a  needle's e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thus that we reward the sinners; for them is a couch of  hell-fire, with an awning above them! thus do we reward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believe and do what is right- we will not oblige a  soul more than its capacity- they are the fellows of Paradis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strip away what ill feeling is in their breasts- there shall  flow beneath them rivers, and they shall say, 'Praise belongs to God  who guided us to this! for we should not have been guided had not  God guided us!- the apostles of our Lord did come to us with truth!'  And it shall be cried out to them, 'This is Paradise which ye have  as an inheritance for that which ye have done!' And the fellows of  Paradise will call out to the fellows of the Fire, 'We have now  found that what our Lord promised us is true; have ye found that  what your Lord promised you is true?' They will say, 'Yea!' And a  crier from amongst them will cry out, 'The curse of God is on the  unjust who turn from the way of God and crave to make it crooked,  while in the hereafter they do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twixt the two there is a veil, and on al Aaraf are men who  know each by marks; and they shall cry out to the fellows of Paradise,  'Peace] be upon you!' they cannot enter it although they so desire.  But when their sight is turned towards the fellows of the Fire, they  say, 'O our Lord! place us not with the unjust people.' And the  fellows on al Aaraf will cry out to the men whom they know by their  marks, and say, 'Of no avail to you were your collections, and what ye  were so big with pride about; are these those ye swore that God  would not extend mercy to? Enter ye Paradise; there is no fear for  you, nor shall ye be gr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fellows of the Fire shall cry out to the fellows of  Paradise, 'Pour out upon us water, or something of what God has  provided you with.' They will say, 'God has prohibited them both to  those who misbelieve; who took their religion for a sport and a  play; whom the life of the world beguiled.'- To-day do we forget  them as they forgot the meeting of this day, and for that they did  deny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we have brought them a book explaining it in knowledge, a  guidance and a mercy 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wait now for aught but its interpretation?- on the day  when its interpretation shall come, those who forgot it before will  say, 'There did come to us the apostles of our Lord in truth, have  we intercessors to intercede for us? or, could we return, we would  do otherwise than we did.' They have lost themselves, and that which  they devised has strayed away from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our Lord is God who created the heavens and the earth in  six days; then He made for the Throne. He covers night with the day-  it pursues it incessantly- and the sun and the moon and the stars  are subject to His bidding. Aye!- His is the creation and the  bidding,- blessed be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all on your Lord humbly and secretly, verily, He loves not the  transgressors. And do not evil in the earth after it has been righted;  and call upon Him with fear and earnestness; verily, the mercy of  God is nigh unto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ds forth the winds as heralds before His mercy;  until when they lift the heavy cloud which we drive to a dead land,  and send down thereon water, and bring forth therewith every kind of  fruit;- thus do we bring forth the dead; haply ye may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good land brings forth its vegetation by the permission of  its Lord; and that which is vile brings forth naught but scarcity.  Thus do we turn about our signs for a people who are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end Noah unto his people, and he said, 'O my people I  serve God, ye have no god but Him; verily, I fear for you the  torment of the mighty day.' Said the chiefs of his people, 'Verily, we  do surely see you in obvious error.' Said he, 'O my people! there is  no error in me; but I am an apostle from the Lord of the worlds. I  preach to you the messages of my Lord, and I give you sincere  advice; and I know from God what ye know not. What! do ye wonder  that there came to you a reminder from your Lord by a man from amongst  yourselves, to warn you, and that ye may fear? but haply ye may  receive merc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called him a liar, and we rescued him and those who were  with him in the ark; and we drowned those who said our signs were  lies, verily, they were a blind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Ad (we sent) their brother Hud, who said, 'O my people!  serve God, ye have no god save Him; what! will ye not then fear?' Said  the chiefs of those who misbelieved amongst his people, 'Verily, we  see thee in folly, and, verily, we certainly think thou art of the  liars.' He said, 'O my people! there is no folly in me; but I am an  apostle from the Lord the worlds; I preach to you the messages of your  Lord; and, verily, I am to you a faithful adviser. What! do ye then  wonder that there comes to you a reminder from your Lord by a man from  amongst yourselves, to warn you? remember when He made you vicegerents  after Noah's people and increased you in length of stature;  remember, then, the benefits of God,- haply ye may prosper!' They  said, 'Hast thou come to us that we may worship God alone, and leave  what our fathers used to worship? then bring us what thou dost  threaten us with, if thou art of those who tell the truth!' He said,  'There shall fall upon you from your Lord horror and wrath; do ye  wrangle with me about names, which ye and your fathers have named  yourselves, for which God sent down no power; wait then expectant, and  I with you will wait expectant too! But we rescued him and those  with him, by mercy from ourselves, and we cut off the hindermost parts  of those who said our signs were lies and who were not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o Thamud (we sent) their brother Zali'h, who said, 'O my  people! worship God; ye have no god but Him: there has come to you a  manifest sign from your Lord. This she-camel of God's is a sign for  you; leave her then to eat in the land of God, and touch her not  with evil, or there will overtake you grievous woe. And remember how  he made you vicegerents after 'Ad and stablished you in the earth so  that ye took for yourselves castles on its plains and hewed out  mountains into houses; and remember the benefits of God, and waste not  the land, despoiling it.' Said the chiefs of those who were big with  pride from amongst his people to those who were weak,- to those  amongst them who believed, 'Do ye know that Zali'h is sent from his  Lord? They said, 'We do believe in that with which he is sent.' Said  those who were big with pride, 'Verily, in what ye do believe we  disbelieve.' Then they did hamstring the camel, and rebelled against  the bidding of their Lord and said, 'O Zali'h! bring us what thou  didst threaten us with, if thou art of those who are sent.' Then the  earthquake took them, and in the morning they lay prone in their  dwellings; and he turned away from them and said, 'O my people! I  did preach to you the message of my Lord, and I gave you good  advice; but ye love not sincere advi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t, when he said to his people, 'Do ye approach an  abomination which no one in all the world ever anticipated you in?  verily, ye approach men with lust rather than women- nay, ye are a  people who exceed.' But his people's answer only was to say, 'Turn  them out of your village, verily, they are a people who pretend to  purity.' But we saved him and his people, except his wife, who was  of those who lingered; and we rained down upon them a rain;- see  then how was the end of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Midian did we send their brother Sho'haib, who said, 'O  my people! serve God, ye have no god save Him. There has come to you a  manifest sign from your Lord; then give good weight and measure, and  be not niggardly of your gifts to men, and do not evil in the earth  after it has been righted. That is better for you if ye are believers;  and sit not down in every path, threatening and turning from the  path of God those who believe in Him, and craving to make it  crooked. Remember when ye were few and He multiplied you; and see what  was the end of thee evildoers! And if there be a party of you who  believe in what I am sent with, and a party who believe not, then wait  patiently until God judges between us, for He is the best of  judges.' Said the crowd of those who were big with pride amongst His  people, 'We will of a surety turn thee out, O Sho'haib! and those  who believe with thee, from our village; or else thou shalt return  unto our faith.' Said he, 'What even if we be averse therefrom? We  shall have devised a lie against God if we return unto your faith,  after God has saved us from it; and what should ail us that we  should return thereto, unless that God our Lord should please? our  Lord embraces everything in His knowledge;- on God do we rely. O our  Lord! open between us and between our people in truth, for Thou art  the best of those who open. And the chiefs of those who disbelieved  amongst his people said, 'If ye follow Sho'haib, verily, ye shall be  the losers;' then there took them the earthquake, and in the morning  they lay in their dwellings prone. Those who called Sho'haib a liar,  (were) as though they had not dwelt therein!- Those who called  Sho'haib a liar, they were the losers then! And he turned away from  them and said, 'O my people! I preached to you the messages of my  Lord, and I gave you 'good advice; how should I be vexed for a  people who d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unto a city any prophet except we overtook the  people thereof with trouble and distress, that haply they might humble  themselves; and then did we give them, in exchange for evil, good,  until they increased and said, 'Distress and joy both touched our  fathers;' then we overtook them suddenly ere they could perceive.- Had  the people of the town but believed and feared, we would have opened  up for them blessings from the heavens and from the earth; but they  said it was a lie, so we overtook them for that which they had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the people of these cities then secure that our violence  would not come on them by night, while they slept? were the people  of these cities secure that our violence would not come on them in the  morning whilst they played? were they secure from the craft of God.?  none feel secure from the craft of God except a people that shall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not shown to those who inherit the earth after its (former)  people, that, did we please, we would smite them in their sins, and  would set a stamp upon their hearts, and then they should not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cities, we do relate to thee their stories. There came to them  our apostles with manifest signs; but they did not at all believe in  what they called a lie before.- Thus doth God set a stamp upon the  hearts of those wh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id we find in most of them a covenant; but we did find most  of them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ised up after them Moses with our signs to Pharaoh and his  chiefs; but they dealt unjustly therewith, and see what was the end of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ses said, 'O Pharaoh! verily, I am an apostle from the Lord of the  worlds; it is not right for me to speak against God aught but the  truth. I have come to you with a manifest sign from my Lord; send then  the children of Israel with me.' Said he, 'If thou hast come with a  sign, then bring it, if thou art of those who speak the truth.' Then  he threw his rod down, and lo! it was an obvious snake; and he drew  out his hand, and lo! it was white to the beholders. Said the chiefs  of Pharaoh's people, 'Verily, this is surely a knowing magician; he  desires to turn you out of your land;- What is it then ye bid? They  said, 'Give him and his brother some hope; and send into the cities to  collect and bring you every knowing magician.' And the magician came  to Pharaoh and said, 'Is there indeed a reward for us if we are  conquerors? He said, 'Yea! and ye shall be of those who draw nigh unto  me.' They said, 'O Moses! wilt thou cast down (thy rod) or shall we be  (first) to throw?' Said he, 'Throw down;' and when they threw down,  they did enchant the people's eyes, and made them dread, and brought a  mighty magic. But we inspired Moses (saying), 'Throw down thy rod, and  it will gulp down that which they devise;' and the truth stood fast,  and vain was that which they had done; and they were conquered  there, and turned back feeling small! and the magicians threw  themselves down adoring. Said. they, 'We believe in the Lord of the  worlds, the Lord of Moses and Aaron! Said Pharaoh, 'Do ye believe in  him ere I give you leave? This is craft which ye have devised in the  land, to turn its people out therefrom, but soon shall ye know! I will  cut off your hands and your feet from opposite sides, then I will  crucify you altogether!' They said, 'Verily, we unto our Lord  return! nor dost thou take vengeance on us, save for that we believe  in the signs of our Lord, when they come to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our Lord! pour out upon us patience, and take us to Thyself  resigned.' And the chiefs of Pharaoh's people said, 'Will ye leave  Moses and his people to do evil in the land, and to leave thee and thy  gods?' Said he, 'We will have their sons slain and their women we will  let live, for, verily, we are triumphant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Moses unto his people, 'Ask for aid from God and be patient;  verily, the earth is God's! He gives it for an inheritance to whom  He pleases of His servants, and the future is for those who fear.'  They said, 'We have been hurt before thou didst come to us, and  since thou hast come to us.' Said he, 'It may be that your Lord will  destroy your foe, and will make you succeed him in the earth; and He  will see how ye a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d overtaken Pharaoh's people with the years (of dearth) and  scarcity of fruits, that haply they might remember; but when there  came to them a 'good thing they said, 'This is ours;' and if there  befel them an evil, they took the augury from Moses and those with  him;- is not their augury only in God's hands?- but most of them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id, 'Whatever thou dost bring us as a sign to enchant  us therewith, yet will we not believe in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sent upon them the flood and the locusts and the lice and  the frogs and the blood,- signs detailed; but they were big with pride  and were a people who did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re fell upon them the plague, they said, 'O Moses!  call upon thy Lord for us, as He has covenanted with thee; verily,  if thou dost remove the plague from us, we will believe in thee; and  we will assuredly send with thee the children of Israel.' But when  we removed from them the plague until the appointed time which they  should reach, lo! then they broke their promise. But we took vengeance  on them, and we drowned them in the sea, for that they said our  signs were lies and were careless thereof. And we gave as an  inheritance unto the people who had been weak, the eastern quarters of  the earth and the western quarters thereof, which we had blest; and  the good word of thy Lord was fulfilled on the children of Israel, for  that they were patient; and we destroyed that which Pharaoh and his  people had made and that which they had piled. And with the children  of Israel we passed across the sea; and they came unto a people  devoted to their idols, and said, 'O Moses! make for us a god as  they have gods.' Said he, 'Verily, ye are ignorant people.' Verily,  these- destroyed shall be that which they are given to; and vain is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ther than God then do ye crave for a god, when He has  preferred you above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aved you from Pharaoh's people who wrought you evil  woe, killing your sons, and letting your women live; and in that was a  mighty trial from you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appointed for Moses thirty nights, and completed them with  ten (more), so that the time appointed by his Lord was completed to  forty nights. And Moses said unto his brother Aaron, 'Be thou my  vicegerent amongst my people, and do what is right, and follow not the  path of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came to our appointment, and his Lord spake unto him,  he said, 'O my Lord! show me,- that I may look on thee!' He said,  'Thou canst not see me; but look upon the mountain, and if it remain  steady in its place, thou shalt see me;' but when his Lord appeared  unto the mountain He made it dust, and Moses fell down in a sw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came to himself, he said, 'Celebrated be thy praise! I  turn repentant unto Thee, and I am the first of those who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oses! verily, I have chosen thee over the people with  my messages and my words, take then what I have brought thee, and be  of those who thank.' And we wrote for him upon tablets an admonition  concerning everything, and a detailing of everything: 'Take them  then with firmness, and bid thy people take them for what is best  thereof. I will show you the abode of those who work abominations; I  will turn from my signs those who are big with pride in the earth  without right; and if they see every sign they shall not believe  therein, and if they see the path of rectitude they shall not take  it for a path; but if they see the path of error they shall take it  for a path;- that is because they have said our signs are lies and  have been careless of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say our signs and the meeting of the last day are  lies,- vain are their works: shall they be rewarded save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people after him took to themselves of their ornaments  a corporeal calf that lowed; did they not see that it could not  speak with them, nor could it guide them in the path? They took it and  they were unjust; but when they bit their hands with fruitless rage  and saw that they had gone astray, they said, 'Verily, if our Lord  have not compassion on us and forgive us we shall surely be of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returned unto his people angry and grieved, he  said, Evil is it that ye have done after me! Would ye hasten on the  bidding of your Lord?' and he threw down the tablets and took his  brother by the head to drag him towards him, but he said, 'O son of my  mother! verily, the people weakened me and well-nigh killed me; make  not then mine enemies glad about me, and put me not with the unjust  people.' He said, 'O Lord! pardon me and my brother, and let us  enter into Thy mercy; for Thou art the most merciful of the  merciful. Verily, these have taken to themselves a calf; there shall  reach them wrath from their Lord, and abasement in the life of this  world; for thus do we reward those who forge a lie. But those who have  done bad works, and then turn again after them and believe,- verily,  thy Lord, after that,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wrath calmed down he took the tables, in the  inscription of which was guidance and mercy for those who dread  thei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chose from his people seventy men for our appointment; and  when the earthquake took them he said, 'O my Lord! hadst Thou  willed, Thou hadst destroyed them before and me. Wilt Thou destroy  us for what the fools amongst us have done? This is naught but Thy  trial, wherewith Thou dost lead astray whom Thou pleasest and  guidest whom Thou pleasest; Thou art our patron! forgive us and have  mercy on us, for Thou art the best of those who do forg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rite down for us in this world good, and in the future too;  verily, we are guided unto Thee.' He said, 'My punishment- with it I  fall on whom I will; and my mercy embraceth everything; and I will  write it down for those who fear, and who give alms, and those who  in our signs believe,- who follow the Apostle- the illiterate prophet,  whom they find written down with them in the law and the gospel,  bidding them what is reasonable and forbidding them what is wrong, and  making lawful for them what is good, and making unlawful evil  things; and setting down for them their burdens and the yokes which  were upon them;- to those who believe in him and aid him and help  him and follow the law which has been sent down with him- they shall  be th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folk! verily, I am the Apostle of God unto you all,'-  of Him whose is the kingdom of the heavens and the earth, there is  no god but He! He quickens and He kills! believe then in God and His  Apostle, the illiterate prophet,- who believes in God and in His  words- then follow him that haply ye may b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mongst Moses' people is a nation guided in truth, and thereby act  they just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cut them up into twelve tribes, each a nation; and we  revealed unto Moses, when his people asked him for drink, 'Strike with  thy staff the rock!' and there gushed forth from it twelve springs,  each folk knew their drinking place. And we overshadowed them with the  cloud; and sent down upon them the manna and the quails, 'Eat of the  good things we have provided you with!'- Yet they did not wrong us,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was said unto them, 'Dwell in this city and eat  therefrom as ye will, and say 'hittatun and enter the gate adoring; so  will we pardon you your sins;- we will increase those who do well.'  But those amongst them who did wrong changed it for another word  than which was said to them; and we sent upon them a plague from  heaven for that they we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m too about the city which stood by the sea, when they  transgressed upon the Sabbath; when their fish came to them on the  Sabbath day sailing straight up to them; but on the days when they  kept not the Sabbath, they came not to them, thus did we try them  for the abominations that they wrou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a nation from amongst them said, 'Why do ye warn a people  whom God would destroy, or punish with severe torment?' they said, 'As  an excuse to your Lord, that haply they may fear.' But when they  forgot what they had been reminded of, we saved those who forbade  evil, but we overtook those who did wrong with punishment;- evil was  the abomination that they did, but when they rebelled against what  they were forbidden, we said to them, 'Become ye apes, despised and  spurned!' and then thy Lord proclaimed that He would surely send  against them till the resurrection day, those who should wreak them  evil torment; verily, thy Lord is quick at following up, but,  verily, He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cut them up in the earth into nations. Of them are the righteous,  and of them are the reverse of that; we have tried them with good  things and with bad things; haply they ma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re succeeded them successors who inherited the Book! They  take the goods of this lower world and say, 'It will be forgiven  us.' But if the like goods came to them they would take them too!  Was there not taken from them a covenant by the Book, that they should  not say against God aught but the truth? Yet they study therein! But  the abode of the future life is better for those who fear- do ye not  then understand? But those who hold fast by the Book and are steadfast  in prayer- verily, we will not waste the hire of those who do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hook the mountain over them, as though it were a  shadow, and they thought it would fall upon them (saying), 'Take ye  what we have given you with firmness, and remember what is therein;  haply ye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y Lord took from the children of Adam out of their  loins their seed, and made them bear witness against themselves, 'Am I  not your Lord?' They said, 'Yea! we do bear witness'- lest ye should  say on the day of resurrection, 'Verily, for this we did not care;' or  say, Verily, our fathers associated others with God before us, and  we were but their seed after them: wilt Thou then destroy us for  what vaindoers did?'- Thus do we detail the signs; haply they ma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ad to them the declaration of him to whom we brought our signs,  and who stepped away therefrom, and Satan followed him, and he was  of those who were beguiled. Had we pleased we would have exalted him  thereby, but he crouched upon the earth and followed his lust, and his  likeness was as the likeness of a dog, whom if thou shouldst attack he  hangs out his tongue, or if thou should leave him, hangs out his  tongue too. That is the likeness of the people who say our signs are  lies. Tell them then these tales- haply they may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il is the likeness of a people who say our signs are lies;  themselves it is they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created for hell many of the ginn and of mankind; they  have hearts and they discern not therewith; they have eyes and they  see not therewith; they have ears and they hear not therewith; they  are like cattle, nay, they go more astray! these it is who care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God's are the good names; call on Him then thereby, and leave  those who pervert His names; they shall be rewarded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ose whom we have created is a nation who are guided in  truth and thereby act with equity; but they who say our signs are  lies, we will bring them down by degrees from whence they know not.  I will let them range;- verily, my stratagem is efficac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then reflect that their companion is not possessed? he  is but an obvious warner! Do they not behold the kingdoms of the  heavens and of the earth, and what things God has created, and (see  that), it may be, their time is already drawing nigh? in what relation  then will they believe? He whom God leads astray there is no guide for  him! He leaves them in their rebell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you about the Hour, for what time it is fixed?- say,  'The knowledge thereof is only with my Lord; none shall manifest it at  its time but He; it is heavy in the heavens and the earth, it will not  come to you save on a su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as though thou wert privy to it, say,' knowledge  thereof is only with God,'- but most folk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cannot control profit or harm for myself, save what God  will. If I knew the unseen I should surely have much that is good, nor  would evil touch me; I am but a warner and a herald of good tidings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you from one soul, and made therefrom its  mate to dwell therewith; and when he covered her she bore a light  burden and went about therewith; but when it grew heavy they called on  God, Lord of them both, 'Surely if thou givest us a rightly-shaped  child we shall of a surety be of those who thank.' And when He gave  them both a rightly-shaped child they joined partners with Him for  that which He had given them, but exalted be God above that which they  associate with Him. Will they associate with Him those cannot create  aught, but are themselves created, which have no power to help them,  and cannot even help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ye call them unto guidance they will not follow you. It is  the same to them if Thou dost call them or if Thou dost hold thy  tong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m ye call on other than God are servants like yourselves.  Call on them then, and let them answer you, if so be ye tell the  truth! Have they feet to walk with? or have they hands to hold with?  or have they eyes to see with? or have they ears to hear with? Call  upon your partners; then plot against me, and do not wa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my patron is God, who hath sent down the Book, and He is the  patron of the righteous. But those whom ye call on beside Him cannot  help you, nor can they even help themselves. But if ye call them  unto the guidance they will not hear, thou mayest see them looking  towards thee, yet they do not see. Take to pardon, and order what is  kind, and shun the ignorant; and if an incitement from the devil  incites you, then seek refuge in God: veril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fear God, if a wraith from the devil touch,  mention Him, and lo! they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ir brethren he shall increase in error, then they shall not  desi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ouldst Thou not bring them a sign they say, 'Hast Thou not yet  made choice of one? Say, 'I only follow what is inspired to me by my  Lord. These are perceptions from my Lord, and a guidance and a mercy  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Koran is read, then listen thereto and keep silence;  haply ye may obtain merc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ember thy Lord within thyself humbly and with fear, not  openly in words, in the morning and in the evening; and be not of  those who do not care. Verily, they who are with my Lord are not too  big with pride for His service, but they do celebrate His praise,  and Him they do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POI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VI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bout the spoils. Say, 'The spoils are God's  and the Apostle's; fear God and settle it amongst yourselves; obey God  and the Apostle if ye d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believers are those who, when God's name is mentioned,  their hearts sink with fear; and when His signs are rehearsed to  them they increase them in faith; and on their Lord do they rely;  who are steadfast in prayer, and of what we have bestowed upon them  give in alms; these are in truth believers; to them are degrees with  their Lord, and forgiveness, and a generous prov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thy Lord caused thee to go forth from thy house with the truth,  although a sect of the believers were averse therefrom. They  wrangled with thee about the truth after it was made plain, as  though they were being driven on to death and looked thereon; and when  God promised you that one of the two troops should be yours, and ye  would fain have had those who had no arms. God wished to prove the  truth true by His words, and to cut off the hindermost parts of  those who misbelieve- to prove the truth true, and to make vain the  vain, although the sinners are ave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ye asked for succour from your Lord, and He answered you, I  will assist you with a thousand angels, with others in reser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made it only glad tidings to quiet your hearts therewith; for  victory is only from God! verily, God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drowsiness covered you as a security from Him, and He sent down  upon you from the heavens water to purify you withal, and to take away  from you the plague of Satan, and to tie up your hearts and to make  firm your footstep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your Lord inspired the angels- 'Verily, I am with you; make  ye firm then those who believe; I will cast dread into the hearts of  those who misbelieve,- strike off their necks then, and strike off  from them every finger ti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ey went into opposition against God and His  Apostle; for he who goes into opposition against God and His  Apostle- verily,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taste it! since for the misbelievers is the torment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meet those who misbelieve in swarms,  turn not to them your hinder parts; for he who turns to them that  day his hinder parts, save turning to fight or rallying to a troop,  brings down upon himself wrath from God, and his resort is hell, and  an il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did not slay them, but it was God who slew them; nor didst thou  shoot when thou didst shoot, but God did shoot to try the believers  from Himself with a goodly trial; verily, God both hears and knows.  There! verily, God weakens the stratagem of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wish the matter to be decided, a decision has now come to you;  but if ye desist, it is better for you; and if ye turn back we will  turn too, and your troop shall avail nothing, great in number though  it be, since God is with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obey God and His Apostle, and turn not from Him  while ye hear, and be not like those who say, 'We hear,' and yet  they hear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worst of beasts in God's sight are the deaf, the dumb  who do not understand. Had God known any good in them, He would have  made them hear; but had He made them hear, they would have turned back  and have swerved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answer God and His Apostle when He calls you to  that which quickens you; and know that God steps in between man and  his heart; and that to Him ye shall be gathered. And fear  temptation, which will not light especially on those of you who have  done wrong; but know that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member when ye were few in number and weak in the land, fearing  lest people should snatch you away; then He sheltered you and aided  you with victory, and provided you with good things;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not treacherous to God and His Apostle; nor  be treacherous to your engagement while ye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now that your wealth and your children are but a temptation, and  that God- with Him is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ye fear God He will make for you a  discrimination, and will cover for you your offences, and will forgive  you;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se who misbelieve were crafty with thee to detain thee a  prisoner, or kill thee, or drive thee forth; they were crafty, but God  was crafty too, for God is best of crafty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our verses were rehearsed to them they said, 'We have  already heard.- If we pleased we could speak like this; verily, this  is nothing but tales of those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y said, 'O God! if this be truth, and from Thee, then rain  upon us stones from heaven or bring u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God would not torment them while thou art amongst them; nor  was God going to torment them while they asked Him to forgive. But  what ails them that God should not torment them while they turn folk  away from the Holy Mosque, though they are not the guardians  thereof- its guardians are only the pious?- but most of them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prayer at the House was naught but whistling and clapping  hands!- taste then the torment for that ye m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expend their wealth to turn folk from  the path of God; but they shall spend it, and then it shall be for  them sighing, and then they shall be overcome! Those who misbelieve,  into hell shall they be gathered!- that God may distinguish the vile  from the good, and may put the vile, some on the top of the other, and  heap all up together, and put it into hell!- These are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ose who misbelieve, if they desist they will be forgiven  what is past; but if they return,- the course of those of former  days has passed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ight them then that there should be no sedition, and that the  religion may be wholly God's; but if they desist, then God on what  they do doth look. But if they turn their backs, then know that God is  your Lord; a good Lord is He, and a good help; and know that  whenever ye seize anything as a spoil, to God belongs a fifth thereof,  and to His Apostle, and to kindred and orphans, and the poor and the  wayfarer; if ye believe in God and what we have revealed unto our  servants on the day of the discrimination,- the day when the two  parties met; and God is mighty over all. When ye were on the near side  of the valley, and they were on the far side, and the camels were  below you; had ye made an appointment then ye would have failed to  keep your appointment- but it was that God might accomplish a thing  that was as good as done! that he who was to. perish might perish with  a manifest sign; and that he who was to live might live with a  manifest sign; for, verily, God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God showed thee them in thy dream as though they were but  few; but had He shown thee them as though they were many, ye would  have been timid, and ye would have quarrelled about the matter;- but  God preserved you; verily, He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showed them to you, as ye encountered them, as few in  your eyes; and made you seem few in their eyes; that God might  accomplish a thing that was as good as done; for unto God do thing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encounter a troop, then stand firm and  remember God; and haply ye may prosper! and fear God and His  Apostle, and do not quarrel or be timid, so that your turn of luck  go from you; but be ye patient, verily, God is with the patient. And  be not like those who went forth from their homes with insolence,  and for appearance sake before men, and to turn folks off God's way;  for all they do God comprehe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Satan made their works appear seemly to them, and said,  'There is none amongst mankind to conquer you to-day, for, verily, I  am your neighbour!' and when the two troops came in sight of each  other, he turned upon his heels and said, 'Verily, I am clear of  you! verily, I see what you see not! verily, I fear God, for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hypocrites and those in whose hearts was sickness said,  'Their religion hath beguiled these men, but he who relies upon God,  verily, God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ouldst thou see when the angels take away the souls of those who  misbelieve; they smite them on their faces and hinder parts.- 'Taste  ye the torment of burning! that is for what your hands have sent on  before; and for that God is no unjust one towards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was the wont of Pharaoh's people and those before them! they  disbelieved in the signs of God, and God overtook them in their  sins; verily, God is strong and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God is not one to change a favour He has favoured  a people with, until they change what they have in themselves, and for  that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was the wont of Pharaoh's people and those before them! they said  our signs were lies, and we destroyed them in their sins, and  drowned Pharaoh's people; and all of them we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worst of beasts in God's eyes are those who misbelieve  and will not believe; with whom if thou dost make a league, they break  their league each time, for they fear not God; but shouldst thou  ever catch them in war, then make those who come after them run by  their example, haply they may remember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ouldst thou ever fear from any people treachery, then throw it  back to them in like manner; verily, God loves not the treacherous.  Deem not that those who misbelieve can win; verily, they cannot make  (God) power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epare ye against them what force and companies of horse ye can, to  make the enemies of God, and your enemies, and others beside them,  in dread thereof. Ye do not know them, but God knows them! and  whatever ye expend in God's way He will repay you; and ye shall not be  wronged. But if they incline to peace, incline thou to it too, and  rely upon God; veril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wish to betray thee, then God is enough for thee! He  it is who supports thee with His help and with the believers; and  reconciles their hearts! Didst thou expend all that is in the earth  thou couldst not reconcile their hearts, but God reconciled them,  verily, He is mighty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God is sufficient for thee, with those of the  believers who follow thee! O thou prophet! urge on the believers to  fight. If there be of you twenty patient men, they shall conquer two  hundred; if there be of you a hundred, they shall conquer a thousand  of those who misbelieve, because they are a people who did not  discern.- Now has God made it light for you; He knows that there is  a weakness amongst you: but if there be amongst you but a patient  hundred, they will conquer two hundred; and if there be of you a  thousand, they will conquer two thousand, by the permission of God,-  for God is with the pat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has not been for any prophet to take captives until he hath  slaughtered in the land! Ye wish to have the goods of this world,  but God wishes for the next, for God is mighty, wise! Were it not  for a book from God that had gone before, there would have touched  you, for that which ye took, a mighty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at of what spoils ye have taken, what is lawful and good; and  fear God,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say to such of the captives as are in your hands,  'If God knows of any good in your hearts, he will give you better than  that which is taken from you, and will forgive you;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desire to betray thee,- they have betrayed God before!  but He hath given you power over them;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have fled and fought strenuously  with their wealth and persons in God's way, and those who have given  refuge and help, these shall be next of kin to each other. But those  who believe, but have not fled, ye have naught to do with their claims  of kindred, until they flee as well. But if they ask you for aid for  religion's sake, then help is due from you, except against a people  between whom and you there is an alliance; for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ome of them are next of kin to others-  unless ye act the same there will be sedition in the land, and great  corrup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and have fled and fought strenuously in. God's  cause, and those who have given a refuge and a help, those it is who  believe; to them is forgiveness and generous provision due. And  those who have believed afterwards and have fled and fought  strenuously with you; these too are of you, but blood relations are  nearer in kin by the Book of God. Verily,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REPENTANCE OR IMMUN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IX.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 immunity from God and His Apostle to those idolaters with whom ye  have made a leag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oam ye at large in the land for four months, but know that ye  cannot make God helpless, and that God disgraces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proclamation from God and His Apostle to the people on the day  of the greater pilgrimage, that God is clear of the idolaters as is  His Apostle! If then ye repent it is better for you; but if ye turn  your backs, then know that ye cannot make God helpless. Give to  those who misbelieve glad tidings of grievous woe!- Except to those of  the idolaters with whom ye have made a league, and who then have not  failed you at all, and have not back-ed up any one against you. Fulfil  for them then your covenant until the time agreed upon with them;  verily, God loves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 sacred months are passed away, kill the idolaters  wherever ye may find them; and take them, and besiege them, and lie in  wait for them in every place of observation; but if they repent, and  are steadfast in prayer, and give alms, then let them go their way;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any one of the idolaters ask thee for aid, then aid him, in  order that he may hear the word of God; then let him reach his place  of safety,- that is, because they are a folk who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can there be for the idolaters a treaty with God and with His  Apostle, save those with whom ye have made a league at the Sacred  Mosque! Then while they stand by you, stand ye by them; verily, God  loves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if they prevail against you, they will not observe either ties  of blood or ties of clientship; they please you with their mouths, but  their hearts refuse; and most of them do work abomination. They barter  God's signs for a little price, and they turn folk from His way;  verily, they- evil is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not observe in a believer ties of kindred nor ties of  clientship; but they it is are the transgress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repent and are steadfast in prayer and give alms, then  they are your brethren in religion- we detail the signs unto a  people that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break faith with you after their treaty, and taunt  your religion, then fight the leaders of misbelief; verily, they  have no faith, haply they may desi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ll ye not fight a people who broke their oaths, and intended to  expel the Apostle? They began with you at first, are ye afraid of  them? God is more deserving that ye should fear Him! If ye be  believers, kill them! God will torment them by your hands, and  disgrace them, and aid you against them, and heal the breasts of a  people who believe; and will remove rage from their hearts; for God  turns unto Him whomsoever He pleases, and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ye reckon that ye would be left, when God knows not as yet those  of you who fought strenuously, and who did not take other than God and  His Apostle, and the believers for an intimate friend? for God is well  aware of what ye do. It is not for idolaters to repair to the  mosques of God, bearing witness against themselves to unbelief; they  it is whose works are vain, and in the Fire shall they dwell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only shall repair to the mosques of God who believes in God and  the last day, and is steadfast in prayer, and gives the alms, and  fears only God;- it may be that these will be of those who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made out the giving drink to the pilgrims and the  repairing to the Sacred Mosque to be like being one who believes in  God and in the last day, and is strenuous in the way of God?- they are  not equal in God's sight, and God guides not an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and who have fled and been strenuous in the way of  God, with their wealth and with their persons, are highest in rank  with God, and these it is who are happy. Their Lord gives them glad  tidings of mercy from Himself, and goodwill; and gardens shall they  have therein and lasting pleasure, to dwell therein for aye! Verily,  God, with Him is mighty h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your fathers and your brothers for  patrons if they love misbelief rather than faith; for whosoever  amongst you takes them for patrons these ar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your fathers, and your sons, and your brethren, and your  wives, and your clansmen, and the wealth which ye have gained, and the  merchandise which ye fear may be slack, and the dwellings which ye  love are dearer to you than God and His Apostle, and than fighting  strenuously in His way,- then wait awhile, until God brings His  bidding, for God guides not a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helped you in many a place, and on the day of 'Honein when  ye were so pleased with your numbers; but it did not serve you at all,  and the road grew too strait for you, where it had been broad; and  then ye turned your backs retreating; then God sent down His  shechina upon His Apostle and upon the believers; and sent down armies  which ye could not see, and punished those who misbelieved; for that  is the reward of the misbelievers, then God turns after that to whom  He will, for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t is 'Only the idolaters who are unclean; they  shall not then approach the Sacred Mosque after this year. But if ye  fear want then God will enrich you from His grace if He will;  verily,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ight those who believe not in God and in the last day, and who  forbid not what God and His Apostle have forbidden, and who do not  practice the religion of truth from amongst those to whom the Book has  been brought, until they pay the tribute by their hands and be as  little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Jews say Ezra is the son of God; and the Christians say that the  Messiah is the son of God; that is what they say with their mouths,  imitating the sayings of those who misbelieved before.- God fight  them! how they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ake their doctors and their monks for lords rather than God,  and the Messiah the son of Mary; but they are bidden to worship but  one God, there is no god but He; celebrated be His praise, from what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esire to put out the light of 'God with their mouths, but  God will not have it but that we should perfect His light, averse  although the misbelievers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t His Apostle with guidance and the religion of  truth, to make it prevail over every other religion, averse although  idolaters may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verily, many of the doctors and the monks devour  the wealth of men openly, and turn folk from God's way; but those  who store up gold and silver and expend it not in God's way,- give  them glad tidings of grievous woe! On the day when it shall be  heated in the fire of hell, and their brows shall be branded  therewith, and their sides and their backs!- 'This is what ye stored  up for yourselves, taste then what ye stored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number of months with God is twelve months in God's  Book, on the day when He created the heavens and the earth; of these  are four that are sacred; that is the subsisting religion. Then do not  wrong yourselves therein, but fight the idolaters one and all, as they  fight you one and all, and know that God is with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putting off is but an increase in misbelief to lead astray  therewith those who misbelieve. They make it lawful one year, but they  make it unlawful another year, that they may come to an  understanding as to the number which God has made sacred, and make  lawful what God has prohibited. Seemly to them are their evil works,  but God guides not a misbelieving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at ailed you when ye were told to march forth in  God's way, that ye sank down heavily upon the earth? were ye content  with the life of this world instead of the next? but the provision  of this world's life is but a little to the next. Unless ye march  forth He will punish you with grievous woe, and will put in. your  stead a people other than you! ye cannot hurt Him at all,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less ye help him- and God did help him, when those who misbelieved  drove him forth the second of two. When they twain were in the cave;  when he said to his comrade, 'Grieve not, verily, God is with us;' and  God sent down His shechina upon him, and aided him with hosts ye could  not see, and made the word of those who misbelieved inferior, and  the word of God superior; for God is mighty and wise. March ye then,  light and heavy, and fight strenuously with your wealth and persons in  God's way; that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there goods nigh at hand, and a moderate journey, they would  have followed you; but the distance was too far for them; they will  swear by God, 'If we could, we would have gone forth with you.' They  destroy themselves, but God knows that they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forgive thee; why didst thou give them leave (to stay) until  it was made manifest to thee who spake the truth- until thou  mightest know th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in God and in the last day will not beg off from  fighting strenuously with their wealth and their persons; but God  knows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only those who believe not in God and in the last day who  beg off from thee, and those whose hearts are in doubt, and in their  doubt do hesit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they wished to go forth, they would have prepared for it a  preparation; but God was averse from their starting off, and made them  halt, and they were told to sit with those who sit. Had they gone  forth with you they would but have made you more trouble, and they  would have hurried about amongst you craving a sedition; amongst you  are some who would have listened to them; but God knows those who  are unjust! They used to crave sedition before and upset thy  affairs; until the truth came, and God's bidding was made manifest,  averse although they w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them are some who say, 'Permit me, and do not try me!' Have  they not fallen into the trial already, but hell shall encompass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good befall thee it seems ill to them; but if a calamity befall  thee they say, 'We had taken care for our affair before;' and they  turn their backs and they are gl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Nought shall befall us save what God has written down for  us; He is our Lord, and upon God believers do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Do ye await for us aught but one of the two best things?' we  too await for you that God will inflict on you torment from Himself,  or by our hands. Wait then; and we with you are waiting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Expend ye in alms, whether ye will or no, it shall not be  accepted from you; verily, ye are a people who d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nought hinders their alms-giving from being accepted save that  they misbelieve in God and His Apostle, and perform not prayer save  lazily, and expend not in alms save reluctant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eir wealth please you nor their children, God only  wishes to torment them therewith in the life of this world, and that  their souls may pass away while still they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ear by God that, verily, they are of you; but they are not of  you, and they are a people who do stand aside in fear. Could they  but have found a refuge, or some caves, or a place in which to  creep, they would have turned round in haste theret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them are some who defame thee, with respect to alms; though if  they are given a part thereof, they are content; and if they are not  given a part thereof, then are they in a rage. Would that they were  content with what God and His Apostle had brought them, and would say,  'God is enough for us! God will bring us of His grace, and so will His  Apostle; verily, unto God is our des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ms are only for the poor and needy, and those who work for them,  and those whose hearts are reconciled, and those in captivity, and  those in debt, and those who are on God's path, and for the wayfarer;-  an ordinance this from God,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m are some who are by the ears with the prophet, and  say, 'He is all ear.' Say, 'An ear of good for you!' he believes in  God, and believes in those who do believe, and is a mercy unto such of  you as believe; but those who are by the ears with the Apostle of Go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ear by God to please you; but God and His Apostle are more  worthy for them to please if they be believers. Do they not know  that whoso setteth himself against God and His Apostle, for him is the  fire of hell, to dwell therein for aye? and that is mighty sh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hypocrites are cautious lest there be revealed against them a  surah to inform them of what is in their hearts; say, 'Mock ye!  verily, God will bring forth that of which ye are so cautious!' But if  thou shouldst ask them, they will say, 'We did but discuss and  jest;' say, 'Was it at God and His signs, and His Apostle, that ye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ke no excuse! Ye have misbelieved after your faith; if we  forgive one sect of you, we will torment another sect, for that they  sin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hypocrites, men and women, some of them follow others, bidding  what is wrong and forbidding what is right, and they clench their  hands. They forget God and He forgets them! Verily, the hypocrites,  they are the do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promised unto the hypocrites, men and women, and unto the  misbelievers, hell-fire, to dwell therein for aye; it is enough for  them! God shall curse them, and theirs shall be enduring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are like those who were before you. They were stronger than you  and more abundant in wealth and children; they enjoyed their portion  then, and ye enjoy your portion, as they enjoyed their portion  before you; and ye discuss as they discussed. Their works are vain  in this world and the next, and they it is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there not come to them the declaration of those who were  before them? of the people of Noah and 'Ad and Thamud, and of the  people of Abraham, and the people of Midian? and of the overturned  (cities)? Their apostles came to them with manifest signs; for God  would not wrong them,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believers, men and women, are some the patrons of others;  they bid what is reasonable, and forbid what is wrong, and are  steadfast in prayer, and give alms, and obey God and His Apostle. On  these will God have mercy; verily,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promised to believers, men and women, gardens beneath  which rivers flow, to dwell therein for aye; and goodly places in  the garden of Eden, But good-will from God is the greatest of all!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strive strenuously against the misbelievers and  the hypocrites, and be stern against them; for their resort is hell,  and an il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ear by God they did not speak it, but they did speak the word  of misbelief; and they disbelieved after they had embraced Islam,  and they designed what they could not attain; and they only  disapproved it because God and His Apostle had enriched them of His  grace. If they turn again 'tis better for them; but if they turn their  backs, God will torment them with mighty woe in this world and in  the next, nor shall they have upon the earth a patron or protect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m are some who make a treaty with God, that 'If He bring  us of His grace, we will give alms and we will surely be among the  righteous.' But when He gave them of His grace they were niggardly  thereof, and turned their backs and swerved aside. So He caused  hypocrisy to pursue them in their hearts unto the day when they  shall meet Him,- for that they did fail God in what they promised Him,  and for that they we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know that God knows their secrets and their whisperings,  and that God knows the unseen th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defame such of the believers as willingly give their alms,  and such as can find nothing to give but their exertions, and who mock  at them,- God will mock at them, an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forgiveness for them or ask not forgiveness for them! if they  shouldst ask forgiveness for them seventy times, yet would not God  forgive them; that is because they disbelieved in God and His Apostle,  for God guides not a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ere left behind rejoiced in staying behind the Apostle of  God, and were averse from fighting strenuously with their wealth and  their persons in God's way, and said, 'March not forth in the heat.'  Say, 'The fire of hell is hotter still, if ye could but discern!'  Let them then laugh little, and let them weep much, as a recompense  for that which they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God bring thee back to a sect of them, and they ask thee then  for leave to sally forth; say, 'Ye shall by no means ever sally  forth with me, nor shall ye ever fight a foe with me! verily, ye  were content to sit at home the first time, sit ye then now with those  who stay beh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y not for any one of them who dies, and stand not by his tomb;  verily, they disbelieved in God and His Apostle and died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eir wealth and their children please you, God only  wishes to torment them therewith in this world, and that their souls  may pass away the while they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ever a surah is sent down to them, 'Believe ye in God, and fight  strenuously together with His Apostle,' those of them who have the  means will ask thee for leave to stay at home and say, 'Let us be  amongst those who stay behind.' They are content to be with those  who are left behind. A stamp is set upon their hearts that they should  not disce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Apostle and those who believe with him are strenuous with  their wealth and with their persons; these shall have good things, and  these it is shall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prepared for them gardens beneath which rivers flow, to  dwell therein for aye;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came certain desert Arabs that they might be excused; and  those stayed behind who had called God and His Apostle liars. There  shall befall those of them who misbelieved, a mighty woe. For the  weak, and the sick, and those who cannot find wherewith to expend in  alms there is no hindrance, so they be only sincere towards God and  His Apostle. There is no way against those who do well; for God is  forgiving and merciful. Nor against those to whom, when they came to  thee that thou shouldst mount them, thou didst say, 'I cannot find  wherewith to mount you,' turned their backs while their eyes poured  forth with tears, for grief that they could not find wherewith to  expend. Only is there a way against those who ask thee for leave to  stay at home while they are rich; content to be with those who are  left behind; on whose hearts God has set a stamp, so that they  should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make excuses to you when ye return to them: say, 'Make no  excuse, we believe you not; God has informed us concerning you. God  sees your works and His Apostle too!' Then shall ye be brought back  unto Him who knows the unseen and the seen; and He sha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djure you by God when ye have come back to them, to  turn aside from them; turn ye aside then from them; verily, they are a  plague, and their resort is hell! a recompense for that which they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djure you to be pleased with them; but if ye are  pleased with them, God will not be pleased with a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rabs of the desert are keener in misbelief and hypocrisy, and  are more likely not to know the bounds which God has sent down to  His Apostle; but God is knowing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 Arabs of the desert are some who take what they expend to  be a forced loan, and they wait a turn of fortune against you; against  them shall a turn of evil fortune be; for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 Arabs of the desert are some who believe in God and  the last day, and who take what they expend in alms to be a means of  approach to God and to the Apostle's prayers,- is it not a means of  approach for them? God will make them enter into His mercy;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for the foremost in the race, the first of those who fled, and  the helpers, and those who followed them in their kindness, God is  well pleased with them, and they are well pleased with Him; He has  prepared for them gardens beneath which rivers flow, to dwell  therein for aye;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ose who are round about you of the Arabs of the desert,  some are hypocrites, and of the people of Medinah, some are stubborn  in hypocrisy; thou dost not know them- we know them; we will torment  them twice over; then shall they be sent off into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thers have confessed their sins,- that they have mixed with a  righteous action another evil action;- haply it may be God will turn  again to them;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ke from their wealth alms to cleanse and purify them thereby;  and pray for them; verily, thy prayer is a repose for them; for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know that God accepts repentance from His servants,  and takes alms; and that God is He who is easily turned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Act ye;' and God and His Apostle and the believers shall  see your acts, and ye shall be brought back to Him who knows the  seen and 'the unseen, and He sha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thers are in hopes of God's bidding; whether He will torment  them, or whether He turn again towards them;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are those who have taken to a mosque for mischief, and for  misbelief, and to make a breach amongst the believers, and for an  ambush for him who made war against God and His Apostle before; they  surely swear, 'We only wished for what was good;' but God bears  witness that they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ever stand up therein!- there is a mosque founded on piety from the  first day: it is more right that thou shouldst stand therein;- therein  are men who love to be clean; for God doth love the cle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has laid his foundation upon the fear of God and of His  good-will better, or he who has laid his foundation upon a crumbling  wall of sand, which crumbles away with him into the fire of hell?- but  God guides not a people who do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uilding which they have built will not cease to be a source  of doubt in their hearts until their hearts are cut asunder; but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hath bought of the believers their persons and their  wealth, for the paradise they are to have; they shall fight in the way  of God, and they shall slay and be slain: promised in truth, in the  law and the gospel and the Koran;- and who is more faithful to His  covenant than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ye glad then in the covenant which ye have made with Him, for  that is the mighty happiness! Those who repent, those who worship,  those who praise, those who fast, those who bow down, those who adore,  those who bid what is right and forbid what is wrong, and those who  keep the bounds of God,- glad tidings to thos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the prophet and those who believe to ask forgiveness  for the idolaters, even though they be their kindred, after it has  been made manifest to them that they are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was Abraham's asking pardon for his father aught else but  through a promise he had promised him; but when it was made manifest  to him that he wa's an enemy to God, he cleansed himself of him;  verily, Abraham was pitiful and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will God lead astray a people after He has guided them until  that is made manifest to them which they have to fear; verily,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s is the kingdom of the heavens and the earth! He  quickens and He kills! Nor have ye beside God a patron or protect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now turned towards the prophet and those who fled with  him, and towards the helpers who followed him in the hour of  difficulty, after that the hearts of a part of them had well-nigh gone  am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turned unto them; verily, to them He is kind and  merciful:- unto the three who were left behind, so that the earth with  all its ample space was too strait for them, and their souls were  straitened for them, and they thought that there was no refuge for  them from God save unto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turned again towards them that they might also turn; verily,  God, He is easily turned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be with those wh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was not for the people of Medinah, and those around about them of  the Arabs of the desert, to stay behind the Apostle of God and not  to prefer their souls to his: that is because neither thirst, nor  toil, nor heat, nor hunger befel them on God's way. Nor do they stop  to anger the misbelievers, nor do they get any (harm) from the enemy  without a good work being written down to them; verily, God wastes not  the hire of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o they expend in alms a small or great expense, nor do they  cross a wady without it being written down to them; that God may  reward them with better than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elievers should not march forth altogether; and if a troop of  every division of them march not forth, it is only that they may study  their religion and warn their people when they return to them, that  haply they may be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ight those who are near to you of the  misbelievers, and let them find in you sternness; and know that God is  with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ever a surah is sent down, there are some of them who say,  'Which of you has this increased in faith?' But as for those who  believe, it does increase them in faith, and they shall rejoice: but  as for those in whose hearts is sickness, it only adds a plague to  their plague, and they di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see that they are tried in every year once or twice? Yet  they do not turn again, nor do they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ever a surah is: sent down, some of them look at the others-  'Does any one see you?'- Then they turn away! God has turned their  hearts, for that they are a people who do not disce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has come to you an apostle from amongst yourselves; hard for  him to bear is it that ye commit iniquity; he is anxious over you  after the believers, pitiful,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turn their backs, then say, God is enough for me!  there is no god but He! upon Him do I rely, for He is Lord of the  mighty thr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JONAH, (PEACE BE O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RA. Those are the signs of the wise Book! was it a wonder  to the folk that we inspired a man from amongst themselves, 'Warn thou  the folk; and give glad tidings to those who believe, that for them  there is an advance of sincerity gone before them with their Lord?'  The misbelievers say, 'Verily, this is an obvious sorcer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our Lord is God, who created the heavens and the earth in  six days; then He made for the throne, to govern the affair; there  is no intercessor, except after His permission. That is God for you-  your Lord! Then worship Him- do ye not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Him is your return all of you- God's promise in truth; verily, He  produces the creature, then He makes it return again, that He may  recompense those who believe and do what is right with justice; but  those who misbelieve, for them is a drink of boiling water, and  grievous woe, for that they did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the sun for a brightness, and the moon for a  light, and decreed for it mansions, that ye may know the number of the  years and the reckoning.- God only created that in truth. He details  the signs unto a people who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e alternation of night and day, and in what God has  created of the heavens and the earth, are signs unto a people who d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hope not for our meeting, and are content with the  life of this world, and are comforted thereby, and those who are  neglectful of our signs,- these, their resort is fire for that which  they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do what is right, their Lord guides  them by their faith; beneath them shall rivers flow in the gardens  of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cry therein shall be, 'Celebrated be Thy praises, O God!'  and their salutation therein shall be, 'Peace!' and the end of their  cry shall be, 'Praise (belongs) to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God should hasten on the bad to men as they would hasten on  the good, their appointed time would surely be fulfilled. But we  will let those who hope not for our meeting go on in their  rebell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distress touches man, he calls us to his side, whether  sitting or standing; but when we have removed from him his distress,  he passes on as though he had not called on us in a distress that  touched him. Thus unto the extravagant is made seemly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already destroyed generations before you when they did  wrong, and there came to them their apostles with manifest signs,  but they would not believe. Thus do we reward the sinful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made you their successors in the earth after them, that we  may see how ye will a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our evident signs are recited to them, those who hope not  for our meeting say, 'Bring a Koran other than this; or change it.'  Say, 'It is not for me to, change it of my own accord; I do not follow  aught but what I am inspired with; verily, I fear, if I rebel  against my Lord, the torment of a might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d God pleased, should not have recited it to you, nor taught  you therewith. I have tarried a lifetime amongst you before it;-  have ye not then any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forges against God a lie, or says His  signs are lies? verily, the sinners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orship beside God what can neither harm them nor profit  them, and they say, 'These are our intercessors with God!' Say,  'Will ye inform God of aught in the heavens or the earth, that He  knows not of?' Celebrated be His praise! and exalted be He, above what  they associat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eople were but one nation once, then they disagreed; and had it not  been for thy Lord's word already passed, there would have been decided  between them that concerning which they disagr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Why is not a sign sent down upon him from his Lord?' Say,  'The unseen is only God's; but wait ye for a while, verily, I with you  am one of those who wa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we have let men taste of mercy after distress which has touched  them, lo! they use a stratagem against our signs! Say, 'God is quicker  at stratagem.' Verily, our messengers write down what stratagem ye  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kes you travel in the land and sea, until when ye are  in the ships- and these carry them afloat with a favouring wind, and  they rejoice therein, there comes to them a violent wind, and there  comes to them the wave from every place, and they think that they  are encompassed about; then they call on God, sincere in religion  towards Him, 'If thou dost save from this we will surely be of those  who thank.' But when He has saved them, lo! they are wilful in the  earth unjustly;- O ye folk! your wilfulness against yourselves is  but a provision of this world's life; then unto us is your return, and  we wi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likeness of this world's life is like water which we  send down from the sky, and the plants of the earth, from which men  and cattle eat, are mingled therewith; until when the earth puts on  its gilding and is adorned, the people thereof think that they have  power over it. Our order comes to it by night or day, and we make it  as it were mown down- as though it had not yesterday been rich!-  Thus do we detail th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alls unto the abode of peace, and guides whom He will into  the right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those who do what is good, goodness and increase! nor shall  blackness or abasement cover their faces! these are the fellows of  Paradis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those who have earned ill, the reward of evil is the  like thereof; abasement shall cover them! they shall have none to  defend them against God;- as though their faces were veiled with the  deep darkness of the night; these are the fellows of the Fire,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e gather them all together then we will say to those  who associated other gods (with us), your places, ye and your  associates!' and we will part them; and their associates will say, 'It  was not us ye worshipped.- But God is witness enough between us and  you, that we were heedless of your worshipping us.' There shall  every soul prove what it has sent on before; and they shall be  returned unto God, their God, their true sovereign, and that which  they devised shall stray away from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provides you from the heaven and the earth? who has  dominion over hearing and sight? and who brings forth the living  from the dead, and brings forth the dead from the living? and who  governs the affair?' And they will say, 'God.' Say, 'Do ye not then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God, your true Lord! and what is there after the truth but  error? how then can ye turn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is the word of thy Lord verified against those who commit  abomination; verily, they will not believe. Say, 'Is there any of your  associates who can produce a creature and then turn it back again?'  Say, 'God produces a creature, then turns it back again; how then  can ye lie?' Say, 'Is there any of your associates who guides unto the  truth?' Say, 'God guides unto the truth.' Is then He who guides unto  the truth more worthy to be followed, or he that guides not except  he be himself guided? What ails you then, how ye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most of them follow only suspicion; verily, suspicion does not  avail against the truth. at all verily, God knows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Koran could not have been devised by any beside God; but it  verifies that which was before it, and details the Book- there is no  doubt therein- from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say, 'He hath devised it?' say then, 'Bring a surah like  it,- and call, if ye can, on other than God, if ye d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they call that a lie, the knowledge of which they cannot  compass, while its interpretation has not yet come to them; so did  those before them charge with lying, and see what was the end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them are some who believe therein; and of them are some who do  not believe therein; but thy Lord knows best who are corrup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call thee liar, say, 'I have my work, and ye have your  work; ye are clear of what I work, and I am clear of what ye wor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are some of them who listen to thee- canst thou make the  deaf to hear, although they have no sense? And of them are some who  look at thee- canst thou guide the blind, although they cannot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wrongs not man at all, but men do wrong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we will gather them together it will be as  though they had not tarried save an hour of the day, they shall know  each other. Lost are those who called the meeting with God a lie,  and were not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ither we will show thee something of that with which we  threatened them, or we will take thee to ourself, for unto us is their  return; then is God a witness to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nation has its apostle; and when their apostle comes to  them, it is decided between them with justice, and they are not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say, 'When is this threat (to come), if ye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have no power over myself for harm or for profit, save  what God will. Every nation has its appointed time; when their  appointed time comes to them they cannot delay it for an hour or bring  it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Let us see now when the torment comes to you, by night or day,  what will the sinners fain bring on thereof? And when it has fallen-  will ye believe in it now!- And yet ye wish to bring it on! Then shall  it be said to those who have done wrong, Taste ye the torment of  eternity! shall ye be recompensed except for that which ye have  earned? They will ask thee to inform them whether it be true. Say,  'Aye, by my Lord! verily, it is the truth, nor can ye weake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every soul that hath done wrong had whatever is in the earth,  it would give it as a ransom. They will utter their repentance when  they see the torment; and it shall be decided between them with  justice, nor shall they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indeed what is in the heavens and what is in the earth God's?  is not indeed the promise of God true? Though most of them know not.  He quickens and He kills, and unto Him are y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there has come to you a warning from your Lord, and a  balm for what is in your breasts, and a guidance and a mercy to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By the grace of God and by His mercy,- and in that let them  rejoice! It is better than that which they col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us see now what God has sent down to you of provision! and yet  ye have made of it unlawful and lawful. Say, 'Does God permit you,  or against God do ye forge l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will those who forge lies against God think on the resurrection  day? Verily, God is Lord of grace towards men, but most of them do not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shalt thou be in any affair, nor shalt thou recite concerning it  a Koran- nor shall ye do a work, without our being witness against  you, when ye are engaged therein: nor does the weight of an atom  escape thy Lord in earth or in heaven; nor is there less than that  or greater, but it is in the perspicuous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not, verily, the friends of God those on whom there is no  fear, neither shall they be grieved?- They who believed and who did  fear- for them are good tidings in the life of this world, and in  the future too; there is no changing the words of God! That is the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eir speech grieve thee; verily, power is wholly God's!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verily, whoever is in the heavens and whoever is in the  earth God's? What then do they follow who call on associates other  than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follow nothing but suspicion, and verily, they are  telling naught but l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for you the night, that ye might rest therein, and  the day to see therein verily, in that are signs unto a people who can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God has taken to Himself a son.' Celebrated be His  praises! He is the rich one! His is whatever is in the heavens, and  whatever is in the earth. Ye have no authority for this! will ye say  against God, that which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those who forge against God a lie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provision in this world- then unto us is their return! then we  will make them taste keen torment for that they m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ite to them the story of Noah, when he said to his people, 'O  my people! if my stay with you be grievous to you, and my reminding  you of the signs of God, yet upon God do I rely! Collect then your  affairs and your associates; nor let your affair (be ordered) for  you in the dark; then decide respecting me, and do not wait; and if ye  turn your backs, I ask you not for hire; my hire is only due from God,  and I am bidden to be of those resigned.' But they called him a  liar; and we saved him, and those with him, in the ark; and we made  these successors, and drowned those who had said our signs were  lies; see then how was the end of those who had been w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ised up after him apostles unto their people, and they  came to them with manifest signs; but they would not believe in what  they had called a lie before. Thus do we set a stamp upon the hearts  of the transgress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ised up after them Moses and Aaron, unto Pharaoh and his  chiefs with our signs; but they were too big with pride, and were a  sinful people; and when the truth came to them from us they said,  verily, 'This is obvious sorce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ses said, 'Will ye say of the truth when it comes to you, Is  this sorcery? But sorcerers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Hast thou come to turn us away from what we found our  fathers at, that there may be for you twain grandeur in the earth? but  we will not believe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said, 'Bring me every knowing sorcerer;' and when the  sorcerers came, Moses said to them, 'Throw down what ye have to  throw!' and when they threw down, Moses said, 'What ye have brought is  sorcery! verily, God will make it vain; verily, God rights not the  work of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God verifies the truth by His words, although the sinners are  averse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none believed in Moses, save a race of his own people, through  fear of Pharaoh and his chiefs; lest he should afflict them, for  verily, Pharaoh was lofty in the earth, and verily, he was  extravag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said, 'O my people! if ye did believe in God, then on  Him rely, if ye be resigned.' They said, 'Upon God do we rely. O our  Lord! make us not a cause of trial for a people who do wrong, but save  us by Thy mercy from the people wh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Moses and his brother thus, 'Establish, ye twain,  houses for your people in Egypt; and make ye your houses a qiblah; and  be ye steadfast in prayer, and give glad tidings to thos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ses said, 'O our Lord! verily, Thou hast brought to Pharaoh and  his chiefs ornaments and wealth in the life of this world; O our Lord!  that they may err from Thy way! O our Lord! confound their wealth  and harden their hearts that they may not believe until they see  grievous woe!' He said, 'Your prayer is answered; be upright then,  ye two, and follow not the path of those who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brought the children of Israel across the sea; and Pharaoh  and his hosts followed them eager and hostile, until when drowning  overtook him, he said, 'I believe that there is no god but He in  whom the children of Israel believe, and I am of those who are  resigned!'- 'Now! but thou didst rebel aforetime, and wert of those  who do evil; but to-day we will save thee in thy body, that thou  mayest be to those who come after thee a sign, for verily, many men  are careless of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established the people of Israel with a sure establishment,  and we provided them with good things; nor did they disagree until  there came to them the knowledge. Verily, thy Lord shall decide  between them on the resurrection day concerning that whereon they  did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art in doubt of that which we have sent down unto  thee, ask those who read the Book before thee; verily, the truth is  come to thee from thy Lord, be not then of those who are in doubt. And  be not of those who say the signs of God are lies, or thou wilt be  of those who lose! Verily, those against whom God's word is pronounced  will not believe, even though there come to them every sign, until  they see the grievous woe. Were it not so, a city would have  believed and its faith would have profited it. But (none did) except  the people of Jonas; when they believed we removed from them the  torment of disgrace in this world, and we gave them provision for a  while. But had thy Lord pleased, all who are in the earth would have  believed altogether; as for thee, wilt thou force men to becom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any person to believe save by the permission of God;  He puts horror on those who have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Behold what is in the heavens and in the earth! but signs  and warners avail not a people who do not believe. Do they await aught  but the like of the days of those who passed away before them?' Say,  'Wait ye then! verily, I am with you one of those who wait.' Then we  will save our apostles and those who believe; thus is it due from us  to sav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folk! if ye are in doubt concerning my religion, I will  not worship those ye worship other than Cod; but I worship God, who  takes you to Himself, and I am bidden to be of the believers!' And,  'Make steadfast thy face to the religion as a 'Hanif; and be not of  the idolaters; and call not besides God on what can neither profit  thee nor harm thee; for if thou dost, verily, thou art then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ould God touch thee with harm, there is none to remove it save  He; and if He wish thee well, there is none to repel His grace; He  makes it fall on whom He will of His servants; for He is pardon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people! there has come to you the truth from your Lord,  and he who is guided, his guidance is only for his soul; and he who  errs, errs only against it; and I am not a guardian over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llow what is revealed to thee, and be patient until God judges,  for He is the best of judg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H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RA. A book whose signs are confirmed and then detailed,  from the wise one, the aware: that ye worship not other than God,-  verily, I am to you from Him a warner and a herald of glad tidings;  and that ye seek pardon from your Lord, then turn again to Him! He  will cause you to enjoy a good provision to a named and appointed  time, and will give His grace to every one deserving grace; but if  ye turn your backs, I fear for you the torment of a great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o God is your return,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verily, fold up their breasts, that the' may hide  from Him? But when they cover themselves with their garments, does  He not know what they conceal and what they display? verily, He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beast that walks upon the earth but its provision is  from God. He knows its settlement and its resting-place; all is in the  perspicuous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the heavens and the earth in six days, and  His throne was upon the water that He might try you, which of you  did b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shouldst thou say, 'Ye will be raised up after death,' those who  misbelieve will surely say, 'This is naught but obvious sorcery;'  and if we keep back from them the torment to a stated generation, they  will surely say, 'What hinders it?'- Aye! on the day it comes to  them there is no turning it away from them, but that shall close in on  them at which they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we make man taste of mercy from us and then strip it off from  him, verily, he is despairing, ungrateful; and if we make him taste of  comfort after distress has touched him, he will surely say, 'The evils  have gone away from me;' verily, then he is joyful and boasting.  Save those who are patient and do right; these- for them is pardon and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ply thou art leaving part of what is revealed to thee and thy  breast is straitened thereby, lest they should say, 'Why is not a  treasure sent down to him? or why did not an angel come with him?-  thou art only a warner, and God is guardian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they will say, 'He hath devised it;' say, 'Bring ten surahs  like it devised; and call upon whom ye can beside God, if ye do tell  the truth!' And if they do not answer, then know that it is revealed  by the knowledge of God, and that there is no god but He- are ye  then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ever shall wish for the life of this world and its ornaments,  we will pay them their works therein, and they shall not be cheated.  These are those for whom there is nothing in the hereafter save the  Fire; and void is what they made therein, and vain what they were  do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like them) who stands upon a manifest sign from his Lord,  which is a witness from Him, and recites it, with the book of Moses  before him for a model and a mercy? These believe in it; and whosoever  of the crews disbelieves in him, the Fire is his prom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not thou in doubt about it; verily, it is truth from thy Lord,  though most men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forges against God a lie? they  shall be set before their Lord, and the witnesses shall say, 'These it  is who lied against their Lord.' Aye! God's curse is on the unjust who  turn men away from the path, and crave to make it crooked, and in  the hereafter disbelieve! They cannot make Him helpless in the  earth, nor have they other than God for patrons. Doubled for them is  the torment. They could not hear, nor did they see! Those it is who  lose themselves; and that which they did devise has strayed away  from them. No doubt but that in the hereafter these are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do what is right, and humble  themselves to their Lord, they are the fellows of Paradise; they shall  dwell therein for aye. The two parties' likeness is as the blind and  the deaf, and the seeing and the hearing; shall they two be equal in  likeness? will ye not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end Noah unto his people, 'Verily, I am to you an obvious  warner; that ye should not worship any save God. Verily, I fear for  you the torment of the grievous day. But the chiefs of those who  misbelieved amongst his people said, 'We only see in thee a mortal  like ourselves; nor do we see that any follow thee except the  reprobates amongst us by a rash judgment; nor do we see that you  have any preference over us; nay more, we think you liars!' said, 'O  my people! let us see! if I stand upon a manifest sign from my Lord,  and there come to me mercy from him, and ye are blinded to it; shall  we force you to it while ye are averse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people! I do not ask you for wealth in return for it; my  hire is only from God; nor do I repulse those who believe; verily,  they shall meet their Lord. But I see you, a people who are  ignorant. O my people! who will help me against God, were I to repulse  you? do ye not then mind? I do not say that I have the treasures of  God; nor do I know the unseen; nor do I say, "Verily, I am an  angel;" nor do I say of those whom your eyes despise, "God will  never give them any good!"- God knows best what is in their souls-  verily, then should I be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Noah! thou hast wrangled with us, and hast  multiplied wranglings with us; bring us then what thou hast threatened  us with, if thou art of those who tell the truth.' Said he, 'God  will only bring it on you if He pleases, nor can ye make Him helpless;  nor will my advice profit you, should I wish to. advise you, if God  wish to lead you into error. He is your Lord, and unto Him shall ye b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say, 'He has devised it?' Say, 'If I have devised it, then  on me be my sin. But I am clear of that wherein ye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ah was inspired, 'None shall surely believe amongst thy people  but those who have believed already; take not then ill that which they  do. And make the ark under our eyes, and at our inspiration; and plead  not with me for those who have done wrong; verily, they shall be  drow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e made the ark, and every time the chiefs of his people passed  by him they jested at him. Said he, 'If ye jest at us, verily, we  shall jest at you even as ye are jesting, and ye shall surel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o whom a torment comes, it shall shame him, and there shall  light upon him lasting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il at length when our order came, and the oven boiled, we said,  'Load therein of every kind two, and likewise thy family,- save  those on whom the sentence has already been passed- likewise those who  believe;' but there believed not with him save a few. And he said,  'Ride ye therein; in the name of God is its course, and its mooring.  Verily, my Lor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floated on with them mid waves like mountains; and Noah cried  to his son who had gone aside, 'O my boy! ride with us and be not with  the misbelievers.' Said he, 'I will betake me to a mountain that shall  save me from the water.' Said he, 'There is none to save to-day from  the command of God, except for him on whom He may have mercy.' And the  wave came between them, and he was amongst the drow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was said, 'O earth! swallow down thy water!' and, 'O  heaven! hold!' and the water abated; and the affair was decided, and  it settled on Gudi, it was said, 'Away with the people who a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ah went unto his Lord and said, 'My Lord, verily, my son is of  my people, and, verily, Thy promise is true, and Thou art the  justest of judges.' He said, 'O Noah! he is not of thy people; verily,  it is a work that is not right. Then, ask me not for that of which  thou knowest naught. Verily, I. admonish thee that thou shouldst not  be of the ignorant.' He said, 'My Lord, verily, I seek refuge in  Thee from asking Thee for aught of which I know nothing; and, unless  Thou dost forgive me and have mercy on, me, I shall be of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was said, 'O Noah! descend in safety from us, and blessings  upon thee and upon (some) nations of those who are with thee; but  (some) nations we will allow to enjoy prosperity and then there  shall touch, them, from us grievous woe.' These are, stories of the  unseen which we reveal to thee; thou didst not know them, thou nor thy  people before this. Be patient, then; verily, the issue is for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Ad (we sent) their brother Hud, he said, 'O my people!  serve God; ye have no god but Him. Ye do but devise a lie. O my  people! I do not ask you for hire in return; my hire is only from  Him who created me: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people! ask pardon of your Lord; then turn to Him; He will  send the skies down on you in torrents; and He will add strength to  your strength: do not then turn back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Hud! thou hast not come to us with a manifest sign;  nor will we leave our gods at thy word; nor will we believe in thee.  We can only say that some of our gods have attacked thee with evil.'  Said he, 'Verily, I call God to witness, and do ye bear witness too,  that I am free from that which ye associate besid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lot then against me altogether, and give me no delay. Verily, I  rely upon God, my Lord and your Lord. There is no beast that walks,  but He taketh it by its forelock. Verily, my Lord is on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ye turn your backs,- then I have conveyed to you what I  was sent to you with; and my Lord will make another people your  successors. Ye cannot harm Him at all; verily, my Lord is guardian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order came we saved Hud, and those who believed with  him, by mercy from us; and we saved them from harsh torment. That  (tribe of) 'Ad denied the signs of their Lord, and rebelled against  His apostles, and followed the bidding of every headstrong tyrant.  They were followed in this world by curse, and on the resurrection  day- Did not 'Ad disbelieve their Lord? Aye! away with 'Ad the  people of H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Thamud (we sent) their brother Zali'h; said he, 'O my  people! worship God; ye have no god but Him. He it is that produced  you from the earth, and made you live therein! Then ask pardon of Him;  then turn again to Him: verily, my Lord is nigh and answ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Zali'h! thou wert amongst us one we hoped in before  this: dost thou forbid us to worship what our fathers worshipped?  verily, we are in hesitating doubt as to that to which thou callest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y people! let us see; if I stand upon a manifest sign  from my Lord, and there come from Him mercy, who will help me  against God if I rebel against Him? Ye will add only to my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people! this she-camel of God is a sign for you; leave her,  then, to feed in God's earth, and touch her not with evil, or there  will catch you torment that is nigh.' But they did hamstring her,  and he said, 'Enjoy yourselves in your houses for three days;- that is  the promise that shall not be beli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order came we saved Zali'h, and those who believed with  him, by our mercy, from disgrace upon that day. Verily, thy Lord He is  powerful and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oise caught those who had done wrong; and on the morrow  they were lying corpses in their houses, as though they had never  dwelt therein. Did not Thamud indeed disbelieve in their Lord? Aye!  away with Tham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ur messengers did come to Abraham with glad tidings; they said,  'Peace!' He said, 'Peace be it!' nor did he delay to bring the roasted  calf. But when he saw that their hands reached not thereto, he could  not understand them, and harboured fear of them. They said, 'Fear not.  Verily, we are sent unto the people of Lot.' And his wife was standing  by, laughing; and we gave her the glad tidings of Isaac, and of  Jacob after Isaac. Said she, 'Alas for me! shall I bear a son when I  am an old woman, and this husband of mine an old man? Verily, this  is a wonderful thing!' They said,' Dost thou wonder at the bidding  of God? God's mercy and blessings upon you, ye people of the house!  Verily, He is to be praised and glorifi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is terror left Abraham, and the glad tidings came to  him, he wrangled with us about the people of Lot; verily, Abraham  was clement, pitiful, relen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Abraham! avoid this; verily, the bidding of thy Lord has come;  verily, there is coming to them torment that cannot be put of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messengers came to Lot, he was grieved for them; but  his arm was straitened for them, and he said, 'This is a troublesome  day!' And his people came to him, rushing at him, for before that they  used to work evil. He 'Said, 'O my people! here are my daughters, they  are purer for you; then, fear God, and do not disgrace me through my  guests;- is there not among you one right-thinking m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Thou knowest that we have no claim on thy daughters;  verily, thou knowest what we want!' He said, 'Had I but power over  you; or could I but resort to some strong column....!' (The angels)  said, 'O Lot! verily, we are the messengers of thy Lord, they shall  certainly not reach thee; then travel with thy people in the  darkness of the night, and let none of you look round except thy wife:  verily, there shall befall her what befalls them. Verily, their  appointment is for the morning! and is not the morning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bidding came, we made their high parts their low parts.  And we rained down upon them stones and baked clay one after  another, marked, from thy Lord, and these are not so far from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Midian (we sent) their brother Sho'haib. He said, 'O my  people! serve God; ye have no god but Him, and give not short  measure and weight. Verily, 'I see you well off; but, verily, I fear  for you the torments of an encompassing day. O my people! give measure  and weight fairly, and defraud not men of their things; and wreak  not wrong in the earth, corrupting it. God's residue is better for you  if ye be believers. But I am not a guardian over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Sho'haib! Do thy prayers bid thee that we should  forsake what our fathers served, or that we should not do as we please  with our wealth? Thou art, forsooth, the clement and  straight-forward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y people! Do ye see? If I stand upon a manifest sign  from my Lord, and He provides me from Himself with a goodly provision,  and I consent not with you to that which I forbid you, I only wish  to better you so far as I can,- nor comes my grace through any one but  God; on Him do I rely, and unto Him I turn. O my people! let not a  breach with me make you so sin that there befall you the like of  that which befel the people of Noah, or the people of Hud, or the  people of Zali'h- nor are the people of Lot so far from you! Ask  pardon, then, from your Lord, then turn to Him; verily, my Lord is  merciful, lo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Sho'haib! we do not understand much of what thou  sayest, and 'we see that thou art weak amongst us; and were it not for  thy family we would stone thee, nor couldst thou be powerful over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y people! are my family more esteemed by you than  God? or have you taken Him as something to cast behind your backs?  Verily, my Lord, whate'er ye do, doth comprehend. O my people! act  according to your power; verily, I too will act, and ye at length  shall know! To whomsoever torment comes it shall disgrace him, and him  who is a liar. Watch then; verily, I with you am watching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bidding came we saved Sho'haib, and those who  believed with him, by our mercy; and the noise caught those who had  done wrong, and on the morrow they were in their houses prone, as  though they had not dwelt therein. Aye! 'Away with Midian!' as it was,  'Away with Tham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Moses with our signs and with obvious power unto Pharaoh  and his chiefs; but they followed Pharaoh's bidding, and Pharaoh's  bidding was not straightforw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approach his people on the resurrection day, and take  them down to water at the Fire,- an evil watering-place to water 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is (world) were they followed by a curse; and on the  resurrection day evil shall be the aid they are aided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one of the stories of the cities which we recite to thee-  some of them are standing now and some mown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not wrong them, but they wronged themselves. Their gods  availed them naught, on which they called instead of God, when once  the bidding of thy Lord had come; nor did they add save to their  downf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is thy Lord's overtaking when He overtakes the cities that have  done wrong; verily, His overtaking is grievous, k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at is a sign to him who fears the torment of the last  day;- that is a day unto which men shall be gathered;- that is a  witnessed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not delay it, save unto a numbered and appointed time. The  day when it shall come no soul shall speak save by His permission, and  amongst them (shall be) the wretched and the gl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those who are wretched-why, in the Fire! there shall they  groan and sob! to dwell therein for aye, so long as the heavens and  the earth endure; save what thy Lord will. Verily, thy Lord is one who  works His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those who are glad- why, in Paradise! to dwell therein  for aye, so long as the heavens and the earth endure; save what thy  Lord will,- a ceaseless b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not then in doubt concerning what these men do serve;- they  only serve as their fathers served before; and we will give them their  portion undiminish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gave Moses the Book before, and then they disagreed concerning  it, and, had it not been for a word that had been passed by thy  Lord, it would have been decided between them; but, verily, they are  (still) in hesitating doubt concerning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verily, every one thy Lord will surely repay for their works;  verily, He of what they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ou then be upright, as thou art bidden, and whosoever turns  repentantly with thee; and transgress ye not:- verily, He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an not unto those who do wrong, lest the Fire touch you, for ye  have no patrons but God; and, moreover, ye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 thou steadfast in prayer at the two ends of the day, and  the (former and latter) parts of the night. Verily, good works  remove evil works;- that is a reminder to the mindful! And be thou  patient, for God wastes not the hire of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re there among the generations before you any endowed with a  remnant (of piety) forbidding evildoing in the earth, save a few of  those whom we saved; but the evildoers followed what they enjoyed, and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would not have destroyed the cities unjustly while the  people of them were wel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thy Lord pleased, He would have made men one nation; but they  will not cease to differ, save those they Lord has had mercy on. For  this has He created them, and the word of thy Lord is fulfilled, 'I  will surely fill hell with ginns and mankind al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ll that we relate to thee of the stories of the apostles is  what will stablish thy heart: and herein has the truth come to thee,  and an admonition and a reminder 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ose who believe not, 'Act according to your power,  verily, we are acting too! And wait ye, verily, we are waiting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are the unseen things of the heavens and of the earth; and  unto Him the affair doth all return. Then serve Him and rely on Him;  for thy Lord is not heedless of that which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JOSEPH, (PEACE BE O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RA. Those are the signs of the perspicuous Book. Verily, we  have revealed it, an Arabic Koran; haply ye may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tell thee the best of stories, in inspiring thee with this Koran,  though thou wert before it among the heed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Joseph said to his father, 'O my sire! verily, I saw eleven  stars, and the sun, and the moon,- I saw them adoring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y boy! toll not thy vision to thy brethren, for they  will plot a plot against thee; verily, the devil is to man an open  f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es thy Lord choose thee, and teach thee the interpretation of  sayings, and fulfil His favour upon thee, and upon Jacob's people,  as He fulfilled it upon thy two forefathers before thee, Abraham and  Isaac,- verily, thy Lor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Joseph and his brethren were signs to those who enqu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y said, 'Surely, Joseph and his brother are dearer to our  father than we, a band although we be; verily, our father is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lay Joseph, or cast him in some land; that your father's face  may be free for you, and ye may be, after he is gone, a people who  do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speaker from amongst them spake, 'Slay not Joseph, but throw him  into the bottom of the pit; some of the travellers may pick him up, if  so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O our father! what ails thee that thou wilt not trust us  with Joseph while we are unto him sincere? Send him with us  to-morrow to revel and to play, and, verily, we over him will keep  good gu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it grieves me that ye should go off with him,  for I fear lest the wolf devour him while ye of him do take no h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Why, if the wolf should devour him while we are (such) a  band, verily, we then should deserve t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ad gone off with him and agreed to put him in the  depths of the pit, and we inspired him, 'Thou shalt surely inform them  of this affair of theirs and they shall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came to their father at eve and weeping said, 'O our  father! verily, we went forth to race and left Joseph by our goods,  and the wolf devoured him,- but thou wilt not believe us, truth  tellers though we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brought his shirt with lying blood upon it. Said he,  'Nay, but your souls have induced you to do this; but patience is  fair! and God is He whom I ask for aid against that which ye  descri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ravellers came and sent their water-drawer; and he let down his  bucket. Said he, 'O glad tidings! this is a youth.' And they kept  him secret, as a chattel; but God knew what they were do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old him for a mean price,- drachmae counted out,- and they  parted with him cheap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an from Egypt who had bought him said to his wife,  'Honour his abiding here; it may be he will be of use to us, or we may  adopt him as a 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id we stablish Joseph in the land; and we did surely teach him  the interpretation of sayings; for God can overcome His affairs,  though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had reached his strength we brought him judgment and  knowledge, for thus do we reward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e in whose house he was desired him for his person; and she  locked the doors and said, 'Come along with thee!' Said he, 'Refuge in  God! verily, my Lord has made good my abiding here; verily, the  wrong-doers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e was anxious for him, and he would have been anxious for her,  had it not been that he saw the demonstration of his Lord; thus did we  turn evil and fornication from him; verily, he was of our sincere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raced to the door and she rent his shirt from behind; and  they met her master at the door. Said she, 'What is the recompense  of him who wishes evil for thy family, but that imprisonment or a  grievou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She desired me for my person.' And a witness from among  her family bore witness: 'If his shirt be rent from in front, then she  speaks the truth and he is of the liars; but if his shirt be rent from  behind, then she lies and he is of the truth tell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saw his shirt rent from behind he said, 'This is one  of your tricks; verily, your tricks are mighty! Joseph! turn aside  from this. And do thou, woman, ask pardon for thy fault; verily,  thou wert of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omen in the city said, 'The wife of the prince desires her  young man for his person; he has infatuated her with love: verily,  we see her in obvious error.' And when she heard of their  craftiness, she sent to them, and prepared for them a banquet, and  gave each of them a knife; and she said, 'Come forth to them!' And  when they saw him they said, 'Great God!' and cut their hands and  said, 'God forbid! This is no mortal, this is nothing but an  honourable angel.' Said she, 'This is he concerning whom ye blamed me.  I did desire him for his person, but he was too continent. But if he  do not what I bid him he shall surely be imprisoned and shall surely  be among the small!' Said he, 'My Lord! Prison is dearer to me than  what they call on me to do; and unless Thou turn from me their  craftiness I shall feel a passion for them and shall be among the  ignorant!' And his Lord answered him and turned from him their  craftiness; veril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it appeared good to them, even after they had seen the signs,  to imprison him until a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entered the prison with him two young men. Said one of  them, 'Verily, I see myself pressing wine.' And the other said,  'Verily, I see myself bearing on my head loaves from which the birds  do eat; inform us of the interpretation thereof; verily, we see that  thou art of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ere shall not come to you any food with which ye are  provided, but I will inform you both of its interpretation before it  comes to you. That is (some) of what my Lord has taught me; verily,  I have left the faith of a people who do not believe in God, while  in the future too they disbelieve. And I have followed the faith of my  fathers, Abraham and Isaac and Jacob; we could not associate aught  with God; that is from God's grace upon us and upon men: but most  men give not thanks. O ye twain fellow-prisoners! Are manifold lords  better, or God, the one, the dominant? What ye worship beside Him  are naught but names which ye have named, ye and your fathers, for  which God has sent down no authority. Judgment is only God's; He  bids you worship only Him. That is the standard of religion,- but most  men do not know. O ye twain fellow-prisoners! as for one of you, he  shall pour out wine for his lord: and as for the other, he shall be  crucified, and the birds shall eat of his head. The matter is  decreed whereon ye asked me for a dec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aid to him whom he thought would escape of those two,  Remember me with thy lord!' But Satan made him forget the  remembrance of his lord, so he tarried in prison a few y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said the king, 'Verily, I see seven fat kine which seven lean  kine devoured; and seven green ears of corn and others dry. O ye  chiefs! Explain to me my vision, if a vision ye can expou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Confused dreams, and naught of the exposition of such  dreams know w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who had escaped of those twain said,- remembering after a  while,- 'Verily, I will inform you of the interpretation thereof, so  send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Joseph! O thou truth teller! explain to us the seven fat kine which  seven lean devoured; and the seven green ears of corn and others  dry. Haply I may go back to the men, haply they then ma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Ye shall sow for seven years, as is your wont; but what ye  reap, let it remain in the ear, except a little whereof ye shall  eat. Then there shall come after that seven severe (years) which shall  devour what ye have put by before for them, save a little of what ye  shall preserve. Then there will come after that a year in which men  shall have rain and in which they shall pr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said the king, 'Bring him to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messenger came to him, he said, Go back to thy lord,  and ask him, "What meant the women who cut their hands? Verily, my  lord knows their craft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What was your design when ye desired Joseph for his  person? They said, 'God forbid! we know no bad of him.' Said the  wife of the prince, Now does the truth appear! I desired him for his  person and, verily, he is of those wh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said Joseph) 'was that he might know that I did not betray  him in his absence, and that God guides not the craft of those who  do betray! Yet I do not clear myself, for the soul is very urgent to  evil, save what my Lord has had mercy on; verily, my Lor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king said, 'Bring him to me. I will take him specially for  myself.' And when he had spoken with him he said, 'Verily, to-day thou  art with us in a permanent place of tr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Place me over the treasures of the land; verily, I will be  a knowing kee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id we stablish Joseph in the land that he might settle in what  part thereof he pleased- we overtake with our mercy whom we will,  nor do we waste the hire of those who do good; and surely the hire  of the future life is better for those who believe and who have  fea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is brethren came to Joseph, and they entered in unto him and he  knew them, but they recognised not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had equipped them with their equipment he said, 'Bring  me a brother that ye have from your father; do ye not see that I  give good measure, and that I am the best of entertainers? But if ye  bring him not to me, no measure shall ye have with me, nor shall ye  come nigh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We will desire him of our father, and we will surely  do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said to his young men, 'Put their chattels in their packs,  haply they may know it when they are come back to their family;  haply they ma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returned to their father, they said, 'O our father!  Measure is withheld from us; so send with us our brother that we may  get measure, and, verily, him we will kee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Shall I entrust you with him, save as entrusted you with  his brother before? but God is the best of keepers, and He is the most  merciful of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opened their goods they found their chattels  restored to them. Said they, 'O our father! What more can we crave?  Here are our chattels restored to us, and we shall guard our  brother, and shall have an additional measure beside that- a small  m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I will by no means send him with you until you give me a  compact from God that ye will surely bring him to me, unless ye be  encompas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when they had given him their compact he said, 'God over what  ye say has char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aid, 'O my sons! enter not by one gate, but enter by several  gates; but I cannot avail you aught against God. Judgment is only  God's; upon Him do I rely, and on Him do the reliant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ad entered as their father bade them, it availed them  nothing against God, save for a want in Jacob's soul which it  fulfilled; for, verily, he was possessed of knowledge, for that we had  taught him;- but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entered in unto Joseph, he took his brother to stay  with him, and said, 'Verily, I am thy brother- then take not ill  that which they have been do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had equipped them with their equipment he placed the  drinking cup in his brother's pack; then a crier cried out, 'O ye  caravan! verily, ye are thie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approaching them, 'What is it that ye m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We miss the goblet of the king, and whoso brings it  shall have a camel-load, and I am guarantee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By God! Ye knew we came not to do evil in the land,  and that we were not thie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And what shall be the recompense thereof if ye b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The recompense thereof is he in whose pack it is  found- he shall be the recompense thereof; thus do we recompens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began with their sacks before the sacks of his brother;  then he drew it forth from his brother's sack. Thus did we devise a  stratagem for Joseph. He could not take his brother by the king's  religion except God pleased;- we raise the degrees of whomsoever we  please, and over every possessor of knowledge is one who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If he has stolen, a brother of his has stolen befor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Joseph kept it secret in his soul and disclosed it not to  them. Said he, 'Ye are in a bad case, and God knows best about what ye  descri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prince! Verily, he has a father, a very old man;  take then one of us instead of him; verily, we can see that thou art  of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 seek) refuge in God from taking any save him with  whom we found our property; verily, we should then be certainly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despaired of him they retired to consult privately.  Said the eldest of them, 'Do ye not know that your father has taken  a compact from God against you? Aforetime ye exceeded in the matter of  Joseph- I will surely not quit the land until my father give me leave,  or God judge for me, for He is the best of judg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turn ye to your father and say, "O our father! verily, thy son  has committed theft, and we bore testimony to naught but what we knew;  for of the unforeseen we were not keep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n in the city where we were, and of the caravan in which  we approached it, for, verily, we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Nay, your souls have induced you to do this thing. But  patience is fair. It may be that God will give me them all  together;- verily, He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turned away from them and said, 'O my lament for Joseph!' and  his eyes grew white with grief, for he repressed (hi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By God! thou wilt not cease to remember Joseph till thou  art at the point of death, or art of those who per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 only complain of my emotion and my grief to God, for I  know that from God which ye know nothing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ons! go and enquire concerning Joseph and his brother, and  despair not of God's comfort; for, verily, none need despair of  God's comfort save a misbelieving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entered in unto him they said, 'O prince! distress has  touched both us and our families, and we have brought trifling  chattels. So give us full measure and bestow upon us in charity;  verily, God rewards the charit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Do ye know what ye did with Joseph and his brother,  while ye were ignor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Art thou then indeed Joseph?' He said, 'I am Joseph, and  this is my brother; God has been gracious towards us. Verily, whoso  fears God and is patient,- verily, God wastes not the hire of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By God! God has chosen thee over us; and we indeed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No reproach against you to-day! God will pardon you, for  He is the most merciful of the merciful. Take this my shirt, and throw  it over the face of my father, he will become able to see; and bring  me your families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caravan departed, their father said, 'Verily, I find  the smell of Joseph, unless ye think I do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By God! thou art in thy old error.' And when the  herald of glad tidings came he threw it on his face, and he was  restored to s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id I not tell you that I know from God that of which ye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 our father! ask pardon for us of our sins;- verily, we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I will ask pardon for you from my Lord; verily, He is  the pardon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entered in unto Joseph, he took his father to stay  with him, and said, 'Enter ye into Egypt, if it please God, safe.' And  he raised his father upon the throne, and they fell down before him  ador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aid, 'O my sire! This is the interpretation of my vision  aforetime; my Lord has made it come true, and He has been good to  me, in bringing me forth out of prison, and bringing you from the  desert, after Satan had made a breach between me and my brethren;-  verily, my Lord is kind to whomsoever He will;- verily, He is the  knowing,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Lord! thou hast given me dominion, and hast taught me the  interpretation of sayings; O originator of the heavens and the  earth! Thou art my patron in this world and the next; take me to  Thyself resigned, and let me reach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one of the stories of the unseen which we inspire thee with,  though thou wert not with them when they agreed in their affair,  when they were so crafty.- And yet most men, though thou shouldst be  urgent, will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dost not ask them for it a hire; it is naught but a reminder to  the worl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sign in the heavens and the earth do they pass by and  turn away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o most of them believe in God without associating (other  gods)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they safe, then, from overwhelming vengeance coming on them from  the torment of God? or from the Hour coming upon them suddenly while  they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is is my way; I call now unto God on clear proof, I and  those who follow me; and celebrated be God's praises, for I am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id we ever send before thee any save men whom we inspired, of  the people of the cities. Have they not journeyed on in the earth  and beheld how was the end of those before them? But the abode of  the future is surely better for those who believe;- what! have they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il when the apostles despaired and they thought that they were  proved liars, our help came to them, and whosoever we pleased was  saved; but our violence is not averted from the sinful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stories were a lesson to those endowed with minds. It was  not a tale forged, but a verification of what was before it, and a  detailing of everything, and a guide and a mercy 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U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RA. Those are the signs of the Book, and that which  is sent down to thee from thy Lord is the truth; but most people  will not believe. God it is who has raised the heavens without columns  that ye can see; then He made for the throne, and subjected the sun  and the moon; each one runs on to a stated and appointed time; He  governs the affair, details the signs;- haply of the meeting with your  Lord ye will b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it is who has stretched out the earth and placed therein firm  mountains and rivers, and of every fruit has He placed therein two  kinds. He makes the night cover the day;- verily, in that ar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earth are neighbouring portions, and gardens of grapes  and corn and palms growing together (from one root) and not growing  together; they are watered with one water, yet we distinguish one over  the other as food;- verily, in that are signs un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wonder, wondrous is their speech: 'What! when  we have become dust, shall we really then be created an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ey who disbelieve in their Lord, and these are they with  fetters round their necks, and these are the fellows of the Fir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wish thee to hasten on the evil rather than the good;  examples have passed away before them: but thy Lord is possessor of  forgiveness unto men, notwithstanding their injustice; but, verily,  thy Lor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y, 'Unless a sign be sent down upon him  from his Lord....'- Thou art only a warner, and every people has its  gu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knows what each female bears, and what the wombs fall short of  or add; for dimensions of everything ar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knows the unseen and the visible,- the great, the lofty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ke among you is he who keeps secret his speech and he who  displays it; and he who hides by night and he who stalks abroad by  day. Each of them has pursuers before him and behind him, to keep  guard over him at the command of God; verily, God changes not what a  people has until they change it for themselves. And when God wishes  evil to a people there is no averting it, nor have they a protector  besid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hows you the lightning for fear and hope; and He  brings up the heavy clou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thunder celebrates His praise, and the angels too for fear  of Him; and He sends the thunder-clap and overtakes therewith whom  He will;- yet they wrangle about God! But He is strong in m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Him is the call of truth, and those who call on others than Him  shall not be answered at all, save as one who stretches out his hand  to the water that it may reach his mouth, but it reaches it not! The  call of the misbelievers is only in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do those who are in the heavens and the earth adore, whether  they will or no! as do their shadows also morn and 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is Lord of the heavens and the earth say, 'God;' say,  'Do ye take beside God patrons who cannot control profit or harm for  themselves?' say, 'Shall the blind and the seeing be held equal? or  shall the darkness and the light be held equal? or have they made  associates with God who can create as He creates, so that the creation  seem familiar to them?' say, 'God is the creator of everything, and He  is the one, the domin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ends down from the sky water, and the water-courses flow  according to their bulk, and the torrent bears along the floating  scum: and from what they set fire to, craving ornaments or utensils,  comes a scum like that;- thus does God hit the truth and the  falsehood;- and as for the scum it is thrown off, and as for what  profits man it stays on the earth. Thus does God strike out parab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ose who respond to their Lord is good; but those who respond  not to Him, had they all that is in the earth and the like thereof  as well, they would give it for a ransom; these shall have an evil  reckoning up! and their resort is hell,- an evil couch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knows that naught but the truth is sent down upon thee  from thy Lord like him who is blind? Only those possessed of minds  will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fulfil God's covenant and break not the compact, and those  who attain what God has bidden to be attained, and dread their Lord  and fear the evil reckoning up; and those who are patient, craving  their Lord's face, and are steadfast in prayer, and expend in alms  of what we have bestowed upon them secretly and openly, and ward off  evil with good,- these shall have the recompense of the abode, gardens  of Eden, into which they shall enter with the righteous amongst  their fathers and their wives and their seed; and the angels shall  enter in unto them from every gate:- 'Peace be upon you! for that ye  were patient; and goodly is the recompense of the abo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break God's covenant after compacting for it, and  who cut asunder what God hath bidden to be joined, and who do evil  in the earth, these- upon them is the curse of God, and for them is an  evil abo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extends his bounty freely to whomsoever He will, or He metes  it out; and they rejoice in the life of this world, but the life of  this world is naught but a (temporary) provision compared with the  nex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y, 'Unless a sign is sent down upon him  from his Lord....' Say, 'God leads whom He will astray, but guides  unto Him those who turn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and whose hearts are comforted by the mention  of God,- aye! by the mention of God shall their hearts be comforted,  who believe and do what is right. Good cheer for them and an excellent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ent thee to a nation before which other nations have  passed away, to recite to them that which we have inspired thee  with; yet they misbelieve in the merciful! Say, 'He He my Lord;  there is no god but He; upon Him do I rely, and unto Him is my  repent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ugh it were a Koran by which the mountains were moved, or  by which the earth were cut up, or the dead made to speak- nay,  God's is the command altogether! Did not those who believed know  that if God had pleased He would have guided men al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striking calamity shall not cease to overtake those who  misbelieve for what they have wrought, or to alight close by their  dwellings; until God's promise comes- verily, God fails not in His  prom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fore thee have apostles been mocked at; and those who  misbelieved have I allowed to range at large; and then it caught  them up! How then was my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He who is standing over every soul (to note) what it has  earned-? And they join partners with God! Say, 'Name them; can ye  inform Him of what He does not know in the earth? or is it for  name's sake only (that ye call upon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n, stratagem is made seemly to those who misbelieve, and  they turn folks from the path of God! But whomsoever God doth lead  astray, no guide has 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m is torment in this world's life; but surely the torment  of the next is more wretched still- nor have they against God a  kee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e Paradise which those who fear God are  promised, beneath it rivers flow, its food is enduring, and likewise  its shade! That is the recompense of those who fear; but the  recompense of misbelievers is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to whom we brought the Book rejoice in that which we  have sent down to thee; but of the confederates are some who deny a  part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only bidden to serve God and not to associate any with  Him; on Him I call and to Him is my recou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ent it down, an Arabic judgment, but hadst thou  followed their lusts, after the knowledge that has come to thee,  thou hadst not had against God a patron or a kee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apostles before thee, and we made for them wives and  seed; and no apostle could bring a sign save by God's permission;- for  every period there is a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blots out what He will, or He confirms; and with Him is the  Mother of the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ither we will let thee see a part of what we threaten them with, or  we will take thee to Ourself; but thy duty is only to deliver thy  message, and ours to reckon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they not see that we come to the land and diminish the borders  thereof? God judges, and there is none to reverse His judgment, and He  is swift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were before them were crafty too; but God's is the  craft altogether! He knows what every soul earns; and the misbelievers  shall know whose is the recompense of the abo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ay, 'Thou art not sent!' Say, 'God is  witness enough between me and you; and so is he who has the  knowledge of the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ABRAHAM, (PEACE BE O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A book which we have sent down to thee, to bring men  forth from darkness into light, by permission of their Lord, unto  the way of the mighty and praiseworthy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He whose is whatsoever is in the heavens and whatsoever is in  the earth. Alas for the misbelievers, for their torment is keen! Who  love this world's life better than the next, and turn folks from the  path of God, and crave to make it crooked; these are in remot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any apostle save with the language of his people,  that he might explain to them. But God leads whom He will astray,  and guides whom He will; and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end Moses with our signs, 'Bring forth thy people from the  darkness into the light, and remind them of the days of God!'  verily, in that are signs to every patient, grateful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oses said to his people, 'Remember the favours of God  towards you, when He saved you from Pharaoh's people, who sought to  wreak you evil woe, slaughtering your sons and letting your women  live;' in that was a great trial for you from your Lord. When your  Lord proclaimed, 'If ye give thanks I will surely give you increase;  but if ye misbelieve, verily, my torment is severe!' And Moses said,  'If ye misbelieve, ye and those who are on the earth altogether- then,  verily, God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not the story come to you of those who were before you, of the  people of Noah, and 'Ad, and Thamud,and those who came after them?  none knows them save God. Apostles came unto them with manifest signs;  but they thrust their hands into their mouths and said, 'Verily, we  disbelieve in that which ye are sent with, and we are in hesitating  doubt concerning that to which ye call us!' Their apostles said, 'Is  there doubt about God, the originator of the heavens and the earth? He  calls you to pardon you for your sins, and to respite you until an  appointed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Ye are but mortals like ourselves; ye wish to turn us  from what our fathers used to serve. Bring us, then, obvious  author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apostles said unto them, 'We are only mortals like yourselves;  but God is gracious unto whomsoever He will of His servants, and it is  not for us to bring you an authority, save by His permission; but upon  God do the believers rely!' What ails us that we should not rely on  God when He has guided us in our paths? we will be surely patient in  your hurting us; for upon God rely those do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d said to their apostles, 'We will drive you  forth from our land; or else ye shall return to our faith!' And  their Lord inspired them, 'We will surely destroy the unjust; and we  will make you to dwell in the land after them. That is for him who  fears my place and fears my th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hey asked for an issue; and disappointed was every rebel  tyrant! Behind such a one is hell, and he shall be given to drink  liquid pus! He shall try to swallow it, but cannot gulp it down; and  death shall come upon him from every place, and yet he shall not  die; and behind him shall be rigor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ose who disbelieve on their Lord,- their works are  as ashes whereon the wind blows fiercely on a stormy day. They have no  power at all over that which they have earned.- That is the remot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not thou see that God created the heavens and the earth in  truth? If He please He can take you off and bring a new creation;  nor is that hard for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all come out to God; and the weak say to those who were big  with pride, 'We were followers of yours, can ye now avail us aught  against God'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If God had guided us we would have guided you. It is  the same to us if we are agonized or if we are penitent, we have no  escap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tan says, when the affair is decided, 'Verily, God promised  you a promise of truth; but I promised you and failed you; for I had  no authority over you. I only called you, and ye did answer me; then  blame me not, but blame yourselves; I cannot help you, nor can you  help me. I disbelieved in your associating me (with God) before;  verily, the wrong-doers,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 will cause those who believe and do aright to enter gardens  beneath which rivers flow, to dwell therein for aye by the  permission of their Lord; their salutation therein is 'Pe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how God strikes out a parable? A good word is like  a good tree whose root is firm, and whose branches are in the sky;  it gives its fruit at every season by the permission of its Lord-  but God strikes out parables for men that haply they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likeness of a bad word is as a bad tree, which is felled  from above the earth, and has no staying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answers those who believe with the sure word in this world's  life and in the next; but God leads the wrong-doers astray; for God  does what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not thou see those who have changed God's favours for  misbelief, and have made their people to alight at the abode of  perdition?- in hell they shall broil, and an ill resting-place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made peers for God, to lead men astray from His path.  Say, 'Enjoy yourselves, for, verily, your journey is to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my servants who believe, that they be steadfast in prayer and  expend in alms of what we have bestowed upon them in secret and in  public, before there comes the day when there shall be no buying and  no friendshi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created the heavens and the earth; and sent down  from the sky water, and brought forth therewith fruits as a  provision for you; and subjected to you the ships, to float therein  upon the sea at His bidding; and subjected for you the rivers; and  subjected for you the sun and the moon, constant both; and subjected  for you the night and the day; and brought you of everything ye  asked Him: but if ye try to number God's favours, ye cannot count  them;- verily, man is very unjust and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Abraham said, 'My Lord, make this land safe, and turn me  and my sons away from serving ido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y Lord, verily, they have led many men astray; but he who  follows me, verily, he is of me; but he who rebels against me,-  verily, thou art pardon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our Lord! verily, I have made some of my seed dwell in a valley  without corn, by thy Sacred House. O our Lord! let them be steadfast  in prayer and make the hearts of men yearn towards them, and provide  them with fruits, haply they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our Lord! verily, Thou knowest what we hide and what we  publish; for naught is hid from God in the earth or in the sky. Praise  to God who hath bestowed on me, notwithstanding my old age, Ishmael  and Isaac!- verily, my Lord surely hears pray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Lord! make me steadfast in prayer, and of my seed likewise!  O our Lord! and accept my prayer! O our Lord! pardon me and my parents  and the believers on the reckoning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hink not God careless of what the unjust do; He only respites  them until the day on which all eyes shall st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urrying on, raising up their heads, with their looks not turned  back to them, and their hearts void; and warn men of the day when  the torment shall co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have done wrong shall say, 'O our Lord! respite us  until an appointed time nigh at hand, and we will respond to Thy call,  and follow the apostles!'- 'What! did ye not swear before, ye should  have no decli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e dwelt in the dwellings of those who had wronged themselves;  and it was made plain to you how we did with them; and we struck out  parables for you: but they plotted their stratagems, but with God is a  stratagem for them, although at their stratagem the mountains should  giv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nk then not indeed that God fails in his promise to his  apostles;- verily, God is mighty, the Lord of vengeance; on the day  when the earth shall be changed for another earth, and the heavens  too; and (all) shall go forth unto God, the one, the domin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shalt see the sinners on that day bound together in fetters;  with shirts of pitch, and fire covering their faces;- that God may  reward each soul according to what it has earned verily, God is  swift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 message to be delivered to men that they may be warned  thereby, and know that only He is God,- one,- and that those who  have minds may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EL 'HAG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RA. Those are the signs of the Book and of a perspicuous  Kor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ny a time will those who disbelieve fain they had been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ave them to eat and enjoy themselves and let hope beguile them,  but they at length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never destroyed a city without it had its noted do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nation can hasten on its appointed time, nor put it of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say, 'O thou to whom the Reminder has been sent down!  verily, thou art possessed. Why dost thou not bring us the angels if  thou dost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ent not down the angels save by right; nor even then would these  be respi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down the Reminder, and, verily, we will guar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before thee among the sects of those of yore. But  there never came an apostle to them but they mocked at him. Such  conduct also will we put into the hearts of the sinners. They will not  believe therein, but the course of those of yore is run. But had we  opened to them a door of the sky and they had mounted up into it all  the while; then also had they said, 'Our eye-sight is only  intoxicated; nay, we are an enchanted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placed in the sky the signs of the zodiac, and have made  them seemly to the beholders; and we have guarded them from every  pelted devil; save from such as steal a hearing, and there follows him  an obvious shooting-st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we have stretched out and have thrown on it firm  mountains, and have caused to grow upon it of everything a measured  quantity. And we have made for you means of livelihood therein, and  for those for whom ye have not to prov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is there aught but the treasuries of it are with us, and we do  not send it down save in a noted quant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d forth the impregnating winds, and we send down water  from the sky, and we give it to you to drink, nor is it ye who store  it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verily, we quicken and kill; and we are of (all things)  he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already know the foremost of you, and we know the laggards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it is your Lord who will gather you; verily, He is wise  and know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create man from crackling clay of black mud wrought in  for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ginns had we created before of smokeless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y Lord said to the angels, 'Verily, I am creating a  mortal from crackling clay of black mud wrought into shap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 have fashioned it, and breathed into it of my spirit,  then fall ye down before it ador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angels adored all of them together, save Iblis, who  refused to be among those who ado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Iblis! what ails thee that thou art not among those  who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 would not adore a mortal whom Thou hast created from  crackling clay of black mud wrought into for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en get thee forth therefrom, and, verily, thou art to be  pelted! And, verily, the curse is upon thee until the day of  judg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Lord! respite me until the day when they shall be  raised.' He said, 'Then, verily, thou art of the respited until the  day of the noted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 my Lord! for that Thou hast seduced me I will surely  make it seem seemly for them on earth, and I will surely seduce them  all together; save such of Thy servants amongst them as are  sincere.' Said He, 'This is a right way against me. Verily, my  servants thou hast no authority over, save over those who follow  thee of such as are seduced: and, verily, hell is promised to them all  together. It has seven doors; at every door is there a separate  party of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fear God shall dwell amidst gardens and springs:  'Enter ye therein with peace in safety!' And we will strip off  whatever ill-feeling is in their breasts; as brethren on couches  face to f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toil shall touch them therein, nor shall they be brought forth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form my servants that I am the pardoning, the merciful; and that  my woe is the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form them concerning Abraham's guests when they entered in  unto him and said, 'Peace!' he said, 'Verily, we are afraid of you.'  They said, 'Be not afraid! verily, we give thee glad tidings of a  knowing boy.' He said, 'Do ye give me this glad tidings although old  age has touched me? give me the glad tidings then!' They said, 'We  give the glad tidings of the truth, then be not of those who despair!'  He said, 'Who would despair of the mercy of his Lord save those who  err?' He said, 'What is your business, O ye messengers?' They said,  'Verily, we are sent unto a sinful people; save only Lot's family,  them will we save all together, except his wife; we have decreed,  verily, she shall be of those who ling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messengers came unto Lot's family, he said, 'Verily, ye  are a people whom I recognise not.' They said, 'Nay, but we have  come to thee with that whereof they did doubt. And we have brought  thee the truth, and, verily, we speak the truth! Travel then with  thy family in the deep darkness of the night, and follow thou their  rear; and let not any one of you turn round to look; but go on to  where ye are bi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ecided for him this affair because the uttermost one of  these people should be cut off on the morr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he people of the city came, glad at the tidings. Said he,  'Verily, these are my guests, therefore disgrace me not; but fear God,  and put me not to sh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Have we not forbidden thee everybody in the world?' He  said, 'Here are my daughters, if do it ye must.'- By thy life! verily,  they were surely in their intoxicat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oise caught them at the dawn. And we made the higher  parts (of the cities) their lower parts, and rained down on them  stones of baked clay. Verily, in that is a sign to those who mark.  And, verily, the (cities) are on a path that still remains. Verily, in  that is a sign 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the Grove too were unjust; and we took  vengeance on them, and, verily, they both are for an obvious exam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El 'Hagr called the messengers liars, and we  brought them our signs, but they therefrom did turn away. And they did  hew them in the mountain houses to dwell in in safe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noise caught them in the morn; and that which they had  earned availed them nau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not create the heavens and the earth and all that is  between them both, save in truth. And, verily, the Hour is surely  coming; then do thou pardon with a fair pard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He is the creator, the knowing! We have already  brought thee Seven of the Repetition, and the mighty Kor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ine eyes strain after what we have allowed a few pairs  of them to enjoy, nor grieve for them; but lower thy wing to the  believers, and say, 'Verily, I am an obvious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we sent down (punishment) on the separatists who dismember the  Kor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by thy Lord! we will question them, one and all, about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fore, publish what thou art bidden, and turn aside from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are enough for thee against the scoff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place with God other gods; but they at length shall know! And we  knew that thy breast was straitened at what they s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celebrate the praises of thy Lord, and be thou of those who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erve thy Lord until the certainty shall come to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B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bidding will come; seek not then to hasten it on. Celebrated  be His praises from what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ends down the angels with the Spirit at His bidding upon whom He  will of His servants (to say), 'Give warning that there is no god  but Me; Me therefore do ye fear.' He created the heavens and the earth  in truth! Exalted be He above that which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reated man from a clot; and yet, behold, he is an open oppon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attle too have we created for you; in them is warmth and  profit, and from them do ye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m is there beauty for you when ye drive them home to rest, and  when ye drive them forth to graze. And they bear your heavy burdens to  towns which ye could not otherwise reach, except with great  wretchedness of soul;- verily, your Lord is kind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orses too, and mules, and asses, for you to ride upon and for  an ornament.- He creates also what ye know not of. God's it is to show  the path; from it some turn aside: but had He pleased He would have  guided you one and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ds down water from the sky, whence ye have drink,  and whence the trees grow whereby ye feed your floc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makes the corn to grow, and the olives, and the palms, and the  grapes, and some of every fruit;- verily, in that is a sign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ubjected to you the night and the day, and the sun, and  the moon, and the stars are subjected to His bidding. Verily, in  that are signs 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He has produced for you in the earth varying in hue,  verily, in that is a sign for a people who ar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has subjected the sea, that ye may eat fresh flesh  therefrom; and ye bring forth from it ornaments which ye wear,- and  thou mayest see the ships cleaving through it,- and that ye may search  after His grace,- and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has cast firm mountains on the earth lest it move with you;  and rivers and roads; haply ye may b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andmarks; and by the stars too are they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creates like him who creates not?- are they then  un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ye would number the favours of God, ye cannot count them.  Verily,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knows what ye keep secret, and what ye disc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on whom ye call beside God cannot create anything, for  they are themselves created. Dead, not living, nor can they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shall they be 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God is one God, and those who believe not in the hereafter  their hearts are given to denial, and they are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thout a doubt God knows what ye keep secret and what ye disc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does not love those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What is it that your Lord has sent  down?' they say,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them bear the burden of their sins entirely on the  resurrection day, and some of the burdens of those whom they led  astray without knowledge.- Aye! an ill burden shall they b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ere before them devised a stratagem, but God brought  their building off its foundations, and the roof fell over them, and  the torment came to them, from whence they could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on the resurrection day He will put them to shame, and say,  'Where are your associates whom ye divided into parties about?'  Those to whom knowledge is brought will say, 'Verily, disgrace to-day,  and evil are upon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m the angels took away were wronging themselves; then  they offered peace: 'We have done no evil.'- 'Yea! verily, God knows  what ye did. Wherefore enter ye the doors of hell, to dwell therein  for aye; for ill is the resort of the pro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will be said to those who fear God, 'What is it that your  Lord has sent down?' They will say, 'The best,' for those who do good,  good in this world; but certainly the abode of the next is best, and  surely pleasant is the abode of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ardens of Eden which they shall enter, beneath them rivers flow;  therein shall they have what they please;- thus does God reward  those who fear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those whom the angels take off in a goodly state they shall  say, 'Peace be upon you! enter ye into Paradise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expect other than that the angels should come to take them  off, or that thy Lord's bidding should come?- thus did those before  them; God did not wrong them;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vil which they had done befel them, and that environed them  at which they used to mo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ssociated (others with God) said, 'Had God pleased we  had not served aught beside Him, neither we nor our fathers; nor had  we prohibited aught without Him;'- thus did those before them: but  have messengers aught to do but to deliver their message plain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ent in every nation an apostle (to say), 'Serve ye God, and  avoid Taghut!' and amongst them are some whom God has guided, and  amongst them are some for whom error is due;- go ye about then on  the earth, and behold how was the end of those who called (the  apostles)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thou art ever so eager for their guidance, verily, God guides not  those who go astray, nor have they any help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ear by their most strenuous oath, 'God will not raise up  him who dies.'- Yea! a promise binding on him true!- but most men do  not know. To explain to them that which they disputed about, and  that those who misbelieved may know that they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only say unto a thing we wish, 'BE,' and it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fled for God's sake, after they were wronged, we  will surely establish them in this world with good things; but the  hire of the future life is greater,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are patient, and upon their Lord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not sent before thee any but men whom we inspire,- ask  ye those who have the Reminder, if ye know not yourselves,- with  manifest signs and with scriptures; and we have sent down the Reminder  to thee too, that thou mayest explain to men what has been sent down  to them, and haply they may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those who were so crafty in evil sure that God will not cleave  open the earth with them, or bring them torment from whence they  cannot perceive, or seize them in their going to and fro? for they  cannot make Him help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that He should seize them with a gradual destruction? for,  verily, your Lord is ki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regard whatever thing God has created; its shadow  falls on the right or the left, adoring God and shrink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ever is in the heavens and in the earth, beast or angel,  adores God; nor are they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fear their Lord above them, and they do what they are bi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says, 'Take not to two gods; God is only one; me then do  ye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what is in the heavens and in the earth to Him is obedience  due unceasingly; other than God then will ye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ever favours ye have, they are from God; then, whenever  distress touches you, unto Him ye turn for succour. Yet, when He  removes the distress from you, lo! a party of you join partners with  thei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they may disbelieve in what we have brought them and may  enjoy,- but at length they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et aside for what they know not a portion of what we  have bestowed upon them.- By God! ye shall be questioned concerning  that which ye have dev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make for God daughters;- celebrated be His praise!-and for  themselves they like them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any one of them has tidings of a female child, his face is  overclouded and black, and he has to keep back his wr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kulks away from the people, for the evil tidings he has  heard;- is he to keep it with its disgrace, or to bury it in the  dust?- aye! evil is it that they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ose who disbelieve in the future life is a similitude of evil:  but for God is the loftiest similitude; for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God were to punish men for their wrong-doing He would not leave  upon the earth a single beast; but He respites them until a stated  time; and when their time comes they cannot put it off an hour, nor  can they bring it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et down to God what they abhor themselves; and their tongues  describe the lie that good is to be theirs.' Without a doubt theirs is  the Fire, for, verily, they shall be sent on th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God! we sent (messengers) to nations before thee, but Satan  made their works seemly to them, for he is their patron to-day, an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sent down to thee the Book, that thou mayest explain to  them that which they did dispute about, and as a guidance and a  mercy 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sends down water from the sky, and quickens therewith the  earth after its death; verily, in that is a sign to a people who can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e have in cattle a lesson; we give you to drink from that  which is in their bellies, betwixt chyme and blood,- pure milk,-  easy to swallow for those who drin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the fruit of the palms and the grapes ye take therefrom an  intoxicant and a goodly provision; verily, in that is a sign 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y Lord inspired the bee, 'Take to houses in the mountains, and  in the trees, and in the hives they buil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eat from every fruit, and walk in the beaten paths of thy  Lord;' there cometh forth from her body a draught varying in hue, in  which is a cure for men; verily, in that ar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reated you; then He will take you to Himself; but amongst you  are some whom He will thrust into the most decrepit age; so that he  may not know aught that once he knew. Verily, God is knowing,  power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has preferred some of you over others in providing for  you; but those who have been preferred will not restore their  provision to those whom their right hands possess that they may  share equally therein:- is it God's favours they gains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has made for you from amongst yourselves wives, and has made  for you from your wives sons and grandchildren; and has provided you  with good things;- is it in vanity that they believe, while for  God's favour they are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erve beside God what cannot control for them any provision  from the heavens or the earth, and have no power at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then strike out parables for God! Verily, God knows, but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struck out a parable; an owned slave, able to do nothing;  and one whom we have provided with a good provision, and who expends  therefrom in alms secretly and openly:- shall they be held equal?-  Praise be to God,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has struck out a parable: two men, one of them dumb, able to  do nothing, a burden to his lord; wherever he directs him he comes not  with success; is he to be held equal with him who bids what is just  and who is on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are the unseen things of the heavens and the earth; nor is the  matter of the Hour aught but as the twinkling of an eye, or nigher  still!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brings you forth out of the wombs of your mothers knowing  naught; and He makes for you hearing, and sight, and hearts,-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see the birds subjected in the vault of the sky?- none  holds them in but God: verily, in that is a sign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made for you in your houses a repose; and made for you, of the  skins of cattle, houses, that ye may find them light, on the day ye  move your quarters and the day when ye abide; and from their wool, and  from their fur, and from their hair come furniture and chattels for  a sea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has made for you, of what He has created, shades; and has  made for you shelters in the mountains; and He has made for you shirts  to keep you from the heat, and shirts to keep you from each other's  violence:- thus does He fulfil His favours towards you,- haply ye  yet may b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turn their backs,- thine is only to preach thy plain  mess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recognise the favours of God, and yet they deny them, for  most men are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we shall send from every nation a witness;  then shall those who misbelieve not be allowed (to excuse themselves),  and they shall not be taken back into favou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se who join their partners with God say, 'Our Lord!  these be our partners on whom we used to call beside Thee.' And they  shall proffer them the speech, 'Verily, ye are liars! And they shall  proffer on that day peace unto God; and that which they had devised  shall stray away from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and turn folks off God's path, we will add  torment to their torment, for that they wer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we will raise up in every nation a witness  against them from among themselves, and we will bring thee as a  witness against these; for we have sent down to thee a book explaining  clearly everything, and a guidance, and a mercy, and glad tidings 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bids you do justice and good, and give to kindred (their  due), and He forbids you to sin, and do wrong, and oppress; He  admonishes you, haply ye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ulfil God's covenant when ye have covenanted, and break not your  oaths after asseverating them, for ye thereby make God your surety;  verily, God knows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 not like her who unravels her yarn, fraying it out after  she hath spun it close, by taking your oaths for mutual intrigue,  because one nation is more numerous than another; God only tries you  therewith, but He will make manifest to you on the resurrection day  that whereon ye did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ad God pleased He would have made you one nation; but He  leads astray whom He will, and guides whom He will;- but ye shall be  questioned as to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ke not therefore your oaths for mutual intrigue, lest a foot  slip after being planted firmly, and ye taste of evil for that ye  turned folks off the path of God, and for you there be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ell not God's covenant for a little price; with God only is  what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ye have is spent, but what God has endures; and we will  recompense the patient with their hire for the best deeds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acts aright, male or female, and is a believer, we will  quicken with a goodly life; and we will recompense them with their  hire for the best deeds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u dost read the Koran ask refuge with God from Satan the  pelted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has no power over those who believe and who upon their  Lord rely. His power is only over those who take him for a patron, and  over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ever we change one verse for another,- God knows best what  He sends down. They say, 'Thou art but a forger!'- Nay, most of them  do not know. Say, 'The Holy Spirit brought it down from thy Lord in  truth, to stablish those who believe, and for a guidance and glad  tidings to those who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knew that they said, 'It is only some mortal who teaches him.'-  The tongue of him they lean towards is barbarous, and this is plain  Arabic.</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not in God's signs, God will not guide  them, an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ly they are the forgers of a lie who believe not in God's signs;  and these, they are th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disbelieves in God after having believed, unless it be one who  is forced and whose heart is quiet in the faith,- but whoso expands  his breast to misbelieve,- on them is wrath from God, and for them  is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ey preferred the love of this world's life to  the next;- but, verily, God guides not the unbelieving people. These  are they on whose hearts, and hearing, and eyesight, God has set a  stamp, and these, they are the careless. Without a doubt that in the  next life they will be the lo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verily, thy Lord, to those who fled after they had been tried,  and then fought strenuously and were patient,-verily, thy Lord after  that will be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every soul will come to wrangle for itself, and every  soul shall be paid what it has earned,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struck out a parable: a city which was safe and quiet, its  provision came to it in plenty from every place, and then it denied  God's favours, and God made it feel clothing of hunger and fear, for  that which they had wrou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came to them an apostle from amongst themselves, but  they called him a liar, and the torment seized them, while yet they  we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at, then, from what God has provided you with, things lawful and  good, and give thanks for the favours of God, if it be Him ye ser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s only forbidden you that which dies of itself, and blood,  and the flesh of swine, and that which is devoted to other than God;  but he who is forced, neither revolting nor transgressing, it is no  sin for him: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not of the lie your tongues pronounce, 'This is lawful,  and this is unlawful,' forging against God a lie; verily, those who  forge against God a lie shall not prosper. A little enjoyment- then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ose who are Jews we have forbidden what we have narrated to  thee before; we did not wrong them,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verily, thy Lord to those who have done evil in ignorance  and then repented after that and done aright,- verily, thy Lord  afterwards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Abraham was. a high priest, a 'Hanif, and was not of the  idolaters: thankful for His favours; He chose him and He guided him  unto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him in this world good things; and, verily, in the  next he will be among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inspired thee, 'Follow the faith of Abraham, a 'Hanif, for  he was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abbath was only made for those who dispute thereon; but,  verily, thy Lord will judge between them on the resurrection day  concerning that whereon they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all unto the way of thy Lord with wisdom and goodly warning; and  wrangle with them in the kindest way; verily, thy Lord He knows best  who has erred from His way, for He knows best the guided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ye punish, punish (only) as ye were punished; but if ye are  patient, it is best for those who are pat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thou patient then; but thy patience is only in God's hands. Do  not grieve about them; and be not in a strait at their craftiness;-  verily, God is with those who fear Him, and with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NIGHT JOURNE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elebrated be the praises of Him who took His servant a journey by  night from the Sacred Mosque to the Remote Mosque, the precinct of  which we have blessed, to show him of our signs! verily, He both hears  and loo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Moses the Book and made it a guidance to the children of  Israel: 'Take ye to no guardian but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ed of those we bore with Noah (in the ark)! verily, he was a  thankful serv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ecreed to the children of Israel in the Book, 'Ye shall  verily do evil in the earth twice, and ye shall rise to a great height  (of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hreat for the first (sin) of the two came, we sent  over them servants of ours, endued with violence, and they searched  inside your houses; and it was an accomplished th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llied you once more against them, and aided you with  wealth and sons, and made you a numerous b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do well, ye will do well to your own souls; and if ye do ill,  it is agains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hreat for the last came- to harm your faces and to  enter the mosque as they entered it the first time, and to destroy  what they had got the upper-hand over with utter destru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may be that thy Lord will have mercy on you;- if ye return we  will return, and we have made hell a prison for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Koran guides to the straightest path, and gives the  glad tidings to the believers who do aright that for them is a great  hire; and that for those who believe not in the hereafter, we have  prepared a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n prays for evil as he prays for good; and man was ever has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made the night and the day two signs; and we blot out the sign of  the night and make the sign of the day visible, that ye may seek after  plenty from your Lord, and that ye may number the years and the  reckoning; and we have detailed everything in deta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very man's augury have we fastened on his neck; and we will  bring forth for him on the resurrection day a book offered to him wide  open. 'Read thy book, thou art accountant enough against thyself  to-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accepts guidance, accepts it only for his own soul: and he  who errs, errs only against it; nor shall one burdened soul bear the  burden of ano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would we punish until we had sent an apostle. And when we  desired to destroy a city we bade the opulent ones thereof; and they  wrought abomination therein; and its due sentence was pronounced;  and we destroyed it with utter destru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generations have we destroyed after Noah! but thy Lord of  the sins of his servant is well aware, and sees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is desirous of this life that hastens away, we will hasten  on for him therein what we please,- for whom we please. Then we will  make hell for him to broil in- despised and outca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so desires the next life, and strives for it and is a  believer- these, their striving shall be gratefully recei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all- these and those- will we extend the gifts of thy Lord; for  the gifts of thy Lord are not restric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e how we have preferred some of them over others, but in the  next life are greater degrees and greater prefere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ut not with God other gods, or thou wilt sit despised and forsak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has decreed that ye shall not serve other than Him; and  kindness to one's parents, whether one or both of them reach old age  with thee; and say not to them, 'Fie!' and do not grumble at them, but  speak to them a generous speech. And lower to them the wing of  humility out of compassion, and say, 'O Lord! have compassion on  them as they brought me up when I was little!' Your Lord knows best  what is in your souls if ye be righteous, and, verily, He is forgiving  unto those who come back penit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ive thy kinsman his due and the poor and the son of the road;  and waste not wastefully, for the wasteful were ever the devil's  brothers; and the devil is ever ungrateful to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ou dost turn away from them to seek after mercy from thy  Lord, which thou hopest for, then speak to them an easy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ke not thy hand fettered to thy neck, nor yet spread it out  quite open, lest thou shouldst have to sit down blamed and  straitened in means. Verily, thy Lord spreads out provision to  whomsoever He will or He doles it out. Verily, He is ever well aware  of and sees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lay not your children for fear of poverty; we will provide  for them; beware! for to slay them is ever a great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raw not near to fornication; verily, it is ever an abomination,  and evil is the way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lay not the soul that God has forbidden you, except for just  cause; for he who is slain unjustly we have given his next of kin  authority; yet let him not exceed in slaying; verily, he is ever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raw not near to the wealth of the orphan, save to improve it,  until he reaches the age of puberty, and fulfil your compacts; verily,  a compact is ever enquired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ive full measure when ye measure out, and weigh with a right  balance; that is better and a fairer deter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pursue that of which thou hast no knowledge; verily,  the hearing, the sight, and the heart, all of these shall be  enquired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alk not on the earth proudly; verily, thou canst not cleave the  earth, and thou shalt not reach the mountains in he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l this is ever, evil in the sight of your Lord and abhor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something of what thy, Lord has inspired thee with of  wisdom; do not then put with God other gods, or thou wilt be thrown  into hell reproached and outcast. What! has your Lord chosen to give  you sons, and shall He take for Himself females from among the angels?  verily, ye are speaking a mighty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have we turned it in various ways in this Koran so let them bear  in mind; but it will only increase them in aver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ere there with Him other gods, as ye say, then would they  seek a way against the Lord of the thr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elebrated be His praises, and exalted be He above what they say  with a great exalt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even heavens and the earth celebrate His praises, and all who  therein are; nor is there aught but what celebrates His praise: but ye  cannot understand their celebration;- verily, He is clement and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u readest the Koran we place between thee and those  who believe not in the hereafter a covering veil. And we place  covers upon their hearts, lest they should understand, and dulness  in their 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u dost mention in the Koran thy Lord by Himself they  turn their backs in aversion. We know best for what they listen when  they listen to thee; and when they whisper apart- when the wrong-doers  say, 'Ye only follow a man encha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hold, how they strike out for you parables, and err, and cannot  find th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What! when we have become bones and rubbish are we to  be raised up a new creature?' Say, 'Be ye stones, or iron, or a  creature, the greatest your breasts can conceive-!' Then they shall  say, 'Who is to restore us?' Say, 'He who originated you at first;'  and they will wag their heads and say, 'When will that be? Say, 'It  may, perhaps, be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He shall call on you and ye shall answer with praise to  Him, and they will think that they have tarried but a li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to my servants that they speak in a kind way; verily,  Satan makes ill-will between them; verily, Satan was ever unto man  an open f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Lord knows you best; if He please He will have mercy upon  you, or if He please He will torment you: but we have not sent thee to  take charge of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y Lord best knows who is in the heavens and the earth; we  did prefer some of the prophets over the others, and to David did we  give the Psal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all on those whom ye pretend other than God;' but they  shall not have the power to remove distress from you, nor to turn it  of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n whom they call, seek themselves for a means of  approaching their Lord, (to see) which of them is nearest: and they  hope for His mercy and they fear His torment; verily, the torment of  thy Lord is a thing to beware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city but we will destroy it before the day of  judgment, or torment it with keen torment;- that is in the Book  inscrib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ught hindered us from sending thee with signs, save that those  of yore said they were lies; so we gave Thamud the visible  she-camel, but they treated her unjustly for we do not send (any  one) with signs save to make men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aid to thee, 'Verily, thy Lord encompasses men!' and we  made the vision which we showed thee only a cause of sedition unto  men, and the cursed tree as well; for we will frighten them, but it  will only increase them in great rebell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aid to the angels, 'Adore Adam;' and they adored,  save Iblis, who said, 'Am I to adore one whom Thou hast created out of  c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ost thou see now? this one whom Thou hast honoured  above me, verily, if Thou shouldst respite me until the resurrection  day, I will of a surety utterly destroy his seed except a f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Begone! and whoso of them follows thee- verily, hell is  your recompense, an ample recompense. Entice away whomsoever of them  thou canst with thy voice; and bear down upon them with thy horse  and with thy foot; and share with them in their wealth and their  children; and promise them,- but Satan promises them naught but  deceit. Verily, my servants, thou hast no authority over them; thy  Lord is guardian enough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your Lord who drives the ships for you in the sea that ye  may seek after plenty from Him; verily, He is ever merciful to you.  And when distress touches you in the sea, those whom ye call on,  except Him, stray away from you; but when He has brought you safe to  shore, ye turn away; for man is ever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ye sure that He will not cleave with you the side of the  shore, or send against you a heavy sand-storm? then ye will find no  guardian for your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are ye sure that He will not send you back therein another  time, and send against you a violent wind, and drown you for your  misbelief? then ye will find for yourselves no protector against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have been gracious to the children of Adam, and we have borne  them by land and sea, and have provided them with good things, and  have preferred them over many that we have crea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we will call all men by their high priest; and he whose  book is given in his right hand- these shall read their book, nor  shall they be wronged a straw. But he who in this life is blind  shall be blind in the next too, and err farther from th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had well-nigh beguiled thee from what we inspired thee with,  that thou shouldst forge against us something else, and then they  would have taken thee for a friend; and had it not been that we  stablished thee, thou wouldst have well-nigh leant towards them a  little then would we have made thee taste of torment both of life  and death, then thou wouldst not have found against us any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well-nigh enticed thee away from the land, to turn thee out  therefrom; but then- they should not have tarried after thee except  a li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course of those of our prophets whom we have sent  before thee; and thou shalt find no change in our cou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thou steadfast in prayer from the declining of the sun until  the dusk of the night, and the reading of the dawn; verily, the  reading of the dawn is ever testified t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or the night, watch thou therein as an extra service. It may be  that thy Lord will raise thee to a laudable st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O my Lord! make me enter with a just entry; and make me  come forth with a just coming forth; and grant me from Thee  authority to a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Truth has come, and falsehood has vanished! verily,  falsehood is trans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ill send down of the Koran that which is a healing and a  mercy to the believers, but it will only increase the wrong-doers in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favour man he turns away and retires aside, but when  evil touches him he is ever in despair. Say, 'Every one acts after his  own manner, but your Lord knows best who is most guided in th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of the spirit. Say, 'The spirit comes at the  bidding of my Lord, and ye are given but a little knowledge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we had wished we would have taken away that with which we have  inspired thee; then thou wouldst have found no guardian against us,  unless by a mercy from thy Lord; verily, His grace towards thee is  g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mankind and ginns united together to bring the like of this  Koran, they could not bring the like, though they should back each  other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turned about for men in this Koran every parable; but most  men refuse to accept it, save ungrateful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e will by no means believe in thee, until there gush  forth for thee a fountain from the earth; or there be made for thee  a garden of palms and grapes, and rivers come gushing out amidst them;  or thou make the sky to fall down upon us in pieces; or thou bring  us God and the angels before us; or there be made for thee a house  of gold; or thou climb up into the heaven; and even then we will not  believe in thy climbing there, until thou send down on us a book  that we may r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elebrated be the praises of my Lord! was I aught but a mortal  apos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ught prohibited men from believing when the guidance came to them,  save their saying, 'God has sent a mortal for an apos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ere there angels on the earth walking in quiet, we had surely  sent them an angel as an apos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 is witness enough between me and you; verily, He is ever  of His servants well aware,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m God guides, he is guided indeed; and he whom God leads  astray, thou shalt never find patrons for them beside Him; and we will  gather them upon the resurrection day upon their faces, blind, and  dumb, and deaf; their resort is hell; whenever it grows dull we will  give them another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their reward for that they disbelieved in our signs, and  said, 'What! when we are bones and rubbish, shall we then be raised up  a new cre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ould they not see that God who created the heavens heavens and  the earth is able to create the like of them, and to set for them an  appointed time; there is no doubt therein, yet the wrong-doers  refuse to accept it, save ungrateful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Did ye control the treasuries of the mercy of my Lord, then ye  would hold them through fear of expending; for man is ever niggard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bring Moses nine manifest signs; then ask the children of  Israel (about) when he came to them, and Pharaoh said to him, 'Verily,  I think thee, O Moses! encha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Well didst thou know that none sent down these save the  Lord of the heavens and the earth as visible signs; and, verily, I  think thee, O Pharaoh! rui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desired to drive them out of the land; but we drowned him and  those with him, one and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fter him we said to the children of Israel, Dwell ye in the  land; and when the promise of the hereafter comes to pass, we will  bring you in a mixed crowd (to judg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ruth have we sent it down, and in truth has it come down; and  we have not sent thee as aught but a herald of glad tidings and a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Koran which we have divided, that thou mayst read it to  mankind leisurely, and we sent it down, sending it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Believe ye therein, or believe not; verily, those who were  given the knowledge before it, when it is read to them fall down  upon their beards adoring! and they say, "Celebrated be the praises of  our Lord! verily, the promise of our Lord is ever fulfilled"- they  fall down upon their beards weeping, and it increases their humil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all on God, or call on the Merciful One, whichever ye may  call on Him by; for His are the best of na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say thy prayers openly, nor yet murmur them, but seek a  way between the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Praise belongs to God, who has not taken to Himself a son,  and has not had a partner in His kingdom, nor had a patron against  (such) abasement.' And magnify Him great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A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ise belongs to God, who sent down to His servant the Book, and  put no crookedness therein,-straight, to give warning of keen violence  from Him; and to give the glad tidings to the believers, who do what  is right, that for them is a goodly reward wherein they shall abide  for ever and for aye; and to give warning to those who say, 'God  hath taken to Himself a 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have no knowledge thereof, nor their fathers; a serious word it  is that comes forth from their mouths! verily, they only speak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ply thou wilt grieve thyself to death for sorrow after them, if  they believe not in this new revelation. Verily, we have made what  is on the earth an ornament thereof, to try them, which of them is  best in works; but, verily, we are going to make what is thereon  bare so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reckoned that the Fellows of the Cave and Er-raqim were  a wonder amongst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youths resorted to the cave and said, 'O our Lord! bring us  mercy from Thee, and dispose for us our affair a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truck their ears (with deafness) in the cave for a number of  years. Then we raised them up again, that we might know which of the  two crews could best calculate the time of their tarrying. We will  narrate to thee their story in truth. Verily, they were youths who  believed in their Lord, and we added to their guidance, and we  braced up their hearts, when they stood up and said, 'Our Lord is  the Lord of the heavens and the earth, we will not call upon any god  beside Him, for then we should have said an extravagant thing. These  people of ours have taken to other gods beside Him. Though they do not  bring any manifest authority for them. And who is more unjust than  he who forges against God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when ye have gone apart from them and what they serve other than  God, then resort ye to the cave. Our Lord will unfold His mercy to  you, and will dispose for you your affair advantageous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u mightst have seen the sun when it rose decline from their  cave towards the right hand, and when it set leave them on the left  hand, while they were in the spacious part thereof. That is one of the  signs of God. Whom God guides he is guided indeed, and whom He leads  astray thou shalt surely find for him no patron to guide aright.  Thou mightst have reckoned them waking though they were sleeping, as  we turned them towards the right and towards the left; and their dog  spreading out his fore-paws on the threshold. Hadst thou come suddenly  upon them thou wouldst surely have turned and fled away from them, and  wouldst surely have been filled by them with dr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id we raise them up that they might question each other. Spake  a speaker amongst them, 'How long have ye tarried?' They said, 'We  have tarried a day or part of a day.' They said, 'Your Lord knows best  your tarrying; so send one of you with this coin of yours to the city,  and let him look which of them has purest food, and let him bring  you provision thereof; and let him be subtle and not let any one  perceive you. Verily, they-should they perceive youwould stone you, or  would force you back again unto their faith, and ye would never  prosper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id we make their people acquainted with their story, that they  might know that God's promise is true; and that the Hour, there is  no doubt concerning it. When they disputed amongst themselves  concerning their affair, and said, 'Build a building over them,  their Lord knows best about them;' and those who prevailed in their  affair said, 'We will surely make a mosque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Three, and the fourth of them was their dog:' and  they will say, 'Five, and the sixth of them was their dog:' guessing  at the unseen: and they will say, 'Seven, and the eighth of them was  their dog.' Say, 'My Lord knows best the number of them; none knows  them but a fe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spute not therefore concerning them save with a plain disputation,  and ask not any one of them concerning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ever say of anything, 'Verily, I am going to do that  to-morrow,' except 'if God please;' and remember thy Lord when thou  hast forgotten, and say, 'It may be that my Lord will guide me to what  is nearer to the right than t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arried in their cave three hundred years and nine more. Say,  'God knows best of their tarrying. His are the unseen things of the  heavens and the earth-He can see! and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have no patron beside Him, nor does He let any one share in His  judgment. So, recite what thou art inspired with of the Book of thy  Lord; there is no changing His words; nor shalt thou ever find a  refuge beside Him; and keep thyself patient, with those who call  upon their Lord morning and evening, desiring His face; nor let  thine eyes be turned from them, desiring the adornment of the life  of this world; and obey not him whose heart we have made heedless of  remembrance of us, and who follows his lusts, for his affair is ever  in advance (of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say, 'The truth is from your Lord, so let him who will, believe;  and let him who will, disbelieve.' Verily, we have prepared for the  evildoers a fire, sheets of which shall encompass them; and if they  cry for help, they shall be helped with water like molten brass, which  shall roast their faces:-an ill drink and an evil cou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aright,-verily, we will not  waste the hire of him who does good wor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for them are gardens of Eden; beneath them rivers flow;  they shall be adorned therein with bracelets of gold, and shall wear  green robes of silk, and of brocade; reclining therein on  thrones;-pleasant is the reward, and goodly the cou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trike out for them a parable: Two men, for one of whom we made  two gardens of grapes, and surrounded them with palms, and put corn  between the two. Each of the two gardens brought forth its food and  did not fail in aught. And we caused a river to gush forth, amidst  them; and he had fruit, and said unto his fellow, who was his  next-door neighbour, 'I am more wealthy than thee, and mightier of  househol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ent in unto his garden, having wronged himself: said he,  'I do not think that this will ever disappear; and I do not think that  the hour is imminent; and if even I be sent back unto my Lord, I shall  find a better one than it in exchan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unto him his fellow, who was his next-door neighbour, 'Thou  hast disbelieved in Him who created thee from earth, and then from a  clot, then fashioned thee a man; but God, He is my Lord; nor will I  associate any one with my Lord. Why couldst- thou not have said,  when thou didst go into thy garden, "What God pleases! there is no  power save in God,"-to look at, I am less than thee in wealth and  children; but haply my Lord will give me something better than thy  garden, and will send upon it thunder-claps from the sky, and it shall  be on the morrow bare slippery soil; or on the morrow its water may be  deeply sunk, so that thou canst not get the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is fruits were encompassed, and on the morrow he turned down  the palms of his hands for what he had spent thereon, for it was  fallen down upon its trellises. And he said, 'Would that I had never  associated any one with my Lord!' And he had-not any party to help him  beside God, nor was helped. In such a case the patronage is God's, the  true; He is best at rewarding and best at bringing to an iss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trike out for them, too, a parable of the life of this world;  like water which we send down from the sky, and the vegetation of  the earth is mingled therewith;-and on the morrow it is dried up,  and the winds scatter it; for God is powerful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alth and children are an adornment of the life of this world;  but enduring good works are better with thy Lord, as a recompense, and  better as a hop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we will move the mountains, and thou shalt see  the (whole) earth stalking forth; and we will gather them, and will  not leave one of them behind. Then shall they be presented to thy Lord  in ranks.-Now have ye come to us as we created you at first! nay,  but ye thought that we would never make our promise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Book shall be placed, and thou shalt see the sinners in fear  of what is in it; and they will say, 'Alas, for us! what ails this  Book, it leaves neither small nor great things alone, without  numbering them?' and they shall find present what they have done;  and thy Lord will not wrong any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aid to the angels, Adore Adam,' they adored him, save  only Iblis, who was of the ginn, who revolted from the bidding of  his Lord. 'What! will ye then take him and his seed as patrons, rather  than me, when they are foes of yours? bad for the wrong-doers is the  exchan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did not make them witnesses of the creation of the heavens and the  earth, nor of the creation of themselves, nor did I take those who  lead astray for my suppor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He shall say, 'Call ye my partners whom ye pretend:'  and they shall call on them, but they shall not answer them; and we  will set the vale of perdition between them; and the sinners shall see  the fire, and shall think that they are going to fall therein, and  shall find no escape therefrom. We have turned about in this Koran for  men every parable; but man is ever at most things a cavill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ught prevented men from believing when the guidance came to  them, or from asking pardon of their Lord, except the coming on them  of the course of those of yore, or the coming of the torment before  their ey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ent not prophets save as heralds of glad tidings and as warners;  but those who misbelieve wrangle with vain speech to make void the  truth therewith; and they take my signs and the warnings given them as  a j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being reminded of the signs of his  Lord, turns away therefrom, and forgets what his hands have done  before? verily, we will place veils upon their hearts lest they should  understand, and dulness in their 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call them to the guidance, they will not be  guided then for e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y Lord is forgiving, endowed with mercy; were He to punish  them for what they have earned He would have hastened for them the  torment. Nay rather, they have their appointed time, and shall never  find a refuge besid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cities, we destroyed them when they were unjust; and for their  destruction we set an appointed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said to his servant, 'I will not cease until I  reach the confluence of the two seas, or else I will go on for y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y reached the confluence of the two they forgot their  fish, and it took its way in the sea with a free cou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ad passed by, he said to his servant, 'Bring us our  dinners, for we have met with toil from this journey of ours.' Said  he, 'What thinkest thou? when we resorted to the rock, then, verily, I  forgot the fish, but it was only Satan who made me forget it, lest I  should remember it; and it took its way in the sea wondrous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is is what we were searching for.' So they turned back  upon their footsteps, following them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hey found a servant of our servants, to whom we had given  mercy from ourselves, and had taught him knowledge from before us.  Said Moses to him, 'Shall I follow thee, so that thou mayest teach me,  from what thou hast been taught, the right way?' said he, 'Verily,  thou canst never have patience with me. How canst thou be patient in  what thou comprehendest no knowledge of?' He said, 'Thou wilt find me,  if God will, patient; nor will I rebel against thy bidding.' He  said, 'Then, if thou followest me, ask me not about anything until I  begin for them the mention of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hey set out until when they rode in the bark, he scuttle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Hast thou scuttled it to drown its crew? Thou hast  produced a strange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id I not tell thee, verily, thou canst never have  patience with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Rebuke me not for forgetting, and impose not on me a  difficult command.' So they set out until they met a boy, and he  killed him. And he (Moses) said, 'Hast thou killed a pure person  without (his killing) a person? thou hast produced an unheard-of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id I not tell thee, verily, thou canst not have  patience with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f I ask thee about anything after it, then do not  accompany me. Now hast thou arrived at my excuse.' So they set out  until when they came to the people of a city; and they asked the  people thereof for food; but they refused to entertain them. And  they found therein a wall which wanted to fall to pieces, and he set  it upright. Said (Moses), 'Hadst thou pleased thou mightst certainly  have had a hire for t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is is the parting between me and thee. I will give  thee the interpretation of that with which thou couldst not have  patience. As for the bark it belonged to poor people, who toiled on  the sea, and I wished to damage it, for behind it was a king who  seized on every bark by force. And as for the youth, his parents  were believers, and we feared lest he should impose upon them  rebellion and misbelief So we desired that their Lord would give  them in exchange a better one than him in purity, and nearer in filial  affection. And as for the wall, it belonged to two orphan youths in  the city, and beneath it was a treasure belonging to them both, and  their father was a righteous man, and their Lord desired that they  should reach puberty, and then take out their treasure as a mercy from  thy Lord; and I did it not on my own bidding. That is the  interpretation of what thou couldst not have patience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will ask thee about DHU 'I Qarnain, say, 'I will recite  to you a mention of him; verily, we stablished for him in the earth,  and we gave him a way to everything; and he followed a way until  when he reached the setting of the sun, he found it setting in a black  muddy spring and he found thereat a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aid, 'O DHU 'l Qarnain! thou mayest either torment these people,  or treat them well.' Said he, 'As for him who does wrong, I will  torment him, then shall he be sent back to his Lord, and He will  torment him with an unheard-of torment; but as for him who believes  and acts aright, for him is an excellent reward, and we will tell  him our easy bid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followed a way until when he reached the rising of the  sun, he found it rise upon a people to whom we had given no shelter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And we comprehended the knowledge of what (forces) he had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followed a way until when he reached the point between the  two mountains, he found below them both a people who could scarcely  under-stand speech. They said, 'O DHU 'l Qarnain! verily, Yagug and  Magug are doing evil in the land. Shall we then pay thee tribute, on  condition that thou set between us and them a rampart?' He said, 'What  my Lord hath established me in is better; so help me with strength,  and I will set between you and them a barri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ring me pigs of iron until they fill up the space between the  two mountain sides.' Said he, 'Blow until it makes it a fire.' Said  he, 'Bring me, that I may pour over it, molten brass.' they could  not scale it, and they could not tunnel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is is a mercy from my Lord; but when the promise of my  Lord comes to pass, He will make it as dust, for the promise of my  Lord is tr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left some of them to surge on that day over others, and the  trumpet will be blown, and we will gather them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ill set forth hell on that day before the misbelievers,  whose eyes were veiled from my Reminder, and who were unable to  hear. What! did those who misbelieve reckon that they could take my  servants for patrons beside me? Verily, we have prepared hell for  the misbelievers to alight 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Shall we inform you of those who lose most by their works?  those who erred in their endeavours after the life of this world,  and who think they are doing good dee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in the signs of their Lord and in meeting  Him, vain are their works; and we will not give them right weight on  the resurrection day. That is their reward,-hell! for that they  misbelieved and took my signs and my apostles as a mocke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aright, for them are gardens of  Paradise to alight in, to dwell therein for aye, and they shall  crave no change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ere the sea ink for the words of my Lord, the sea would  surely fail before the words of my Lord fail; aye, though we brought  as much ink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only a mortal like yourselves; I am inspired that your  God is only one God. Then let him who hopes to meet his Lord act  righteous acts, and join none in the service of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MA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AF HA YA AIN SAD. The mention of thy Lord's mercy to His servant  Zachariah, when he called on his Lord with a secret calling. Said  he, 'My Lord! verily, my bones are weak, and my head flares with  hoariness;-and I never was unfortunate in my prayers to Thee, my Lord!  But I fear my heirs after me, and my wife is barren; then grant me  from Thee a successor, to be my heir and the heir of the family of  Jacob, and make him, my Lord! accept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Zachariah! verily, we give thee glad tidings of a son, whose name  shall be John. We never made a namesake of his bef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how can I have a son, when my wife is barren, and  I have reached through old age to decrepitu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us says thy Lord, It is easy for Me, for I created  thee at first when yet thou wast no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Lord! make for me a sign. He said, 'Thy sign is  that thou shalt not speak to men for three nights (though) sou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went forth unto his people from the chamber, and he made  signs to them: 'Celebrate (God's) praises morning and eve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John! take the Book with strength; and we gave him judgment when a  boy, and grace from us, and purity; and he was pious and righteous  to his parents, and was not a rebellious tyr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peace upon him the day he was born, and the day he died, and  the day he shall be raised up al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ention, in the Book, Mary; when she retired from her family  into an eastern place; and she took a veil (to screen herself) from  them; and we sent unto her our spirit; and he took for her the  semblance of a well-made man. Said she, 'Verily, I take refuge in  the Merciful One from thee, if thou art pious.' Said he, 'I am only  a messenger of thy Lord to bestow on thee a pure bo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she, 'How can I have a boy when no man has touched me, and when  I am no harlot?' He said, 'Thus says thy Lord, It is easy for Me!  and we will make him a sign unto man, and a mercy from us; for it is a  decided mat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she conceived him, and she retired with him into a remote  place. And the labour pains came upon her at the trunk of a palm tree,  and she said, 'O that I had died before this, and been forgotten out  of mind!' and he called to her from beneath her 'Grieve not, for thy  Lord has placed a stream beneath thy feet, and shake towards thee  the trunk of the palm tree, it will drop upon thee fresh dates fit  to gather; so eat, and drink, and cheer thine eye; and if thou  shouldst see any mortal say, "Verily, I have vowed to the Merciful One  a fast, and I will not speak to-day with a human be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she brought it to her people, carrying it; said they, 'O  Mary! thou hast done an extraordinary thing! O sister of Aaron! thy  father was not a bad man, nor was thy mother a harl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e pointed to him, and they said, 'How are we to speak with one  who is in the cradle a child?' He said, 'Verily, I am a servant of  God; He has brought me the Book, and He has made me a prophet, and  He has made me blessed wherever I be; and He has required of me prayer  and almsgiving so long as I live, and piety towards my mother, and has  not made me a miserable tyrant; and peace upon me the day I was  born, and the day I die, and the day I shall be raised up al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Jesus the son of Mary,-by the word of truth whereon ye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ould not take to himself any son! celebrated be His praise!  when He decrees a matter He only says to it, 'BE,' and it is; and,  verily, God is my Lord and your Lord, so worship Him; this is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parties have disagreed amongst themselves, but woe to  those who disbelieve, from the witnessing of the mighty day! they  can hear and they can see, on the day when they shall come to us;  but the evildoers are to-day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arn them of the day of sighing, when the matter is decreed  while they are heedless, and while they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will inherit the earth and all who are upon it, and  unto us shall the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ention, in the Book, Abraham; verily, he was a confessor,-a  prophet. When he said to his father, 'O my sire! why dost thou worship  what can neither hear nor see nor avail thee aught? O my sire! verily,  to me has come knowledge which has not come to thee; then follow me,  and I will guide thee to a level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ire! serve not Satan; verily, Satan is ever a rebel against  the Merciful. O my sire! verily, I fear that there may touch thee  torment from the Merciful, and that thou mayest be a client of Sat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hat! art thou averse from my gods, O Abraham? verily,  if thou dost not desist I will certainly stone thee; but get thee gone  from me for a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Peace be upon thee! I will ask forgiveness for thee from  my Lord; verily, He is very gracious to me: but I will part from you  and what ye call on beside God, and will pray my Lord that I be not  unfortunate in my prayer to m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had parted from them and what they served beside God, we  granted him Isaac and Jacob, and each of them we made a prophet; and  we granted them of our mercy, and we made the tongue of truth lofty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ention, in the Book, Moses; verily, he was sincere, and was  an apostle,-a prophet. We called him from the right side of the  mountain; and we made him draw nigh unto us to commune with him, and  we granted him, of our mercy, his brother Aaron as a proph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ention, in the Book, Ishmael; verily, he was true to his  promise, and was an apostle, a prophet; and he used to bid his  people prayers and almsgiving, and was acceptable in the sight of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ention, in the Book, Idris; verily, he was a confessor,-a  prophet; and we raised him to a lofty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ose to whom God has been gracious, of the prophets of  the seed of Adam, and of those whom we bore with Noah, and of the seed  of Abraham and Israel, and of those we guided and elected; when the  signs of the Merciful are read to them, they fall down adoring and  weep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uccessors succeeded them, who lost sight of prayer and followed  lusts, but they shall at length find themselves going wrong, except  such as repent and believe and act aright; for these shall enter  Paradise and shall not be wronged at all,-gardens of Eden, which the  Merciful has promised to His servants in the unseen; verily, His  promise ever comes to pa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hear no empty talk therein, but only peace;' and they  shall have their provision therein, morning and evening; that is  Paradise which we will give for an inheritance to those of our  servants who are p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o not descend save at the bidding of thy Lord; His is what is  before us, and what is behind us, and what is between those; for thy  Lord is never forgetful,-the Lord of the heavens and the earth, and of  what is between the two; then serve Him and persevere in His  service. Dost thou know a namesake of 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n will say, 'What! when I have died shall I then come forth alive?  Does not man then remember that we created him before when he was  nau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y Lord! we will surely gather them together, and the devils  too; then we will surely bring them forward around hell, on their  kn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will drag off from every sect whichever of them has been  most bold against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know best which of them deserves most to be broiled there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t one of you who will not go down to it,-that is  settled and decided by th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will save those who fear us; but we will leave the evildoers  therein on their kn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signs are recited to them manifest, those who  misbelieve say to those who believe, 'Which of the two parties is best  placed and in the best compa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ow many generations before them have we destroyed who were  better off in property and appear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soever is in error, let the Merciful extend to him length  of days!-until they see what they are threatened with, whether it be  the torment or whether it be the Hour, then they shall know who is  worse placed and weakest in forc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re guided God will increase in guid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nduring good works are best with thy Lord for a reward, and  best for restor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seen him who disbelieves in our signs, and says, 'I  shall surely be given wealth and childr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he become acquainted with the unseen, or has he taken a  compact with the Merciful? Not so! We will write down what he says,  and we will extend to him a length of torment, and we will make him  inherit what he says, and he shall come to us alone. They take other  gods besides God to be their glory. Not so! They shall deny their  worship and shall be opponents of the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that we have sent the devils against the  misbelievers, to drive them on to sin? but, be not thou hasty with  them. Verily, we will number them a number (of days),-the day when  we will gather the pious to the Merciful as ambassadors, and we will  drive the sinners to hell like (herds) to water! They shall not  possess intercession, save he who has taken a compact with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The Merciful has taken to Himself a son:'-ye have brought  a monstrous thing! The heavens well-nigh burst asunder thereat, and  the earth is riven, and the mountains fall down broken, that they  attribute to the Merciful a son! but it becomes not the Merciful to  take to Himself a son! there is none in the heavens or the earth but  comes to the Merciful as a servant; He counts them and numbers them by  number, and they are all coming to Him on the resurrection day sing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aright, to them the Merciful  will give lo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made it easy for thy tongue that thou mayest thereby  give glad tidings to the pious, and warn thereby a contentious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generation before them have we destroyed? Canst thou find  any one of them, or hear a whisper of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A H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 HA. We have not sent down this Koran to thee that thou shouldst  be wretched; only as a reminder to him who fears-descending from Him  who created the earth and the high heavens, the Merciful settled on  the throne! His are what is in the heavens, and what is in the  earth, and what is between the two, and what is beneath the ground!  And if thou art public in thy speech-yet, verily, he knows the secret,  and more hidden st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here is no god but He! His are the excellent na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 story of Moses come to thee? When he saw the fire and said  to his family, 'Tarry ye; verily, I perceive a fire! Haply I may bring  you therefrom a brand, or may find guidance by the fire.' And when  he came to it he was called to, 'O Moses! verily, I am thy Lord, so  take off thy sandals; verily, thou art in the holy valley Tuva, and  I have chosen thee. So listen to what is inspired thee; verily, I am  God, there is no god but Me! then serve Me, and be steadfast in prayer  to remember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hour is coming, I almost make it appear, that every  soul may be recompensed for its effor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t then him who believes not therein and follows his lusts  ever turn thee away therefrom, and thou be rui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that in thy right hand, O Mo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t is my staff on which I lean, and wherewith I beat  down leaves for my flocks, and for which I have other u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row it down, O Moses!' and he threw it down, and behold!  it was a snake that moved ab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ake hold of it and fear not; we will restore it to its  first st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press thy hand to thy side, it shall come forth white without  harm,-another sign! to show thee of our great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 unto Pharaoh, verily, he is outrag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expand for me my breast; and make what I am  bidden easy to me; and loose the knot from my tongue, that they may  understand my speech; and make for me a minister from my people,-Aaron  my brother; gird up my loins through him, and join him with me in  the affair; that we may celebrate Thy praises much and remember Thee  mu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u dost ever behold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ou art granted thy request, O Moses! and we have already  shown favours unto thee at another time. When we inspired thy mother  with what we inspired her, "Hurl him into the ark, and hurl him into  the sea; and the sea shall cast him on the shore, and an enemy of mine  and of his shall take him;"-for on thee have I cast my love, that thou  mayest be formed under my eye. When thy sister walked on and said,  "Shall I guide you to one who will take charge of him?" And we  restored thee to thy mother, that her eye might be cheered and that  she should not grieve. And thou didst slay a person and we saved  thee from the trouble, and we tried thee with various trials. And thou  didst tarry for years amongst the people of Midian; then thou didst  come (hither) at (our) decree, O Moses! And I have chosen thee for  myself. Go, thou and thy brother, with my signs, and be not remiss  in remembering me. Go ye both to Pharaoh; verily, he is outrageous!  and speak to him a gentle speech, haply he may be mindful or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wo said, 'Our Lord! verily, we fear that he may trespass  against us, or that he may be outrag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Fear not; verily, I am with you twain. I hear and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come ye to him and say, "Verily, we are the apostles of thy  Lord; send then the children of Israel with us; and do not torment  them. We have brought thee a sign from thy Lord, and peace be upon him  who follows the guid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are inspired that the torment will surely come upon him  who calls us liars and turns his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And who is your Lord, O Mo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Our Lord is He who gave everything its creation, then  guide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And what of the former generati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e knowledge of them is with my Lord in a book; my Lord  misleads not, nor forge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made for you the earth a bed; and has traced for you paths  therein; and has sent down from the sky water,-and we have brought  forth thereby divers sorts of different vegetables. Eat and pasture  your cattle therefrom; verily, in that are signs to those endued  with intelligence. From it have we created you and into it will we  send you back, and from it will we bring you forth another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how him our signs, all of them, but he called them lies  and did ref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Hast thou come to us, to turn us out of our land with  thy magic, O Moses? Then we will bring you magic like it; and we  will make between us and thee an appointment; we will not break it,  nor do thou either;-a fair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Let your appointment be for the day of adornment and let  the people assemble in the foren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Pharaoh turned his back, and collected his tricks, and then he  c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Moses to them, 'Woe to you! do not forge against God a lie;  lest He destroy you by torment; for disappointed has ever been he  who has for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argued their matter among themselves; and secretly talked  it o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These twain 'are certainly two magicians, who wish to  turn you out of your land by their magic, and to remove your most  exemplary doctrine. Collect therefore your tricks, and then form a  row; for he is prosperous to-day who has the upper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O Moses! either thou must throw, or we must be the first  to thr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Nay, throw ye!' and lo! their ropes and their staves  appeared to move along. And Moses felt a secret fear within his so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we, 'Fear not! thou shalt have the upper hand. Throw down  what is in thy right hand; and it shall devour what they have made.  Verily, what they have made is but a magician's trick; and no magician  shall prosper wherever he co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agicians were cast down in adoration; said they, 'We  believe in the Lord of Aaron and of Mo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o ye believe in Him before I give you leave? Verily, he  is your master who taught you magic! Therefore will I surely cut off  your hands and feet on alternate sides, and I will surely crucify  you on the trunks of palm trees; and ye shall surely know which of  us is keenest at torment and more las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We will never prefer thee to what has come to us of  manifest signs, and to Him who originated us. Decide then what thou  canst decide; thou canst only decide in the life of this world!  Verily, we believe in our Lord, that He may pardon us our sins, and  the magic thou hast forced us to use; and God is better and more  las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who comes to his Lord a sinner,-verily, for him is  hell; he shall not die therein, and shall not l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comes to Him a believer who has done aright-these, for  them are the highest ranks,-gardens of Eden beneath which rivers flow,  to dwell therein for aye; for that is the reward of him who keeps  p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Moses, 'Journey by night with my servants, and  strike out for them a dry road in the sea. Fear not pursuit, nor be  afraid!' Then Pharaoh followed them with his armies, and there  overwhelmed them of the sea that which overwhelmed them. And Pharaoh  and his people went astray and were not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children of Israel! We have saved you from your enemy; and we made  an appointment with you on the right side of the mount; and we sent  down upon you the manna and the quails. 'Eat of the good things we  have provided you with, and do not exceed therein, lest my wrath light  upon you; for whomsoever my wrath lights upon he fal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am I forgiving unto him who repents and believes and does  right, and then is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at has hastened thee on away from thy people, O Mo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ey were here upon my track and I hastened on to Thee, my  Lord! that thou mightest be plea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we have tried thy people, since thou didst  leave, and es Samariy has led them astr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returned to his people, wrathful, grie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people! did not your Lord promise you a good promise?  Has the time seemed too long for you, or do you desire that wrath  should light on you from your Lord, that ye have broken your promise  to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We have not broken our promise to thee of our own  accord. But we were made to carry loads of the ornaments of the  people, and we hurled them down, and so did es Samariy cast; and he  brought forth for the people a corporeal calf which lowed.' And they  said, 'This is your god and the god of Moses, but he has forgotten!'  What! do they not see that it does not return them any speech, and  cannot control for them harm or profit? Aaron too told them before, 'O  my people! ye are only being tried thereby; and, verily, your Lord  is the Merciful, so follow me and obey my bid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We will not cease to pay devotion to it until Moses come  back to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Aaron! what prevented thee, when thou didst see them  go astray, from following me? Hast thou then rebelled against my  bid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son of my mother! seize me not by my beard, or my  head! Verily, I feared lest thou shouldst say, "Thou hast made a  division amongst the children of Israel, and hast not observed my  w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hat was thy design, O Samariy?' Said he, 'I beheld what  they beheld not, and I grasped a handful from the footprint of the  messenger and cast it; for thus my soul induced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en get thee gone; verily, it shall be thine in life to  say, "Touch me not!" and, verily, for thee there is a threat which  thou shalt surely never alter. But look at thy god to which thou  wert just now devout; we will surely burn it, and then we will scatter  it in scattered pieces in the se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God is only God who,-there is no god but He,-He embraceth  everything in His knowle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 we narrate to thee the history of what has gone before,  and we have brought thee a reminder from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turns therefrom, verily, he shall bear on the resurrection day  a burden:-for them to bear for aye, and evil for them on the  resurrection day will it be to b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trumpet shall be blown, and we will gather the  sinners in that day blue-ey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whisper to each other, 'Ye have only tarried ten days.'  We know best what they say, when the most exemplary of them in his way  shall say, 'Ye have only tarried a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thee about the mountains; say, 'My Lord will scatter  them in scattered pieces, and He will leave them a level plain, thou  wilt see therein no crookedness or inequal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at day they shall follow the caller in whom is no  crookedness; and the voices shall be hushed before the Merciful, and  thou shalt hear naught but a shuffl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at day shall no intercession be of any avail, save from such as  the Merciful permits, and who is acceptable to Him in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knows what is before them and what is behind them, but they do  not comprehend knowledge of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ces shall be humbled before the Living, the Self-subsistent; and  he who bears injustice is ever lo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does righteous acts and is a believer, he shall fear  neither wrong nor diminu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ent it down an Arabic Koran; and we have turned  about in it the threat,-haply they may fear, or it may cause them to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xalted then be God, the king, the truth! Hasten not the Koran  before its inspiration is decided for thee; but say, 'O Lord! increase  me in knowle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make a covenant with Adam of yore, but he forgot it, and we  found no firm purpose i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said to the angels, 'Adore Adam,' they adored, save  Iblis, who refused. And we said, 'O Adam! verily, this is a foe to  thee and to thy wife; never then let him drive you twain forth from  the garden or thou wilt be wretched. Verily, thou hast not to be  hungry there, nor naked! and, verily, thou shalt not thirst therein,  nor feel the noonday h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devil whispered to him. Said he, 'O Adam! shall I guide thee  to the tree of immortality, and a kingdom that shall not wa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eat therefrom, and their shame became apparent to them; and  they began to stitch upon themselves some leaves of the garden; and  Adam rebelled against his Lord, and went astr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is Lord chose him, and relented towards him, and guided him.  Said he, 'Go down, ye twain, therefrom altogether, some of you foes to  the other. And if there should come to you from me a guidance; then  whoso follows my guidance shall neither err nor be wretched. But he  who turns away from my reminder, verily, for him shall be a straitened  livelihood; and we will gather him on the resurrection day bl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say, 'My Lord! wherefore hast Thou gathered me blind when I  used to see?' He shall say, 'Our signs came to thee, and thou didst  forget them; thus to-day art thou forgott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o we recompense him who is extravagant and believes not in the  signs of his Lord; and the torment of the hereafter is keener and more  las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it not occur to them how many generations we have destroyed  before them?- they walk in their very dwelling-places; verily, in that  are signs to those endued with intellige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it not been for thy Lord's word already passed (the  punishment) would have been inevitable and (at) an appointed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ar patiently then what they say, and celebrate the praises of  thy Lord before the rising of the sun, and before its setting, and  at times in the night celebrate them; and at the ends of the day;  haply thou mayest pleas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strain after what we have provided a few of them with-the  flourish of the life of this world, to try them by; but the  provision of thy Lord is better and more las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id thy people prayer, and persevere in it; we do not ask thee to  provide. We will provide, and the issue shall be to pie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Unless he bring us a sign from his Lord-What! has there  not come to them the manifest sign of what was in the page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ad we destroyed them with torment before it, they would have  said, 'Unless Thou hadst sent to us an apostle, that we might follow  Thy signs before we were abased and put to sh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Each one has to wait, so wait ye! but in the end ye shall  know who are the fellows of the level way, and who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PROPHE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reckoning draws nigh to men, yet in heedlessness they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reminder comes to them from their Lord of late, but they listen  while they mock, and their hearts make sport thereof! And those who do  wrong discourse secretly (saying), 'Is this man aught but a mortal  like yourselves? will ye accede to magic, while ye can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knows what is said in the heavens and the earth, He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y say, '-a jumble of dreams; nay! he has forged it; nay!  he is a poet; but let him bring us a sign as those of yore were s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city before them which we destroyed believed-how will they  believe? Nor did we send before them any but men whom we inspired? Ask  ye the people of the Scriptures if ye do not know. Nor did we make  them bodies not to eat food, nor were they immortal. Yet we made our  promise to them good, and we saved them and whom we pleased; but we  destroyed those who committed exces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ent down to you a book in which is a reminder for you;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city which had done wrong have we broken up, and raised  up after it another people! And when they perceived our violence  they ran away from it. 'Run not away, but return to what ye  delighted in, and to your dwellings! haply ye will be questioned.'  Said they, 'O woe is us! verily, we were wrong-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at ceased not to be their cry until we made them mown  down,-smouldering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not create the heaven and the earth and what is between the  two in play. Had we wished to take to a sport, we would have taken  to one from before ourselves; had we been bent on doing so. Nay, we  hurl the truth against falsehood and it crashes into it, and lo! it  vanishes, but woe to you for what ye attribute (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are whosoever are in the heavens and the earth, and those who  are with Him are not too big with pride for His service, nor do they  weary. They celebrate His praises by night and day without  intermission. Or have they taken gods from the earth who can raise  up (the d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there in both (heaven and earth) gods beside God, both would  surely have been corrupted. Celebrated then be the praise of God,  the Lord of the throne, above what they ascri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not be questioned concerning what He does, but they shall  be questio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taken gods beside Him? Say, 'Bring your proofs. This is  the reminder of those who are with me, and of those who were before  me.' Nay, most of them know not the truth, and they do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any prophet before thee, but we inspired him  that, 'There is no god but Me, so serve ye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The Merciful has taken a son; celebrated be His  praise!'-Nay, honoured servants; they do not speak until He speaks;  but at His bidding do they act. He knows what is before them, and what  is behind them, and they shall not intercede except for him whom He is  pleased with; and they shrink through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 of them should say, 'Verily, I am god instead of Him,'  such a one we recompense with hell; thus do we recompense the  wrong-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those who misbelieve see that the heavens and the earth  were both solid, and we burst them asunder; and we made from water  every living thing-will they then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placed on the earth firm mountains lest it should move with  them, and He made therein open roads for paths, haply they may be  guided! and we made the heaven a guarded roof; yet from our signs they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the night and the day, and the sun and the  moon, each floating in a sk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never made for any mortal before thee immortality; what, if  thou shouldst die, will they live o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soul shall taste of death! we will test them with evil and  with good, as a trial; and unto us shall the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se who misbelieve see thee, they only take thee for a  jest, 'Is this he who mentions your gods?' Yet they at the mention  of the Merciful do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n is created out of haste. I will show you my signs; but do not  hurry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en will this threat (come to pass), if ye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those who misbelieve but know when the fire shall not be  warded off from their faces nor from their backs, and they shall not  be helped! Nay, it shall come on them suddenly, and shall  dumbfounder them, and they shall not be able to repel it, nor shall  they be respi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ophets before thee have been mocked at, but that whereat they  jested encompassed those who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shall guard you by night and by day from the Merciful?'  Nay, but they from the mention of their Lord do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gods to defend them against us? These cannot help  themselves, nor shall they be abetted against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we have granted enjoyment to these men and to their fathers  whilst life was prolonged. Do they not see that we come to the land  and shorten its borders? Shall they then preva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only warn you by inspiration;' but the deaf hear not the  call when they are warned. But if a blast of the torment of thy Lord  touches them, they will surely say, 'O, woe is us! verily, we were  wrong-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place just balances upon the resurrection day, and no soul  shall be wronged at all, even though it be the weight of a grain of  mustard seed, we will bring it; for we are good enough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give to Moses and Aaron the Discrimination, and a light and a  reminder to those who fear; who are afraid of their Lord in secret;  and who at the Hour do shrin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 blessed reminder which we have sent down, will ye then  deny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Abraham a right direction before; for about him we knew.  When he said to his father and to his people, 'What are these images  to which ye pay devotion?' Said they, 'We found our fathers serving  them.' Said he, 'Both you and your fathers have been in obvious  error.' They said, 'Dost thou come to us with the truth, or art thou  but of those who p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Nay, but your Lord is Lord of the heavens and the earth,  which He originated; and I am of those who testify to this; and, by  God! I will plot against your idols after ye have turned and shown  me your bac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e brake them all in pieces, except a large one they had; that  haply they might refer it to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Who has done this with our gods? verily, he is of the  wrong-doers!' They said, 'We heard a youth mention them who is  called Abraha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Then bring him before the eyes of men; haply they will  bear wi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Was it thou who did this to our gods, O Abraham?' Said  he, 'Nay, it was this largest of them; but ask them, if they can  spea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hey came to themselves and said, 'Verily, ye are the  wrong-doers.' Then they turned upside down again: 'Thou knewest that  these cannot spea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ill ye then serve, beside God, what cannot profit you  at all, nor harm you? fie upon you, and what ye serve beside God!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Burn him, and help your gods, if ye are going to do s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aid, 'O fire! be thou cool and a safety for Abraha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esired to plot against him, but we made them the lo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brought him and Lot safely to the land which we have  blessed for the world, and we bestowed upon him Isaac and Jacob as a  fresh gift, and each of them we made righteous persons; and we made  them high priests to guide (men) by our bidding, and we inspired  them to do good works, and to be steadfast in prayer, and to give  alms; and they did serve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t, to him we gave judgment and knowledge, and we brought him  safely out of the city which had done vile acts; verily, they were a  people who wrought abominations! And we made him enter into our mercy;  verily, he was of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ah, when he cried aforetime, and we answered him and saved him  and his people from the mighty trouble, and we helped him against  the people who said our signs were lies; verily, they were a bad  people, so we drowned them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avid and Solomon, when they gave judgment concerning the field,  when some people's sheep had strayed therein at night; and we  testified to their judgment; and this we gave Solomon to understand.  To each of them we gave judgment and knowledge; and to David we  subjected the mountains to celebrate our praises, and the birds  too,-it was we who di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taught him the art of making coats of mail for you, to shield  you from each other's violence; are ye then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o Solomon (we subjected) the wind blowing stormily, to run on  at his bidding to the land which we have blessed,-for all things did  we know,-and some devils to dive for him, and to do other works beside  that; and we kept guard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Job, when he cried to his Lord, 'As for me, harm has touched me,  but Thou art the most merciful of the merciful ones.' And we  answered him, and removed from him the distress that was upon him; and  we gave his family, and the like of them with them, as a mercy from  us, and a remembrance to those who serve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shmael, and Idris, and DHU 'l Kifl, all of these were of the  patient: and we made them enter into our mercy; verily, they were  among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HU 'nnun, when he went away in wrath and thought that we had no  power over him; and he cried out in the darkness, 'There is no god but  Thou, celebrated be Thy praise! Verily, I was of the evildoers!' And  we answered him, and saved him from the trouble. Thus do we sav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Zachariah, when he cried unto his Lord, 'O Lord! leave me not  alone; for thou art the best of heirs.' And we answered him, and  bestowed upon him John; and we made his wife right for him; verily,  these vied in good works, and called on us with longing and dread, and  were humble before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e who guarded her private parts, and we breathed into her of  our Spirit, and we made her and her son a sign unto the worlds.  Verily, this your nation is one nation; and I am your Lord, so serve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cut up their affair amongst themselves; they all shall  return to us; and he who acts and he who is a believer, there is no  denial of his efforts, for, verily, we will write them down for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a ban upon a city which we have destroyed that they shall  not return, until Yagug and Magug are let out, and they from every  hummock shall glide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true promise draws nigh, and lo! they are staring-the eyes  of those who misbelieve! O, woe is us! we were heedless of this,  nay, we were wrong-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e, and what ye serve beside God, shall be the pebbles of  hell, to it shall ye go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these been God' they would not have gone down thereto: but all  shall dwell therein for aye; for them therein is groaning, but they  therein shall not be he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for whom the good (reward) from us was  fore-ordained, they from it shall be kept far away; they shall not  hear the slightest sound thereof, and they in what their souls  desire shall dwell for aye. The greatest terror shall not grieve them;  and the angels shall meet them, (saying), 'This is your day which ye  were prom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we will roll up the heavens as es-Sigill rolls up the  books; as we produced it at its first creation will we bring it back  again-a promise binding upon us; verily, we are going to do it. And  already have we written in the Psalms after the reminder that 'the  earth shall my righteous servants inher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is is preaching for a people who serve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sent thee as a mercy 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only inspired that your God is one God; are ye then  resigned?' But if they turn their backs say, 'I have proclaimed  (war) against all alike, but I know not if what ye are threatened with  be near or f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knows what is spoken openly, and He knows what ye h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know not, haply it is a trial for you and a provision for a  sea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judge thou with truth! and our Lord is the Merciful  whom we ask for aid against what they ascri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PILGRIM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fear your Lord. Verily, the earthquake of the Hour is a  mighty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ye shall see it, every suckling woman shall be scared  away from that to which she gave suck; and every pregnant woman  shall lay down her load; and thou shalt see men drunken, though they  be not drunken: but the torment of God is sev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mongst men is one who wrangles about God without knowledge, and  follows every rebellious devil; against whom it is written down that  whoso takes him for a patron, verily, he will lead him astray, and  will guide him towards the torment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if ye are in doubt about the raising (of the  dead),-verily, we created you from earth, then from a clot, then  from congealed blood, then from a morsel, shaped or shapeless, that we  may explain to you. And we make what we please rest in the womb  until an appointed time; then we bring you forth babes; then let you  reach your full age; and of you are some who die; and of you are  some who are kept back till the most decrepit age, till he knows no  longer aught of knowledge. And ye see the earth parched, and when we  send down water on it, it stirs and swells, and brings forth herbs  of every beauteous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God, He is the truth, and because He quickens the  dead, and because He is mighty over all; and because the Hour is  coming, there is no doubt therein, and because God raises up those who  are in the tomb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mongst men is one who wrangles about God without knowledge or  guidance or an illuminating book; twisting his neck from the way of  God; for him is disgrace in this world, and we will make him taste,  upon the resurrection day, the torment of bu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for what thy hands have done before, and for that God is not  unjust unto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mongst men is one who serves God (wavering) on a brink; and if  there befall him good, he is comforted; but if there befall him a  trial, he turns round again, and loses this world and the next-that is  an obvious loss. He calls, besides God, on what can neither harm him  nor profit him;-that is a wid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alls on him whose harm is nigher than his profit,-a bad lord and  a bad comra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makes those who believe and do aright enter into gardens  beneath which rivers flow; verily, God does what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thinks that God will never help him in this world or the  next-let him stretch a cord to the roof and put an end to himself; and  let him cut it and see if his stratagem will remove what he is enraged  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ent down manifest signs; for, verily, God guides  whom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those who are Jews, and the Sabaeans,  and the Christians, and the Magians, and those who join other gods  with God, verily, God will decide between them on the resurrection  day; verily, God is witness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see that God, whosoever is in the heavens adores Him,  and whosoever is in the earth, and the sun, and the moon, and the  stars, and the mountains, and the beasts, and many among men, though  many a one deserves the torme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msoever God abases there is none to honour him; verily, God  does what He plea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wo disputants who dispute about their Lord, but those who  misbelieve, for them are cut out garments of fire, there shall be  poured over their heads boiling water, wherewith what is in their  bellies shall be dissolved and their skins too, and for them are maces  of iron. Whenever they desire to come forth therefrom through pain,  they are sent back into it: 'And taste ye the torment of the bu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will make those who believe and do right enter into  gardens beneath which rivers flow; they shall be bedecked therein with  bracelets of gold and with pearls, and their garments therein shall be  of silk, and they shall be guided to the goodly speech, and they shall  be guided to the laudabl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who turn men away from God's path  and the Sacred Mosque, which we have made for all men alike, the  dweller therein, and the stranger, and he who desires therein  profanation with injustice, we will make him taste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established for Abraham the place of the House,  (saying), 'Associate naught with me, but cleanse my House for those  who make the circuits, for those who stand to pray, for those who bow,  and for those too who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roclaim amongst men the Pilgrimage; let them come to you on  foot and on every slim camel, from every deep pass, that they may  witness advantages for them, and may mention the name of God for the  stated days over what God has provided them with of brute beasts, then  eat thereof and feed the badly off, the po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let them finish the neglect of their persons, and let them pay  their vows and make the circuit round the old Ho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do. And whoso magnifies the sacred things of God it is  better for him with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attle are lawful for you, except what is recited to you; and avoid  the abomination of idols, and avoid speaking falsely, being 'Hanifs to  God, not associating aught with Him; for he who associates aught  with God, it is as though he had fallen from heaven, and the birds  snatch him up, or the wind blows him away into a far distant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and he who makes grand the symbols' of God, they come from  piety of hea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in have ye advantages for an appointed time, then the place  for sacrificing them is at the old Ho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every nation have we appointed rites, to mention the name of  God over what He has provided them with of brute beasts; and your  God is one God, to Him then be resigned, and give glad tidings to  the lowly, whose hearts when God is mentioned are afraid, and to those  who are patient of what befalls them, and to those who are steadfast  in prayer and of what we have given them expend in al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ulky (camels) we have made for you one of the symbols of God,  therein have ye good; so mention the name of God over them as they  stand in a row, and when they fall down (dead) eat of them, and feed  the easily contented and him who be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subjected them to you;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meat will never reach to God, nor yet their blood, but the  piety from you will reach to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th He subjected them to you that ye may magnify God for  guiding you: and give thou glad tidings to those who do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will defend those who believe; verily, God loves not any  misbelieving trait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ermission is given to those who fight because they have been  wronged,-and, verily, God to help them has the might,-who have been  driven forth from their homes undeservedly, only for that they said,  'Our Lord is God;' and were it not for God's repelling some men with  others, cloisters and churches and synagogues and mosques, wherein  God's name is mentioned much, would be destroyed. But God will  surely help him who helps Him; verily, God is powerful,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f we stablish them in the earth, are steadfast in prayer,  and give alms, and bid what is right, and forbid what is wrong; and  God's is the future of affa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call thee liar, the people of Noah called him liar  before them, as did 'Ad and Thamud, and the people of Abraham, and the  people of Lot, and the fellows of Midian; and Moses was called a  liar too: but I let the misbelievers range at large, and then I seized  on them, and how great was the chan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ow many a city have we destroyed while it yet did wrong, and it  was turned over on its roofs, and (how many) a deserted well and lofty  pa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travelled on through the land? and have they not  hearts to understand with, or ears to hear with? for it is not their  eyes which are blind, but blind are the hearts which are within  their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bid thee hasten on the torment, but God will never fail in  his promise; for, verily, a day with thy Lord is as a thousand years  of what ye nu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o how many a city have I given full range while it yet did  wrong! then I seized on it, and unto me was th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folk! I am naught but a plain warner to you, but those  who believe and do right, for them is forgiveness and a generous  provision; but those who strive to discredit our signs, they are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before thee any apostle or prophet, but that when  he wished, Satan threw not something into his wish; but God annuls  what Satan throws; then does God confirm his signs, and God is  knowing, wise-to make what Satan throws a trial unto those in whose  hearts is sickness, and those whose hearts are hard; and, verily,  the wrongdoers are in a wide schism-and that those who have been given  'the knowledge' may know that it is the truth from thy Lord, and may  believe therein, and that their hearts may be lowly; for, verily,  God surely will guide those who believe into a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misbelieve will not cease to be in doubt thereof until  the Hour comes on them suddenly, or there comes on them the torment of  the barren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kingdom on that day shall be God's, He shall judge between them;  and those who believe and do aright shall be in gardens of pleasure,  but those who misbelieve and say our signs are lies, these-for them is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flee in God's way, and then are slain or die, God will  provide them with a goodly provision; for, verily, God is the best  of provid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surely make them enter by an entrance that they like;  for, verily, God is knowing,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so). Whoever punishes with the like of what he has been  injured with, and shall then be outraged again, God shall surely  help him; verily, God pardons, forgi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for that God joins on the night to the day, and joins on the  day to the night, and that God is hearing, seeing; that is for that  God is the truth, and for that what ye call on beside Him is  falsehood, and that God is the high, the g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at God sends down from the sky water, and on  the morrow the earth is green? verily, God is kind and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what is in the heavens and what is in the earth; and, verily,  God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at God has subjected for you what is in the  earth, and the ship that runs on in the sea at His bidding, and He  holds back the sky from falling on the earth save at His bidding?  verily, God to men is gracious,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quickens you, then makes you die, then will He  quicken you again-verily, man is indeed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every nation have we made rites which they observe; let them not  then dispute about the matter, but call upon thy Lord; verily, thou  art surely in a right guid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wrangle with thee, say, 'God best knows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shall judge between them on the resurrection day concerning that  whereon they disagr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st thou not know that God knows what is in the heavens and the  earth? verily, that is in a book; verily, that for God is eas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erve beside God what He has sent down no power for, and  what they have no knowledge of; but the wrong-doers shall have none to  help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our signs are read to them manifest, thou mayest recognise in  the faces of those who misbelieve disdain; they well-nigh rush at  those who recite to them our signs. Say, 'Shall I inform you of  something worse than that for you, the Fire which God has promised  to those who misbelieve? an evi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a parable is struck out for you, so listen to it. Verily,  those on whom ye call beside God could never create a fly if they  all united together to do it, and if the fly should despoil them of  aught they could not snatch it away from it-weak is both the seeker  and the sou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o not value God at His true value; verily, God is powerful,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hooses apostles of the angels and of men; verily, God hears and  sees. He knows what is before them and what is behind them; and unto  God affair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ow down and adore, and serve your Lord, and do  well, haply ye may prosper; and fight strenuously for God, as is His  due. He has elected you, and has not put upon you any hindrance by  your religion,-the faith of your father Abraham. He has named you  Muslims before and in this (book), that the Apostle may be a witness  against you, and that ye may be witnesses against m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ye then steadfast in prayer, and give alms, and hold fast by God;  He is your sovereign, and an excellent sovereign, and an excellent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osperous are the believers who in their prayers are humble, and  who from vain talk turn aside, and who in almsgiving are active. And  who guard their private parts-except for their wives or what their  right hands possess for then, verily, they are not to be blamed;-but  whoso craves aught beyond that, they are the transgressors-and who  observe their trusts and covenants, and who guard well their  prayers: these are the heirs who shall inherit Paradise;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created man from an extract of clay; then we made him a clot  in a sure depository; then we created the clot congealed blood, and we  created the congealed blood a morsel; then we created the morsel bone,  and we clothed the bone with flesh; then we produced it another  creation; and blessed be God, the best of creat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shall ye after that surely die; then shall ye on the day of  resurrection be 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created above you seven roads; nor are we heedless of  the cre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d down from the heaven water by measure, and we make it  rest in the earth; but, verily, we are able to take it away; and we  produce for you thereby gardens of palms and grapes wherein ye have  many fruits, and whence ye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tree growing out of Mount Sinai which produces oil, and a  condiment for those who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ye have a lesson in the cattle; we give you to drink of  what is in their bellies; and ye have therein many advantages, and  of them ye eat, and on them and on ships ye are bor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ent Noah unto his people, and he said, 'O my people! worship  God, ye have no god-but Him; do ye then not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 chiefs of those who misbelieved among his people, 'This  is nothing but a mortal like yourselves who wishes to have  preference over you, and had God pleased He would have sent angels; we  have not heard of this amongst our fathers of yore: he is nothing  but a man possessed; let him bide then for a sea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Help me, for they call me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him, 'Make the ark under our eyes and inspiration;  and when the oven boils over, conduct into it of every kind two,  with thy family, except him of them against whom the word "has passed;  and do not address me for those who do wrong, verily, they are to be  drow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ou art settled, thou and those with thee in the ark,  say, "Praise belongs to God, who saved us from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My Lord! make me to alight in a blessed  alighting-place, for Thou art the best of those who cause men to  alight!"' Verily, in that this is a sign, and, verily, we were  trying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ised up after them another generation; and we sent amongst  them a prophet of themselves (saying), 'Serve God, ye have no god  but He; will ye then not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 chiefs of his people who misbelieved, and called the  meeting of the last day a lie, and to whom we gave enjoyment in the  life of this world, 'This is only a mortal like yourselves, who eats  of what ye eat, and drinks of what ye drink; and if ye obey a mortal  like yourselves, verily, ye will then be surely losers! Does he  promise you that when ye are dead, and have become dust and bones,  that then ye will be brought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way, away with what ye are threatened,-there is only our life in  the world! We die and we live, and we shall not be raised! He is  only a man who forges against God a lie. And we believe not in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help me, for they call me liar!' He said, 'Within  a little they will surely awake repen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oise seized them deservedly; and we made them as rubbish  borne by a torrent; so, away with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raised up after them other generations. No nation can  anticipate its appointed time, nor keep it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sent our apostles one after another. Whenever its apostle  came to any nation they called him a liar; and we made some to  follow others; and we made them legends; away then with a people who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sent Moses and his brother Aaron with our signs, and with  plain authority to Pharaoh and his chiefs, but they were too big  with pride, and were a haughty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id, 'Shall we believe two mortals like ourselves, when  their people are servants of ou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hey called them liars, and were of those who perish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Moses the Book, that haply they might b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made the son of Mary and his mother a sign; and we lodged  them both on a high place, furnished with security and a spr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apostles! eat of the good things and do right; verily, what  ye do I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this nation of yours is one nation, and I am your Lord;  so fear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have become divided as to their affair amongst themselves  into sects, each party rejoicing in what they have themselves. So  leave them in their flood (of error) for a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reckon that that which we grant them such an extent, of  wealth and children, we hasten to them as good things-nay, but they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shrink with terror at their Lord, and those who in  the signs of their Lord believe, and those who with their Lord join  none, and those who give what they do give while their hearts are  afraid that they unto their Lord will return,-these hasten to good  things and are first to gain the same. But we will not oblige a soul  beyond its capacity; for with us is a book that utters the truth,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ir hearts are in a flood (of error) at this, and they have  works beside this which they do. Until we catch the affluent ones  amongst them with the torment; then lo! they cry for a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ry not for aid to-day! verily, against us ye will not be helped. My  signs were recited to you, but upon your heels did ye turn back, big  with pride at it, in vain discourse by n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that they did not ponder over the words, whether that has come  to them which came not to their fathers of yore? Or did they not  know their apostle, that they thus deny him? Or do they say, 'He is  possessed by a ginn?' Nay, he came to them with the truth, and most of  them are averse from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 truth were to follow their lusts, the heavens and the  earth would be corrupted with all who in them are!-Nay, we brought  them their reminder, but they from their reminder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st thou ask them for a tribute? but the tribute of thy Lord  is better, for He is the best of those who prov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thou dost call them to a right way; but, verily,  those who believe not in the hereafter from the way do ve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we had mercy on them, and removed the distress they have,  they would persist in their rebellion, blindly wandering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caught them with the torment, but they did not abase  themselves before their Lord, nor did they humble themselves; until we  opened for them a door with grievous torment, then lo! they are in  desp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produced for you hearing, and sight, and  minds,-little is it that ye thank. And He it is who created you in the  earth, and unto Him shall ye be gathered. And He it is who gives you  life and death; and His is the alternation of the night and the day;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they said like that which those of yore did s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What! when we have become earth and bones, are we then  going to be raised? We have been promised this, and our fathers too,  before;-this is naught but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se is the earth and those who are therein, if ye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God's.' Say, 'Do ye not then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is Lord of the seven heavens, and Lord of the mighty  thr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God.' Say, 'Do ye not then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n whose hand is the dominion of everything; He succours but  is not succoured,-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God's.' Say, 'Then how can ye be so infatua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we have brought them the truth, but, verily, they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never took a son, nor was there ever any god with Him;-then each  god would have gone off with what he had created, and some would  have exalted themselves over others,- celebrated be His praises  above what they attribute (to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knows the unseen and the visible, exalted be He above what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if Thou shouldst show me what they are threatened,-my  Lord! then place me not amongst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pel evil by what is better. We know best what they attribute (to  thee). And say, 'My Lord! I seek refuge in Thee from the incitings  of the devils; and I seek refuge in Thee from their prese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il when death comes to any one of them he says, 'My Lord! send ye  me back, haply I may do right in that which I have lef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so!-a mere word he speaks!-but behind them is a bar until the  day they shall be 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rumpet shall be blown, and there shall be no  relation between them on that day, nor shall they beg of each other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hose scales are heavy,-they are the prosperous. But he whose  scales are light,-these are they who lose themselves, in hell to dwell  for aye! The fire shall scorch their faces, and they shall curl  their lips therein! 'Were not my signs recited to you? and ye said  that they were lies!' They say, 'Our Lord our misery overcame us,  and we were a people who did err! Our Lord! take us out therefrom, and  if we return, then shall we b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say, 'Go ye away into it and speak not to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re was a sect of my servants who said, 'Our Lord! we  believe, so pardon us, "and have mercy upon us, for Thou art the  best of the merciful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e took them for a jest until ye forgat my reminder and did  laugh thereat. Verily, I have recompensed them this day for their  patience; verily, they are happy 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say, 'How long a number of years did ye tarry on earth?'  They will say, 'We tarried a day or part of a day, but ask the  Number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say, 'Ye have only tarried a little, were ye but to know it.  Did ye then reckon that we created you for sport, and that to us ye  would not return?' But exalted be God, the true; there is no god but  He, the Lord of the noble throne! and whoso calls upon another god  with God has no proof of it, but, verily, his account is with his  Lord; verily, the misbelievers shall not prosper. And say, 'Lord,  pardon and be merciful, for Thou art the best of the merciful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IV.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chapter which we have sent down and determined, and have sent down  therein manifest signs; haply ye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whore and the whoremonger. Scourge each of them with a hundred  stripes, and do not let pity for them take hold of you in God's  religion, if ye believe in God and the last day; and let a party of  the believers witness their torment. And the whoremonger shall marry  none but a whore or an idolatress; and the whore shall none marry  but an adulterer or an idolater; God has prohibited this to the  believers; but those who cast (imputations) on chaste women and then  do not bring four witnesses, scourge them with eighty stripes, and  do not receive any testimony of theirs ever, for these are the workers  of abomination. Except such as repent after that and act aright,  for, verily, God is forgiving an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cast (imputation) on their wives and have no witnesses  except themselves, then the testimony of one of them shall be to  testify four times that, by God, he is of those who speak the truth;  and the fifth testimony shall be that the curse of God shall be on him  if he be of those who lie. And it shall avert the punishment from  her if she bears testimony four times that, by God, he is of those who  lie; and the fifth that the wrath of God shall be on her if he be of  those wh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re it not for God's grace upon you and His mercy, and that God  is relent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ring forward the lie, a band of you,-reckon it  not as an evil for you, nay, it is good for- you; every man of them  shall have what he has earned of sin; and he of them who managed to  aggravate it, for him is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did not, when ye heard it, the believing men and believing women  think good in themselves, and say, 'This is an obvious lie?' Why did  they not bring four witnesses to it? but since they did not bring  the witnesses, then they in God's eyes are the liars. And but for  God's grace upon you, and His mercy in this world and the next,  there would have touched you, for that which ye spread abroad,  mighty woe. When ye reported it with your tongues, and spake with your  mouths what ye had no knowledge of, and reckoned it a light thing,  while in God's eyes it was gra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y did ye not say when ye heard it, 'It is not for us to  speak of this? Celebrated be His praises, this is a mighty calum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admonishes you that ye return not to the like of it ever, if  ye be believers; and God manifests to you the signs,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love that scandal should go abroad amongst those  who believe, for them is grievous woe in this world and the next;  for God knows, but 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ut for God's grace upon you, and His mercy, and that God is  kind an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ollow not the footsteps of Satan, for he who  follows the footsteps of Satan, verily, he bids you sin and do  wrong; and but for God's grace upon you and His mercy, not one of  you would be ever pure; but God purifies whom He will, for God both  hears and knows. And let not those amongst you who have plenty and  ample means swear that they will not give aught to their kinsman and  the poor and those who have fled their homes in God's way, but let  them pardon and pass it over. Do ye not like God to forgive you? and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cast imputations on chaste women who are negligent  but believing shall be cursed in this world and the next; and for them  is mighty woe. The day when their tongues and hands and feet shall  bear witness against them of what they did, on that day God will pay  them their just due; and they shall know that God, He is the plain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vile women to the vile men, and the vile men to the vile  women; and the good women to the good men, and the good men to the  good women: these are clear of what they say to them forgiveness and a  noble prov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enter not into houses which are not your own  houses, until ye have asked leave and saluted the people thereof, that  is better for you; haply ye may be mindful. And if ye find no one  therein, then do not enter them until permission is given you, and  if it be said to you, 'Go back!' then go back, it is purer for you;  for God of what ye do doth know. It is no crime against you that ye  enter uninhabited houses,-a convenience for you;-and God knows what ye  show and what ye h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e believers that they cast down their looks and guard their  private parts; that is purer for them; verily, God is well aware of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to the believing women that they cast down their looks and  guard their private parts, and display not their ornaments, except  those which are outside; and let them pull their kerchiefs over  their bosoms and not display their ornaments save to their husbands  and fathers, or the fathers of their husbands, or their sons, or the  sons of their husbands, or their brothers, or their brothers' sons, or  their sisters' sons, or their women, or what their right hands  possess, or their male attendants who are incapable, or to children  who do not note women's nakedness; and that they beat not with their  feet that their hidden ornaments may be known;-but turn ye all  repentant to God, O ye believers! haply ye may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arry the single amongst you, and the righteous among your  servants and your handmaidens. If they be poor, God will enrich them  of His grace, for God both comprehends and knows. And let those who  cannot find a match, until God enriches them of His grace, keep  chas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uch of those whom your right hands possess as crave a  writing, write it for them, if ye know any good in them, and give them  of the wealth of God which He has given you. And do not compel your  slave girls to prostitution, if they desire to keep continent, in  order to crave the goods of the life of this world; but he who does  compel them, then, verily, God after they are compelle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have we sent down to you manifest signs, and the like of those  who have passed away before you, and as an admonition to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the light of the heavens and the earth; His light is as a  niche in which is a lamp, and the lamp is in a glass, the glass is  as though it were a glittering star; it is lit from a blessed tree, an  olive neither of the east nor of the west, the oil of which would  well-nigh give light though no fire touched it,-light upon  light!-God guides to His light whom He pleases; and God strikes out  parables for men, and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houses God has permitted to be reared and His name to be  mentioned therein-His praises are celebrated therein mornings and  even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en whom neither merchandize nor selling divert from the remembrance  of God and steadfastness in prayer and giving alms, who fear a day  when hearts and eyes shall be upset;-that God may recompense them  for the best that they have done, and give them increase of His grace;  for God provides whom He pleases without 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misbelieve, their works are like the mirage in a  plain, the thirsty counts it water till when he comes to it he finds  nothing, but he finds that God is with him; and He will pay him his  account, for God is quick to take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like darkness on a deep sea, there covers it a wave above which  is a wave, above which is a cloud,-darknesses one above the  other,-when one puts out his hand he can scarcely see it; for he to  whom God has given no light, he has no 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at God,-all who are in the heavens and the  earth celebrate His praises, and the birds too spreading out their  wings; each one knows its prayer and its praise, and God knows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at God drives the clouds, and then re-unites  them, and then accumulates them, and thou mayest see the rain coming  forth from their midst; and He sends down from the sky mountains  with hail therein, and He makes it fall on whom He pleases, and He  turns it from whom He pleases; the flashing of His ligtning  well-nigh goes off with their s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nterchanges the night and the day; verily, in that is a  lesson to those endowed with s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created every beast from water, and of them is one that  walks upon its belly, and of them one that walks upon two feet, and of  them one that walks upon four. God creates what He pleases;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have we sent down manifest signs, and God guides whom He pleases  unto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We believe in God and in the Apostle, and we  obey.' Then a sect of them turned their backs after that, and they are  not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are called to God and His Apostle to judge between  them, lo! a sect of them do turn aside. But had the right been on  their side they would have come to him submissively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ere a sickness in their hearts, or do they doubt, or do they  fear lest God and His Apostle should deal unfairly by them?- Nay, it  is they who a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peech of the believers, when they are called to God and His  Apostle to judge between them, is only to say, 'We hear and we  obey;' and these it is who are the prosperous, for whoso obeys God and  His Apostle and dreads God and fears Him, these it is who are the  happ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ear by God with their most strenuous oath that hadst Thou  ordered them they would surely go forth. Say, 'Do not swear-reasonable  obedience; verily, God knows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bey God and obey the Apostle; but if ye turn your backs he  has only his burden to bear, and ye have only your burden to bear. But  if ye obey him, ye are guided; but the Apostle has only his plain  message to deli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promises those of you who believe and do right that He will give  them the succession in the earth as He gave the succession to those  before them, and He will establish for them their religion which He  has chosen for them, and to give them, after their fear, safety in  exchange;- they shall worship me, they shall not associate aught  with me: but whoso disbelieves after that, those it is who are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 steadfast in prayer and give alms and obey the Apostle, haply  ye may obtain merc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reckon that those who misbelieve can frustrate (God) in the  earth, for their resort is the Fire, and an il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let those whom your right hands possess, and those  amongst you who have not reached puberty, ask leave of you three  times: before the prayer of dawn, and when ye put off your clothes  at noon, and after the evening prayer;-three times of privacy for you:  there is no crime on either you or them after these while ye are  continually going one about the other. Thus does God explain to you  His signs,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our children reach puberty let them ask leave as those  before them asked leave. Thus does God explain to you His signs,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omen who have stopped (child-bearing), who do not hope  for a match, it is no crime on them that they put off their clothes so  as not to display their ornaments; but that they abstain is better for  them, for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hindrance to the blind, and no hindrance to the lame,  and no hindrance to the sick, and none upon yourselves that you eat  from your houses, or the houses of your fathers, or the houses of your  mothers, or the houses of your brothers, or the houses of your  sisters, or the houses of your paternal uncles, or the houses of  your paternal aunts, or the houses of your maternal uncles, or the  houses of your maternal aunts, or what ye possess the keys of, or of  your friend, there is no crime on you that ye eat all together or  separat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enter houses then greet each other with a salutation  from God, blessed and good. Thus does God explain to you His signs,  haply ye may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ly those are believers who believe in God and His Apostle, and  when they are with Him upon public business go not away until they  have asked his leave; verily, those who ask thy leave they it is who  believe in God and His Apos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y ask thy leave for any of their own concerns, then give  leave to whomsoever thou wilt of them, and ask pardon for them of God;  verily, God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ke not the calling of the Apostle amongst yourselves like your  calling one to the other God knows those of you who withdraw  themselves covertly. And let those who disobey his order beware lest  there befall them some trial or there befall them grievous woe. Ay,  God's is what is in the heavens and the earth, He knows what ye are  at; and the day ye shall be sent back to Him then He will inform you  of what ye have done, for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DISCRI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lessed be He who sent down the Discrimination to His servant that  he might be unto the world a warner; whose is the kingdom of the  heavens and the earth, and who has not taken to Himself a son, and who  has no partner in His kingdom, and created everything, and then  decreed it determinately! And they take beside Him gods who create not  aught, but are themselves created, and cannot control for themselves  harm or profit, and cannot control death, or life, or resurre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ay, 'This is nothing but a lie which he  has forged, and another people hath helped him at it;' but they have  wrought an injustice and a falseh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Old folks' tales, which he has got written down while  they are dictated to him morning and eve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e sent it down who knows the secret in the heavens and the  earth; verily, He is ever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at ails this prophet that he eats food and walks in  the markets?- unless there be sent down to him an angel and be a  warner with him.... Or there be thrown to him a treasury, or he have a  garden to eat therefrom....!' and the unjust say, 'Ye only follow an  infatuated m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e how they strike out for thee parables, and err, and cannot  find a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lessed be He who, if He please, can make for thee better than that,  gardens beneath which rivers flow, and can make for thee cast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they call the Hour a lie; but we have prepared for those  who call the Hour a lie a blaze: when it seizes them from a far-off  place they shall hear its raging and roaring; and when they are thrown  into a narrow place thereof, fastened together, they shall call  there for destru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all not to-day for one destruction, but call for many destructi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s that better or the garden of eternity which was promised to  those who fear-which is ever for them a recompense and a retreat? They  shall have therein what they please, to dwell therein for aye: that is  of thy Lord a promise to be deman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He shall gather them and what they served beside God,  and He shall say, 'Was it ye who led my servants here astray, or did  they err from th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Celebrated be Thy praise, it was not befitting  for us to take any patrons but Thee; but Thou didst give them and  their fathers enjoyment until they forgot the Reminder and were a lo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w have they proved you liars for what ye say, and they  cannot ward off or help. And he of you who does wrong we will make him  taste great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before thee any messengers but that they ate food  and walked in the markets; but we have made some of you a trial to  others: will ye be patient? thy Lord doth ever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do not hope to meet us say, 'Unless the angels be sent  down to us, or we see our Lord....!' They are too big with pride in  their souls and they have exceeded with a great exc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they shall see the angels,-no glad tidings on that day for  the sinners, and they shall say, 'It is rigorously forbi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ill go on to the works which they have done, and make them  like motes in a sunbeam scattered! The fellows of Paradise on that day  shall be in a better abiding-place and a better noonday r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the heavens shall be cleft asunder with the clouds, and  the angels shall be sent down descen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true kingdom on that day shall belong to the Merciful, and it  shall be a hard day for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the unjust shall bite his hands and say, 'O,  would that I had taken a way with the Apostle! O, woe is me! would  that I had not taken such a one for a friend now, for he did lead me  astray from the Reminder after it had come to me, for Satan leaves man  in the lur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postle said, my Lord! verily, my people have taken this Koran  to be obsole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made for every prophet an enemy from among the sinners;  but thy Lord is good guide and helper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id, 'Unless the Koran be sent down to him all  at once....!'- thus-that we may stablish thy heart therewith, did we  reveal it piecemeal. Nor shall they come to thee with a parable  without our bringing thee the truth and the best interpret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ho shall be gathered upon their faces to hell,-these are in  the worst place, and err most from the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give to Moses the Book, and place with him his brother  Aaron as a minister; and we said, 'Go ye to the people who say our  signs are lies, for we will destroy them with utter destru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people of Noah, when they said the apostles were liars, we  drowned them, and we made them a sign for men; and we prepared for the  unjust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d and Thamud and the people of ar Rass, and many generations  between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each one have we struck out parables, and each one have we  ruined with utter ru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they have come past the cities which were rained on with an  evil rain; have they not seen them?-nay, they do not hope to be raised  up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saw thee they only took thee for a jest, 'Is this he  whom God has sent as an apostle? he well-nigh leads us astray from our  gods, had we not been patient about them.' But they shall know, when  they see the torment, who errs most from the path. Dost thou  consider him who takes his lusts for his god? wilt thou then be in  charge over him? or dost thou reckon that most of them- will hear or  understand? they are only like the cattle, nay, they err more from the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looked to thy Lord how He prolongs the shadow? but had  He willed He would have made it stationary; then we make the sun a  thereto, then we contract it towards us with a gul an easy  contra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it is who made the night for a garment; and sleep for repose,  and made the day for men to rise up again. And He it is who sent the  winds with glad tidings before His mercy; and we send down from the  heavens pure water, to quicken therewith the dead country, and to give  it for drink to what we have created,-the cattle and many fol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turned it in various ways amongst them that they may  remember; though most men refuse aught but to misbelieve. But, had  we pleased, we would have sent in every city a warner. So obey not the  unbelievers and fight strenuously with them in many a strenuous f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has let loose the two seas, this one sweet and fresh,  that one bitter and pungent, and has made between them a rigorous  prohibi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it is who has created man from water, and has made for him  blood relationship and marriage relationship; for thy Lord is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they worship beside God what can neither profit them nor harm  them; but he who misbelieves in his Lord backs up (the dev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sent thee to give glad tidings and to warn. Say, 'I ask  you not for it a hire unless one please to take unto his Lord a  way.' And rely thou upon the Living One who dies not; and celebrate  His praise, for He knows well enough about the thoughts of His  servants, He who created the heavens and the earth, and what is  between them, in six days, and then made for the throne; the  Merciful One, ask concerning Him of One who is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Adore ye the Merciful!' they say, 'What is the  Merciful? shall we adore what thou dost order us?' and it only  increases their aver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lessed be He who placed in the heavens zodiacal signs, and placed  therein the lamp and an illuminating m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it is who made the night and the day alternating for him  who desires to remember or who wishes to be thank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servants of the Merciful are those who walk upon the earth  lowly, and when the ignorant address them, say, 'Peace!' And those who  pass the night adoring their Lord and standing; and those who say,  'O our Lord! turn from us the torment of hell; verily, its torments  are persistent; verily, they are evil as an abode and a st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when they spend are neither extravagant nor miserly,  but who ever take their stand between the two; and who call not upon  another god with God; and kill not the soul which God has prohibited  save deservedly; and do not commit fornication: for he who does that  shall meet with a penalty; doubled for him shall be the torment on the  resurrection day, and he shall be therein for aye despised. Save he  who turns again and believes and does a righteous work; for, as to  those, God will change their evil deeds to good, for God is ever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ho turns again and does right, verily, he turns again to God  repent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do not testify falsely; and when they pass by  frivolous discourse, pass by it honourably; and those who when they  are reminded of the signs of their Lord do not fall down thereat  deaf and blind; and those who say, 'Our Lord! grant us from our  wives and seed that which may cheer our eyes, and make us models to  the p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shall be rewarded with a high place for that they were  patient: and they shall meet therein with salutation and peace,-to  dwell therein for aye; a good abode and station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My Lord cares not for you though you should not call (on Him);  and ye have called (the Apostle) a liar, but it shall be (a  punishment) which ye cannot shake of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POE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 SIN MIM. Those are the signs of the perspicuous Book; haply  thou art vexing thyself to death that they will not b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we please we will send down upon them from the heaven a sign, and  their necks shall be humbled thereto. But there comes not to them  any recent Reminder from the Merciful One that they do not turn away  from. They have called (thee) liar! but there shall come to them a  message of that at which they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looked to the earth, how we caused to grow therein  of every noble kind? verily, in that is a sign; but most of them  will never be believers! but, verily, thy Lord He is mighty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y Lord called Moses (saying), 'Come to the unjust people,  to the people of Pharaoh, will they not fear?' Said he, 'My Lord!  verily, I fear that they will call me liar; and my breast is  straitened, and my tongue is not fluent; send then unto Aaron, for  they have a crime against me, and I fear that they may kill me.'  Said He, 'Not so; but go with our signs, verily, we are with you  liste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 to Pharaoh and say, "Verily, we are the apostles of the Lord  of the worlds (to tell thee to) send with us the children of Isra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aid, 'Did we not bring thee up amongst us as a child? and  thou didst dwell amongst us for years of thy life; and thou didst do  thy deed which thou hast done, and thou art of the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 did commit this, and I was of those who er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 fled from you when I feared you, and my Lord granted me  judgment, and made me one of His messengers; and this is the favour  thou hast obliged me with, that thou hast enslaved the children of  Isra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Pharaoh, 'Who is the Lord of the worlds? Said he, 'The Lord  of the heavens and the earth and what is between the two, if ye are  but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o those about him, 'Do ye not listen?' Said he, 'Your  Lord and the Lord of your fath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your apostle who is sent to you is surely m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e Lord of the east and of the west, and of what is  between the two, if ye had but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f thou dost take a god besides Me I will surely make thee  one of the impriso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hat, if I come to thee with something obv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Bring it, if thou art of those wh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threw down his rod, and, behold, it was an obvious serpent!  and he plucked out his hand, and, behold, it was white to the  spectat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o the chiefs around him, 'Verily, this is a knowing  sorcerer, he desires to turn you out of your land! what is it then  ye b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Give him and his brother some hope, and send into the  cities to collect and bring to thee every knowing sorcer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sorcerers assembled at the appointed time on a stated day,  and it was said to the people, 'Are ye assembled? haply we may  follow the sorcerers if we gain the upper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orcerers came they said to Pharaoh, 'Shall we, verily,  have a hire if we gain the upper hand?' Said he, 'Yes; and, verily, ye  shall then of those who are nigh (my throne).' And Moses said to them,  'Throw down what ye have to throw down.' So they threw down their  ropes and their rods and said, 'By Pharaoh's might, verily, we it is  who shall gain the upper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threw down his rod, and, lo, it swallowed up what they  falsely dev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sorcerers threw themselves down, adoring. Said they, 'We  believe in the Lord of the worlds, the Lord of Moses and Aaron!'  Said he, 'Do ye believe in Him ere I give you leave? Verily, he is  your chief who has taught you sorcery, but soon ye shall know. I  will surely cut off your hands and your feet from opposite sides,  and I will crucify you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No harm; verily, unto our Lord do we return! verily,  we hope that our Lord will forgive us our sins, for we are the first  of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Moses, 'Journey by night with my servants; verily,  ye are pursu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sent into the cities to collect; 'Verily, these are a  small company. And, verily, they are enraged with us; but we are a  multitude, wa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urn them- out of gardens and springs, and treasuries, and a  noble station!'- thus,- and we made the children of Israel to  inheri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followed them at dawn; and when the two hosts saw each  other, Moses' companions said, 'Verily, we are overtaken!' Said he,  'Not so; verily, with me is my Lord, He will guide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Moses, 'Strike with thy rod the sea;' and it was  cleft asunder, and each part was like a mighty mountain. And then we  brought the others. And we saved Moses and those with him all  together; then we drowned the others; and that is a sign: but most  of them will never be believers! And, verily, thy Lord He is mighty,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cite to them the story of Abraham; when he said to his  father and his people, 'What do ye serve?' They said, 'We serve idols,  and we are still devoted to them.' He said, 'Can they hear you when ye  call, or profit you, or har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No; but we found our, fathers doing thus.' He said,  'Have ye considered what ye have been serving, ye and your fathers  before you? Verily, they are foes to me, save only the Lord of the  worlds, who created me and guides me, and who gives me food and drink.  And when I am sick He heals me; He who will kill me, and then bring me  to life; and who I hope will forgive me my sins on the day of  judgment! Lord, grant me judgment, and let me reach the righteous; and  give me a tongue of good report amongst posterity; and make me of  the heirs of the paradise of pleasure; and pardon my father, verily,  he is of those who err; and disgrace me not on the day when they are  raised up again; the day when wealth shall profit not, nor sons, but  only he who comes to God with a sound heart. And paradise shall be  brought near to the pious; and hell shall be brought forth to those  who go astray, and it shall be said to them, "Where is what ye used to  worship beside God? can they help you, or get help themselves?" And  they shall fall headlong into it, they and those who have gone astray,  and the hosts of Iblis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while they quarrel therein, By God! we were  surely in an obvious error, when we made you equal to the Lord of  the worlds! but it was only sinners who led us astray. But we have  no intercessors and no warm friend; but had we a turn we would be of  the believers."'-Verily, in that is a sign, but most of them will  never be believers; and, verily, thy Lord He is mighty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eople of Noah said the apostles were liars, when their  brother Noah said to them, 'Will ye not fear? verily, I am a  faithful apostle to you; then fear God and obey me. I do not ask you  for it any hire; my hire is only with the Lord of the worlds. So  fear God and obey me.' They said, 'Shall we believe in thee, when  the reprobates follow thee? 'He said, I did not know what they were  doing; their account is only with my Lord, if ye but perceive. And I  am not one to drive away the believers, I am only a plain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Verily, if thou desist not, O Noah! thou shalt surely be  of those who are stoned!' Said he, 'My Lord! verily, my people call me  liar; open between me and between them an opening, and save me and  those of the believers who are with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we saved him and those with him in the laden ark, then we drowned  the rest; verily, in that is a sign, but most of them will never be  believers; and, verily, thy Lord He is mighty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d called the apostles liars; when their brother Hud said to  them, 'Will ye not fear? Verily, I am to you a faithful apostle;  then fear God and obey me. I do not ask you for it any hire; my hire  is only with the Lord of the worlds. Do ye build on every height a  landmark in sport, and take to works that haply ye may be immort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assault ye assault like tyrants; but fear God and  obey me; and fear Him who hath given you an extent of cattle and sons,  and gardens and springs. Verily, I fear for you the torment of a  might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It is the same to us if thou admonish or art not of  those who do admonish; this is nothing but old folks' fictions, for we  shall not be torme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called him liar! but we destroyed them. Verily, in that  is a sign, but most of them will never be believers. And, verily,  thy Lord is mighty,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mud called the apostles liars; when their brother Zali'h said  to them, 'Do ye not fear? verily, I am to you a faithful apostle; so  fear God and obey me. I do not ask you for it any hire; my hire is  only with the Lord of the worlds. Shall ye be left here in safety with  gardens and springs, and corn-fields and palms, the spathes whereof  are fine? and ye hew out of the mountains houses skilfully. But fear  God and obey me; and obey not the bidding of the extravagant, who do  evil in the earth and do not act a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Thou art only of the infatuated; thou art but mortal  like ourselves; so bring us a sign, if thou be of those wh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This she-camel shall have her drink and you your drink  on a certain day; but touch her not with evil, or there will seize you  the torment of a might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hamstrung her, and on the morrow they repented; and the  torment seized them; verily, in that is a sign; but most of them  will never be believers: but verily, thy Lord He is mighty,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eople of Lot called the apostles liars; when their brother  Lot said to them, 'Do ye not fear? verily, I am to you a faithful  apostle; then fear God and obey me. I do not ask you for it any  hire; my hire is only with the Lord of the worlds. Do ye approach  males of all the world and leave what God your Lord has created for  you of your wives? nay, but ye are people who transgr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Surely, if thou dost not desist, O Lot! thou shalt be of  those who are expel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I am of those who hate your deed; my Lord! save me  and my people from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aved him and his people all together, except an old woman  amongst those who lingered. Then we destroyed the others; and we  rained down upon them a rain; and evil was the rain of those who  were warned. Verily, in that is a sign; but most of them will never be  believers. And, verily, thy Lord He is mighty, merciful,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fellows of the Grove called the apostles liars; Sho'haib said to  them, 'Will ye not fear? verily, I am to you a faithful apostle,  then fear God and obey me. I do not ask you for it any hire; my hire  is only with the Lord of the worlds. Give good measure, and be not  of those who diminish; and weigh with a fair balance, and do not cheat  men of their goods; and waste not the land, despoiling it; and fear  Him who created you and the races of yore!' Said they, 'Thou art  only of the infatuated; and thou art only a mortal like ourselves;  and, verily, we think that thou art surely of the liars; so make a  portion of the heaven to fall down upon us, if thou art of those wh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knows best what ye do! but they called him liar,  and the torment of the day of the shadow seized them; for it was the  torment of a mighty day: verily, in that is a sign; but most of them  will never be believers; but, verily, thy Lord He is mighty,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it is a revelation from the Lord of the worlds; the  Faithful Spirit came down with it upon thy heart, that thou shouldst  be of those who warn;-in plain Arabic language, and, verily, it is  (foretold) in the scriptures of yore! Have they not a sign, that the  learned men of the children of Israel recognise it? Had we sent it  down to any barbarian, and he had read it to them, they would not have  believed therein. Thus have we made for it a way into the hearts of  the sinners; they will not believe therein until they see the grievous  woe! and it shall come to them suddenly while they do not perceive!  They will say, 'Shall we be respited?- What! do they wish to hasten on  our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thinkest thou? if we let them enjoy themselves for years, and  then there come to them what they are threatened, that will not  avail them which they had to enjoy! But we do not destroy any city  without its having warners as a reminder, for we are never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evils did not descend therewith; it is not fit work for them;  nor are they able to do it. Verily, they are deposed from listening;  call not then with God upon other gods, or thou wilt be of the  tormented; but warn thy clansmen who are near of kin. And lower thy  wing to those of the believers who follow thee; but if they rebel  against thee, say, 'Verily, I am clear of what ye do,' and rely thou  upon the mighty, merciful One, who sees thee when thou dost stand  up, and thy posturing amongst those who adore. Veril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I inform you upon whom the devils descend? they descend upon  every sinful liar, and impart what they have heard; but most of them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And the poets do those follow who go astray! Dost thou not see  that they wander distraught in every vale? and that they say that  which they do not do? save those who believe, and do right, and  remember God much, and defend themselves after they are wronged; but  those who do wrong shall know with what a turn they shall be turned.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 SIN. Those are the signs of the Koran and the perspicuous Book; a  guidance and glad tidings to the believers, who are steadfast at  prayer, and give alms, and of the hereafter are sure; verily, those  who believe not in the hereafter we have made seemly for them their  works, and they shall wander blindly on! These are they who shall have  an evil torment, and they in the hereafter shall be those who most  lose! Verily, thou dost meet with this Koran from the wise, the  knowing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oses said to his people, 'Verily, I perceive a fire, I will  bring you therefrom news; or I will bring you a burning brand; haply  ye may be warmed.' But when he came to it he was called to, 'Blessed  be He who is in the fire, and he who is about it! and celebrated be  the praises of God, the Lord of the worlds! O Moses! verily, I am God,  the mighty, wise; throw down thy staff!' and when he saw it quivering,  as though it were a snake, he turned back fleeing, and did not return.  'O Moses! fear not; verily, as for me-apostles fear not with me;  save only those who have done wrong and then substitute good for evil;  for, verily, I am forgiving, merciful! but put thy hand in thy  bosom, it shall come forth white without hurt;-one of nine signs to  Pharaoh and his people; verily, they are a people who act abominab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signs came to them visibly, they said, 'This is obvious  sorcery!' and they gainsaid them-though their souls made sure of  them unjustly, haughtily; but, behold what was the end of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David and Solomon knowledge; and they both said, 'Praise  belongs to God, who hath preferred us over many of His servants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olomon was David's heir; and said, 'O ye folk! we have been  taught the speech of birds, and we have been given everything; verily,  this is an obvious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sembled for Solomon were his hosts of the ginns, and men,  and birds, and they were marshalled; until they came upon the valley  of the ants. Said an ant, 'O ye ants! go into your dwellings, that  Solomon and his hosts crush you not while they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miled, laughing at her speech, and said, 'O Lord! excite  me to be thankful for Thy favour, wherewith Thou hast favoured me  and my parents, and to do righteousness which may please Thee; and  make me enter into Thy mercy amongst Thy righteou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reviewed the birds, and said, 'How is it I see not the  hoopoe? is he then amongst the absent? I will surely torment him  with a severe torment; or I will surely slaughter him; or he shall  bring me obvious author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tarried not long, and said, 'I have compassed what ye  compassed not; for I bring you from Seba a sure information: verily, I  found a woman ruling over them, and she was given all things, and  she had a mighty throne; and I found her and her people adoring the  sun instead of God, for Satan had made seemly to them their works, and  turned them from the path, so that they are not guided. Will they  not adore God who brings forth the secrets in the heavens, and knows  what they hide and what they manifest?- God, there is no god but He,  the Lord of the mighty thr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e will see whether thou hast told the truth, or whether  thou art of those who lie. Go with this my letter and throw it  before them, then turn back away from them, and see what the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she, 'O ye chiefs! verily, a noble letter has been thrown  before me. It is from Solomon, and, verily, it is, "In the name of the  merciful and compassionate God. Do not rise up against me, but come to  me resigned!"' She said, ye chiefs! pronounce sentence for me in my  affair. I never decide an affair until ye testify for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We are endowed with strength, and endowed with keen  violence; but the bidding is thine, see then what it is that thou wilt  b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e said, 'Verily, kings when they enter a city despoil it, and make  the mighty ones of its people the meanest; thus it is they do! So,  verily, I am going to send to them a gift, and will wait to see with  what the messenger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came to Solomon, he said, 'Do ye proffer me wealth, when  what God has given me is better than what He has given you? nay, ye in  your gifts rejoice! return to them, for we will surely come to them  with hosts which they cannot confront; and we will surely drive them  out therefrom mean and made sm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ye chiefs! which of you will bring me her throne  before they come to m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a demon of the ginns, 'I will bring thee it before thou canst  rise up from thy place, for I therein am strong and faith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had the knowledge of the Book said, 'I will bring it to  thee before thy glance can turn.' And when he saw it settled down  beside him, he said, 'This is of my Lord's grace, that He may try me  whether I am grateful or ungrateful, and he who is grateful is only  grateful for his own soul, and he who is ungrateful,- verily, my  Lord is rich and gen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Disguise for her her throne; let us see whether she is  guided, or whether she is of those who are not guided.' And when she  came it was said, 'Was thy throne like this?' She said, 'It might be  it;' and we were given knowledge before her, but we we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at which she served beside God turned her away; verily, she  was of the unbelieving people. And it was said to her, 'Enter the  court;' and when she saw it, she reckoned it to be an abyss of  water, and she uncovered her legs. Said he, 'Verily, it is a court  paved with glass!' Said she, 'My Lord! verily, I have wronged  myself, but I am resigned with Solomon to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unto Thamud their brother Zali'h, 'Serve God;' but  behold, they were two parties who conten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people! why do ye hasten on evil acts before good  deeds? why do ye not ask forgiveness of God? haply ye may obtain  mercy.' They said, 'We have taken an augury concerning thee and  those who are with thee. Said he, 'Your augury is in God's hands; nay,  but ye are a people who are tri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were in the city nine persons who despoiled the land and  did not right. Said they, 'Swear to each other by God, we will  surely fall on him by night and on his people; then we will surely say  unto his next of kin, "We witnessed not the destruction of his people,  and we do surely tell the truth!"' And they plotted a plot, and we  plotted a plot, but they did not perceive. Behold, how was the end  of their plot, that we destroyed them and their people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are their houses overturned, for that they were unjust; verily,  in that is a sign to people who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saved those who believed and who did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t when he said to his people, 'Do ye approach an abominable  sin while ye can see? do ye indeed approach men lustfully rather  than women? nay! ye are a people who are ignorant.' But the answer  of his people was only to say, 'Drive out Lot's family from your city!  verily, they are a folk who would keep p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saved him and his family except his wife, her we destined  to be of those who lingered; and we rained down upon them rain, and  evil was the rain of those who were w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Praise belongs to God; and peace be upon His servants whom  He has chosen! Is God best, or what they associate with Him?' He who  created the heavens and the earth; and sends down upon you from the  heaven water; and we cause to grow therewith gardens fraught with  beauty; ye could not cause the trees thereof to grow! Is there a god  with God? nay, but they are a people who make peers with Him! He who  made the earth, settled, and placed amongst it rivers; and placed upon  it firm mountains; and placed between the two seas a barrier; is there  a god with God? nay, but most of them know not! He who answers the  distressed when he calls upon Him and removes the evil; and makes  you successors in the earth; is there a god with God? little is it  that ye are mindful. He who guides you in the darkness, of the land  and of the sea; and who sends winds as glad tidings before His  mercy; is there a god with God? exalted be God above what they  associate with Him! He who began the creation and then will make it  return again; and who provides you from the heaven and the earth; is  there a god with God? so bring your proofs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None in the heavens or the earth know the unseen save only  God; but they perceive not when they shall be raised!'-nay, but  their knowledge attains to somewhat of the hereafter; nay, but they  are in doubt concerning it! nay, but they are bl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disbelieved said, 'What! when we have become dust  and our fathers too, shall we indeed be brought forth? We were  promised this, we and our fathers before us, this is nothing but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Journey on through the land and see how was the end of the  sinners! and grieve not for them, and be not straitened at what they  pl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When shall this threat be if ye do tell the truth?'  Say; 'It may be that there is pressing close behind you a part of what  ye would hasten on! But, verily, thy Lord is full of grace to men, but  most of them will not be thankful; and, verily, thy Lord knows what  their breasts conceal and what they manifest; and there is no secret  thing in the heaven or the earth, save that it is in the perspicuous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Koran relates to the people of Israel most of that  whereon they do dispute; and, verily, it is a guidance and a mercy  to the believers. Verily, thy Lord decides between them by His  judgment, for He is mighty, knowing. Rely thou then upon God,  verily, thou art standing on obvious truth. Verily, thou canst not  make the dead to hear, and thou canst not make the deaf to hear the  call when they turn their backs on thee; nor art thou a guide to the  blind, out of their error: thou canst only make to hear such as  believe in our signs, and such as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entence falls upon them we will bring forth a beast  out of the earth that shall speak to them, (and say) that, 'Men of our  signs would not b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we will gather from every nation a troop of those  who said our signs were lies; and they shall be marshalled; until they  come, and He will say, 'Did ye say my signs were lies, when ye had  compassed no knowledge thereof? or what is it that ye were doing?' and  the sentence shall fall upon them for that they did wrong, and they  shall not have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they not see that we have made the night for them to rest in,  and the day to see by? verily, in that are signs to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the trumpet shall be blown and all who are in the  heavens and the earth shall be startled, save whom God pleases! and  all shall come abjectly to Him. And thou shalt see the mountains,  which thou dost deem solid, pass away like the passing of the  clouds;-the work of God who orders all things; verily, He is well  aware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brings a good deed shall have better than it; and from the  alarm of that day they shall be safe: but those who bring an evil deed  shall be thrown down upon their faces in the fire. Shall ye be  rewarded save for what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am bidden to serve the Lord of this country who has made it  sacred, and whose are all things; and I am bidden to be of those who  are resigned, and to recite the Koran; A an; and he who is guided he  is only guided for himself; and he who errs, say, 'I am only of  those who w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Praise be to God, He will show you His signs, and ye shall  recognise them; for thy Lord is not heedless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TO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 SIN MIM. Those are the signs of the perspicuous Book; we recite  to thee from the history of Moses and Pharaoh in truth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Pharaoh was lofty in the land and made the people thereof  sects; one party of them he weakened, slaughtering their sons and  letting their women live. Verily, he was of the despoil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ished to be gracious to those who were weakened in the  earth, and to make them models, and to make them the heirs; and to  establish for them in the earth; and to show Pharaoh and Haman and  their hosts what they had to beware of from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inspired the mother of Moses, 'Suckle him; and when thou  art afraid for him then throw him into the river, and fear not and  grieve not; verily, we are going to restore him to thee, and to make  him of the apost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s family picked him up that he might be for them a foe  and a grief; verily, Pharaoh and Haman and their hosts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s wife said, 'He is a cheering of the eye to me, and  to thee. Kill him not; it may be that he will profit us, or that we  may take him for a son;' for they did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heart of Moses' mother was void on the morrow; she well-nigh  disclosed him, had it not been that we bound up her heart that she  might be of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he said to his sister, 'Follow him up.' And she looked after  him from afar, and they did not perceive. And we made unlawful for him  the wet-nurses. And she said, 'Shall I guide you to the people of a  house who will take care of him for you, and who will be sincere  respecting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we restored him to his mother that her eye might be cheered,  and that she might not grieve, and that she might know that the  promise of God is true, though most of them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reached puberty, and was settled, we gave him judgment  and knowledge; for thus do we reward those who do well. And he entered  into the city at the time the people thereof were heedless, and he  found therein two men fighting; the one of his sect and the other of  his foes. And he who was of his sect asked his aid against him who was  of his foes; and Moses smote him with his fist and finished him.  Said he, 'This is of the work of Satan, verily, he is a misleading  obvious f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verily, I have wronged my soul, but forgive  me.' So He forgave him; for He is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for that Thou hast been gracious to me, I will  surely not back up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morrow he was afraid in the city, expectant. And  behold, he whom he had helped the day before cried (again) to him  for aid. Said Moses to him, 'Verily, thou art obviously quarrelsome.  And when he wished to assault him who was the enemy to them both, he  said, 'O Moses! dost thou desire to kill me as thou didst kill a  person yesterday? thou dost only desire to be a tyrant in the earth;  and thou dost not desire to be of those who do right!' And a man  came from the remote parts of the city running, said he, 'O Moses!  verily, the chiefs are deliberating concerning thee to kill thee; go  then forth; verily, I am to you a sincere advis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e went forth therefrom, afraid and expectant. Said he, 'Lord,  save me from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turned his face in the direction of Midian, he said, 'It  may be that my Lord will guide me to a level path!' And when he went  down to the water of Midian he found thereat a nation of people  watering their floc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found beside them two women keeping back their flocks. Said  he, 'What is your design?' They said, 'We cannot water our flocks  until the herdsmen have finished; for our father is a very old man.'  So he watered for them; then he turned back towards the shade and  said, 'My Lord! verily, I stand in need of what Thou sendest down to  me of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e of the two came to him walking modestly; said she,  'Verily, my father calls thee, to reward thee with hire for having  watered our flocks for us.' And when he came to him and related to him  the story, said he, 'Fear not, thou art safe from the unjust  people.' Said one of them, 'O my sire! hire him; verily, the best of  those whom thou canst hire is the strong and faith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I desire to marry thee to one of these daughters  of mine, on condition that thou dost serve me for hire eight years;  and if thou shalt fulfil ten it is of thyself; for I do not wish to  make it wretched for thee; thou wilt find me, if it please God, of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That is between you and me; whichever of the two terms I  fulfil, let there be no enmity against me, for God over what we say  keeps gu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had fulfilled the appointed time, and was  journeying with his people, he perceived from the side of the mountain  a fire; said he to his people, 'Tarry ye here; verily, I have  perceived a fire, haply I may bring you good news therefrom, or a  brand of fire that haply ye may be warm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came to it he was called to, from the right side of  the wady, in the blessed valley, out of the tree, 'O Moses! verily,  I am God the Lord of the worlds; so throw down thy rod;' and when he  saw it quivering as though it were a snake, he turned away and fled  and did not return. 'O Moses! approach and fear not, verily, thou  art amongst the safe. Thrust thy hand into thy bosom, it shall come  out white, without hurt; and then fold again thy wing, that thou  dost now stretch out through dread; for those are two signs from thy  Lord to Pharaoh and his chiefs; verily, they are a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verily, I have killed a person amongst them,  and I fear that they will kill me: and my brother Aaron, he is more  eloquent of tongue than I; send him then with me as a support, to  verify me; verily, I fear that they will call me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We will strengthen thine arm with thy brother; and we will  make for you both authority, and they shall not reach you in our  signs; ye two and those who follow you shall gain the upper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Moses came to them with our manifest signs, they said,  'This is only sorcery devised; and we have not heard of this amongst  our fath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ses said, 'My Lord knows best who comes with guidance from Him,  and whose shall be the issue of the abode. Verily, the unjust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said, 'O ye chiefs! I do not know any god for you except  me; then set fire, O Haman! to some clay and make for me a tower,  haply I may mount up to the God of Moses; for, verily, I think he is  of those who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grew big with pride, he and his armies in the land, without  right; and they thought that they to us should not return. And we  overtook him and his army, and we flung them into the sea; behold,  then, how was the end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made them models calling to the fire; and on the resurrection  day they shall not be helped; and we followed them up in this world  with a curse; and on the resurrection day they shall be abhor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Moses the Book, after that we had destroyed the former  generations, as an insight to men and a guidance and a mercy; haply  they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ast not upon the western side when we decided for Moses, but  afar off; nor wast thou of the witnesses. But we raised up (other)  generations, and life was prolonged for them; and thou wast not  staying amidst the people of Midian, reciting to them our signs; but  we were sending our apost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wast thou by the side of the mountain when we called; but it  is a mercy from thy Lord, that thou mayest warn a people to whom no  warner has come before thee; haply they may be mindful! And lest there  should befall them a mishap for what their hands have sent before, and  they should say, 'Our Lord! why didst thou not send to us an  apostle? for we would have followed thy signs and been of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ruth comes to them from us they say, 'We are given the  like of what Moses was given.' Did they not disbelieve in what Moses  was given before?-they say, 'Two works of sorcery back up each other;'  and they say, 'Verily, we do disbelieve in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Bring, then, a book from God which shall be a better guide  than both, and I will follow it, if ye d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cannot answer thee, then know that they follow their own  lusts; and who is more in error than he who follows his own lust  without guidance from God? verily, God guides not an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caused the word to reach them, haply they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to whom we gave the Book before it, they believe therein;  and when it is recited to them they say, 'We believe in it as truth  from our Lord; verily, we were resigned before it came!' These shall  be given their hire twice over, for that they were patient, and  repelled evil with good, and of what we have bestowed upon them give  al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ear vain talk, they turn away from it and say, 'We  have our works, and ye have your works. Peace be upon you! we do not  seek the ignor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u canst not guide whom thou dost like, but God guides  whom He pleases; for He knows best who are to b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If we follow the guidance we shall be snatched away  from the land.' Have we not established for them a safe sanctuary,  to which are imported the fruits of everything as a provision from us?  but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city have we destroyed that exulted in its means of  subsistence? These are their dwellings, never dwelt in after them,  except a little; for we were the he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y Lord would never destroy cities until He sent to the  metropolis thereof an apostle, to recite to them our signs; nor  would we destroy cities unless their people were unjust. Whatever  thing ye may be given, it is a provision for this world's life and the  adornment thereof; but what is with God is better and more enduring;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to whom we have promised a goodly promise, which he shall meet  with, like him to whom we have given the enjoyment of the life of this  world, and who upon the resurrection day shall be of the arra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He will call them and will say, 'Where are those  associates which ye did pretend?' And those against whom the  sentence is due shall say, 'Our Lord! these are those whom we have  seduced; we seduced them as we were seduced ourselves: but we clear  ourselves to thee;-they did not worship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will be said, 'Call upon your partners; and they will call  upon them, but they will not answer them, and they shall see the  torment; would that they had been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He shall call them and shall say, 'What was it ye  answered the apostles?' and the history shall be blindly confusing  to them on that day, and they shall not ask each o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turns again and believes and does right, it  may be that he will be among the prosperous. For thy Lord creates what  He pleases and chooses; they have not the choice! Celebrated be the  praise of God! and exalted be He above what they associat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knows what they conceal in their breasts and what they  manif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God, there is no god but He; to Him belongs praise, in the  first and the last; and His is the judgment; and unto Him shall y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if God were to make for you the night endless  until the resurrection day, who is the god, but God, to bring you  light? can ye not then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if God were to make for you the day  endless until the day of judgment, who is the god, except God, to  bring you the night to rest therein? can ye not then see?' But of  His mercy He has made for you the night and the day, that ye may  rest therein, and crave of His grace,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He shall call them and shall say, 'Where are my  partners whom ye did pretend?' And we will pluck from every nation a  witness; and we will say, 'Bring your proof and know that the truth is  God's;' and that which they had devised shall stray away from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Korah was of the people of Moses, and he was outrageous  against them; and we gave him treasuries of which the keys would  bear down a band of men endowed with strength. When his people said to  him, 'Exult not; verily, God loves not those who exult! but crave,  through what God has given thee, the future abode; and forget not  thy portion in this world, and do good, as God has done good to  thee; and seek not evil doing in the earth; verily, God loves not  the evil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I have only been given it for knowledge which I have!' did  he not know that God had destroyed before him many generations of  those who were stronger than he, and had amassed more? But the sinners  need not to be asked concerning their cri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ent out amongst the people in his ornaments; those who  desired the life of this world said, 'O would that we had the like  of what Korah has been given! verily, he is endowed with mighty  fortu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had been given knowledge said, 'Woe to you! the reward  of God is better for him who believes and does right; but none shall  meet with it except the patient. And we clave the earth with him and  with his house; and he had no troop to help him against God, nor was  he of those who wer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morrow those who had yearned for his place the day before  said, 'Ah, ah! God extends provision to whom He pleases of His  servants, or He doles it out; had not God been gracious to us, the  earth would have cleft open with us! Ah, ah! the unbelievers shall not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the future abode; we make it for those who do not wish to be  haughty in the earth, nor to do evil, and the end is for the p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brings a good deed shall have better than it; and he who  brings an evil deed-those who do evil deeds shall only be rewarded for  that which they have done. Verily, He who hath ordained the Koran  for thee will restore thee to thy returning place. Say, 'My Lord knows  best who brings guidance, and who is in obvious error; nor couldst  thou hope that the Book would be thrown to thee, save as a mercy  from thy Lord! be not then a backer up of those who misbelieve; and  let them not turn thee from the signs of God, after they have been  sent down to thee; but call unto thy Lord and be not of the idolaters;  and call not with God upon any other god; there is no god but He!  everything is perishable, except His face; His is the judgment, and  unto Him shall y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PI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Do men then reckon that they will be left alone to  say, 'We believe,' and not be tried? we did try those who were  before them, and God will surely know those who are truthful, and He  will surely know the liars. Do those who do evil reckon that they  can outstrip us? evil is it that they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hopes for the meeting of God,-verily, God's appointed time  will come; and He both hears and knows! And he who fights strenuously,  fights strenuously only for his own soul; verily, God is independent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lieve and do right, we will surely cover for them  their offences; and we will surely reward them with better than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enjoined on man kindness to his parents; and if they  strive with thee that thou mayest join with me, what thou hast no  knowledge of, then obey them not; to me is your return, and I wi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believe and do right, we will make them enter  amongst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are those among men who say, 'We believe in God!' but when  they are hurt in God's cause, they deem the trials of men like the  torment of God; but if help come from thy Lord they will say, 'Verily,  we were with you!' does not God know best what is in the breasts of  the worlds? God will surely know those who believe, and will surely  know the hypocri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d said to those who believed, 'Follow our  path, we will bear your sins; but they could not bear their sins at  all; verily, they are liars! But they shall surely bear their own  burdens, and burdens with their burdens; and they shall surely be  asked upon the resurrection day concerning what they did dev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Noah to his people, and he dwelt among them for a  thousand years save fifty years; and the deluge overtook them while  they were unjust: but we saved him and the fellows of the ark, and  we made it a sign un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braham when he said to his people, 'Serve God and fear Him,  that is better for you if ye did but know. Ye only serve beside God  idols and do create a lie; verily, those whom ye serve beside God  cannot control for themselves provision; then crave provision with  God, and serve Him, and give thanks to Him; unto Him shall ye  return! And if ye say it is a lie, nations before you called (the  apostles) liars too; but an apostle has only his plain message to  prea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how God produces the creation, and then turns  it back? verily, that to God is eas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Journey ye on in the land, and behold how the creation  appeared; then God produces another production: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orments whom He will, and has mercy on whom He will; and unto  Him shall ye b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can ye make Him helpless in the earth, nor in the heavens; nor  have ye beside God a patron or a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disbelieve in God's signs and in meeting with Him,  these shall despair of my mercy; and these,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answer of his people was only to say, 'Kill him or burn  him!' But God saved him from the fire; verily, in that are signs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id, 'Verily, ye take be-side God idols, through mutual  friendship in the life of this world; then on the day of judgment ye  shall deny each other, and shall curse each other, and your resort  shall be the fire, and ye shall have none to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t believed him. And (Abraham) said, 'Verily, I flee unto my  Lord! Verily, He is mighty, wise! and we granted him Isaac and  Jacob; and we placed in his seed prophecy and the Book; and we gave  him his hire in this world; and, verily, he in the next shall be among  the right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t when he said to his people, 'Verily, ye approach an  abomination which no one in all the world ever anticipated you in!  What! do ye approach men? and stop folks on the highway? and  approach in your assembly sin?' but the answer of his people was  only to say, 'Bring us God's torment, if thou art of those wh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help me against a people who do ev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messengers came to Abraham with the glad tidings,  they said, 'We are about to destroy the people of this city. Verily,  the people thereof are wrong-do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Verily, in it is Lot; they said, 'We know best who is  therein; we shall of a surety save him and his people, except his  wife, who is of those who linger.' And when our messengers came to  Lot, he was vexed for them, and his arm was straitened for them; and  they said, 'Fear not, neither grieve; we are about to save thee and  thy people, except thy wife, who is of those who linger. Verily, we  are about to send down upon the people of this city a horror from  heaven, for that they have sinned; and we have left therefrom a  manifest sign un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unto Midian we sent their brother Sho'haib, and he said, 'My  people, serve God, and hope for the last day; and waste not the  land, despoiling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called him liar; and the convulsion seized them, and on the  morrow they lay in their dwellings pr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d and Thamud- but it is plain to you from their habitations;  for Satan made seemly to them their works, and turned them from the  way, sagacious though they w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Korah and Pharaoh and Haman- Moses did come to them with  manifest signs, but they were too big with pride in the earth,  although they could not outstrip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ach of them we seized in his sin; and of them were some against  whom we sent a sandstorm; and of them were some whom the noise seized;  and of them were some with whom we cleaved the earth open; and of them  were some we drowned: God would not have wronged them,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ose who take, beside God, patrons is as the  likeness of a spider, that takes to himself a house; and, verily,  the weakest of houses is a spider's house, if they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knows whatever thing they call upon beside Him; for He  is the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parables which we have struck out for men; but none will  understand them, save those wh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reated the heavens and the earth in truth verily, in this is  a sign unto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ite what has been- revealed to thee of the Book; and be steadfast  in prayer; verily, prayer forbids sin and wrong; and surely the  mention of God is greater; for God knows what ye do. And do not  wrangle with the people of the Book, except for what is better; save  with those who have been unjust amongst them and who say, 'We  believe in what is sent down to us, and what has been sent down to  you; our God and your God is one, and we are unto Him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did we send down to thee the Book; and every one to whom we  have given the Book believes therein. But these will not believe  therein; though none gainsay our signs except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couldst not recite before this any book, nor write it with  thy right hand, for in that case those who deem it vain would have  doubted. Nay, but it is evident signs in the breasts of those who  are endued with knowledge, and none but the unjust would gainsay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Unless there be sent down upon him signs from his Lord-;'  say, 'Verily, signs are with God, and, verily, I am an obvious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not enough for them that we have sent down to thee the Book  which thou dost recite to them? verily, in that is a mercy and a  reminder 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 is witness enough between me and you; He knows what is  in the heavens and what is in the earth; and those who believe in  falsehood and misbelieve in God, they shall be the losers.' They  will wish thee to hasten on the torment; but were it not for a  stated and appointed time, the torment would have come upon them  suddenly, while yet they did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wish thee to hurry on the torment, but, verily, hell  encompasses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torment shall cover them from above them and  from beneath their feet, and He shall say, 'Taste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ervants who believe! verily, my land is spacious enough; me  therefore do ye worshi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soul must taste of death, then unto us shall ye return; and  those who believe and act aright, we will surely inform them of  upper chambers in Paradise, beneath which rivers flow; to dwell  therein for aye-pleasant is the hire of those who work! those who  are patient and rely upon thei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beast cannot carry its own provision! God provides for it  and for you;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created the heavens and the  earth, and subjected the sun and the moon?' they will surely say,  'God!' how then can they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extends provision to whomsoever He will of His servants, or  doles it out to him; verily,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sends down from the heavens  water and quickens therewith the earth in its death?' they will surely  say, 'God!' say, 'And praise be to God!' nay, most of them have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life of the world is nothing but a sport and a play; but,  verily, the abode of the next world, that is life,-if they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ride in the ship they call upon God, making their  religion seem sincere to Him; but when He saves them to the shore,  behold, they associate others with Him; that they may disbelieve in  our signs; and that they may have some enjoyment: but soon they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that we have made a safe sanctuary whilst  people are being snatched away around them? is it then in falsehood  that they will believe, and for the favours of God be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 is more unjust than he who devises against God a lie, or  calls the truth a lie when it comes to him? Is there not in hell a  resort for the misbelievers? but those who fight strenuously for us we  will surely guide them into our way, for, verily, God is with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GREE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Greeks are overcome in the nighest parts of the land; but  after being overcome they shall overcome in a few years; to God  belongs the order before and after; and on that day the believers  shall rejoice in the help of God;-God helps whom He will, and He is  mighty, merciful.- God's promise!-God breaks not His promise, but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know the outside of this world's life, but of the hereafter  they are heedless. Have they not reflected in themselves, that God  created not the heavens and the earth, and what is between the two  except in truth, and for a stated and appointed time? but, verily,  many men in the meeting of their Lord do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journeyed on in the land and seen how was the end of  those before them who were stronger than they, and who turned up the  ground and cultivated it more than they do cultivate it? and there  came to them their apostles with manifest signs; for God would never  wrong them: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evil was the end of those who did evil, in that they said the  signs of God were lies and mocked the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produces a creation, then He makes it go back again, then unto  Him shall y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the Hour shall rise, the sinners shall be  confused; and they shall not have amongst their partners intercessors;  and their partners shall they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the Hour shall rise, on that day shall they be  scattered apart; and as for those who believe and do right, they in  the garden shall be joyful; and as for those who misbelieved and  said our signs and the meeting of the hereafter were lies, they  shall be in the torment arra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elebrated be the praises of God, when ye are in the evening and  when ye are in the morning! for to Him belongs praise in the heavens  and the earth! and at the evening, and when ye are at n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brings forth the living from the dead, and brings forth the  dead from the living; and He quickens the earth after its death, and  thus shall ye too be brought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He hath created you from dust;  then, behold, ye are mortals who are spread abro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He hath created for you of yourselves  wives with whom ye may cohabit; He has made between you affection  and pity. Verily, in that ar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e creation of the heavens and the earth, and  the diversity of your tongues and colours; verily, in that are signs  un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your sleep by night and by day; and your craving  after His grace. Verily, in that are signs unto a people who do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He shows you lightning for fear and  hope; and sends down from the sky water, and quickens therewith the  earth after its death; verily, in that are signs un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the heavens and the earth stand by  His order; then when He calls you from the earth, lo! ye shall come  forth. His are those who are in the heavens and the earth, and all  to Him are devoted. And He it is who produces a creation and then  makes it to go back again; for it is very easy to Him; and His are the  loftiest similitudes in the heavens and the earth; and He is the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s struck out for you a parable from yourselves; have ye of what  your right hand possess partners in what we have bestowed upon you, so  that ye share alike therein? do ye fear them as ye fear each other?-  Thus do we detail the signs un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when those who are unjust follow their lusts without  knowledge,-and who shall guide him whom God has led astray? and they  shall have none to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t thy face steadfast towards the religion as an 'Hanif,  according to the constitution whereon God has constituted men; there  is no altering the creation of God, that is the standard religion,  though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urn repentant towards Him; and fear Him, and be steadfast in  prayer; and be not of th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those who have divided their religion and become sects, every  party in what they have, rejoi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distress touches men they call upon their Lord, repentant  towards Him; then when He has made them taste mercy from Himself,  behold! a party of them associate others with their Lord, that they  may disbelieve in what we have brought them;-but enjoy yourselves; for  hereafter ye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we sent down to them authority which speaks of what they  do associat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have made men taste of mercy, they rejoice therein;  and if there befall them evil for what their hands have sent before,  behold! they are in desp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that God extends provision to whom He pleases, or  doles it out? verily, in that are signs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give to the kinsman his due, and to the poor and to the  wayfarer; that is better for those who desire the face of God, and  these it is who ar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ye put out to usury that it may increase with the wealth of  men, it shall not increase with God; but what ye put- out in alms,  desiring the face of God-these it is who shall gain dou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God who created you and then provided for you; and then will  make you die, and then will quicken you again; is there any of your  partners who can do aught of that? Celebrated be His praises, and  exalted be He above what they associat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rouble hath appeared in the land and the sea, for what men's  hands have gained! to make them taste a part of that which they have  done,-haply they ma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Journey on in the land, and behold what was the end of those  before you,-most of them were idola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t thy face steadfast to the standard religion, before there come a  day from God which there is no averting; on that day shall they be  parted into two ba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misbelieves, upon him is his misbelief; but whoso does right,  for themselves they are spreading couch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He may reward those who believe and do right of His grace;  verily, He loves not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He sends forth the winds with glad  tidings, to make you taste of His mercy, and to make the ships go on  at His bidding, and that ye may crave of His grace, and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ent before thee apostles unto their people, and they came  to them with manifest signs: and we took vengeance upon those who  sinned, but due from us it was to help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sends forth the winds to stir up clouds; then He  spreads them forth over the sky as he pleases; and He breaks them up  and ye see the rain come forth from amongst them; and when He causes  it to fall upon whom He pleases of His servants, behold they hail it  with joy, although before it was sent down upon them they were  before then confu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ok then to the vestiges of God's mercy, how He quickens the  earth after its death; verily, that is the quickener of the dead,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we should send a wind and they should see it yellow, they  would after that becom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verily, thou canst not make the dead to hear, nor canst thou  make the deaf to hear the call, when they turn their backs and flee;  nor hast thou to guide the blind out of their error; thou canst only  make those to hear who believe in our signs and who ar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created you of weakness, then made for you after  weakness strength; then made for you after strength, weakness and grey  hairs: He creates what He pleases, for He is the knowing, the  power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when the Hour shall rise, the sinners shall swear  that they have not tarried save an hour; thus were they wont to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are given knowledge and faith will say, 'We have  tarried according to the Book of God, until the day of  resurrection;' and this is the day of resurrection, but ye-ye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at day their excuse shall profit not those who did wrong;  nor shall they be asked to please God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truck out to men in this Koran every kind of parable; but  if thou shouldst bring them a sign then those who misbelieve will  surely say, 'Ye are but followers of vanity; thus does God set a stamp  upon the hearts of those who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thou patient then; verily, God's promise is true! and let them  not flurry thee who are not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LOQM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These are the signs of the wise Book, a guidance and a  mercy to those who do well, who are steadfast in prayer and give  alms and who of the hereafter are sure; these are in guidance from  their Lord, and these are th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mongst men is one who buys sportive legends, to lead astray  from God's path, without knowledge, and to make a jest of it; these,  for them is shameful woe! And when our signs are recited to him, he  turns his back, too big with pride, as though he heard them not,-as if  in his two ears were dulness. But give to him glad tidings of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do right, for them are gardens of  pleasure, to dwell therein for aye;-God's promise in truth, and He  is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reated the heavens without pillars that ye can see, and He threw  upon the earth firm mountains lest it should move with you; and He  dispersed thereon every sort of beast; and we send down from the  heavens water, and we caused to grow therein of every noble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God's creation; show me what others beside Him have  created;-nay, the unjust are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give unto Loqman wisdom, saying, 'Thank God; for he who  thanks God is only thankful for his own soul; and he who is  ungrateful- verily, God is independent, worthy of pra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Loqman said to his son while admonishing him, 'O my boy!  associate none with God, for, verily, such association is a mighty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we have commended his parents to man; his mother bore him with  weakness upon weakness; and his weaning is in two years;-'Be  thankful to me and to thy parents; for unto me shall your journey  be. But if they strive with thee that thou shouldst associate with  me that which thou hast no knowledge of, then obey them not. But  associate with them in the world with kindness, and follow the way  of him who turns repentant unto me; then unto me is your return, and I  wi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on! verily, if there were the weight of a grain of mustard  seed and it were (hidden) in the rock, or in the heaven, or in the  earth, God would bring it (to light). Verily, God is subtle,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on! be steadfast in prayer, and bid what is reasonable and  forbid what is wrong; be patient of what befalls thee, verily, that is  one of the determined affai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wist not thy cheek proudly, nor walk in the land haughtily;  verily, God loves not every arrogant boaster: but be moderate in thy  walk, and lower thy voice; verily, the most disagreeable of voices  is the voice of as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not seen that God has subjected to you what is in the  heavens and what is in the earth, and has poured down upon you His  favours, outwardly and inwardly? but amongst men are those who wrangle  about God, without knowledge, and without guidance, and without an  illuminating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Follow what God has sent down;' they  say, 'Nay! we will follow what we found our fathers agreed  upon;'-what! though Satan calls them to the torment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resigns his face unto God, and does good, he has  grasped the firm handle; unto God is the issue of affairs. But he  who misbelieves, let not his misbelief grieve thee; to us is their  return, and we will inform them of what they do;-for, verily, God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let them enjoy themselves a little; then we will force  them to rigor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created the heavens and the earth,  they will surely say, 'God.' Say, 'Praise be to God!' but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what is in the earth; verily,  God, He is the independent, worthy of pra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re the trees that are in the earth pens, and the sea (ink)  with seven more seas to swell its tide, the words of God would not  be spent; verily,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creation and your rising again are but as that of one soul;  verily, God both hears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that God joins on the night to the day, and  joins on the day to the night, and has subjected the sun and the  moon,-each of them runs on unto an appointed time? and that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God, He is true, and because what ye call on  beside Him is falsehood, and because God, He is the high, the g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that the ship rides on in the sea by the favour of  God, that He may show you of His signs? verily, in that are signs to  every grateful per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a wave like shadows covers them, they call on God, being  sincere in their religion; and when He saves them to the shore, then  amongst them are some who halt between two opinions. But none gainsays  our signs save every perfidious misbelie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fear your Lord and dread the day when the father shall  not atone for his son, nor shall the child atone aught for its par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romise of God is true! Say, 'Let not the life of this  world beguile you; and let not the beguiler beguile you concerning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with Him is the knowledge of the Hour; and He sends  down the rain; and He knows what is in the wombs; and no soul knows  what it is that it shall earn to-morrow; and no soul knows in what  land it shall die; verily, God is knowing,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ADOR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IF LAM MIM. The revelation of the Book, there is no doubt therein,  from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say, 'He has forged it?' Nay! it is the truth from thy Lord,  that thou mayest warn a people, to whom no warner has come before  thee, haply they may b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created the heavens and the earth and what is  between the two in six days; then He made for the throne! ye have no  patron beside Him and no intercessor; are ye not then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governs the affair from the heaven unto the earth; then shall  it ascend to him in a day, the measure of which is as a thousand years  of what ye nu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He who knows the unseen and the visible; the mighty, the  merciful, who has made the best of the creation of everything, and  produced the creation of man from clay; then He made his stock from an  extract of despicable water; then He fashioned him and breathed into  him of his spirit, and made for you hearing and eyesight and  hearts;-little is it that ye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en we are lost in the earth, shall we then become a  new creation?' Nay! in the meeting of their Lord they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e angel of death shall take you away, he who is given charge  of you; then unto your Lord shall ye b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couldst thou see when the sinners hang down their heads before  their Lord, 'O Lord! we have seen and we have heard; send us back then  and we will do right. Verily, we ar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we pleased we would have given to everything its guidance; but  the sentence was due from me;-I will surely fill hell with the ginns  and with men all together: 'So taste ye, for that ye forgat the  meeting of this day of yours,-verily, we have forgotten you! and taste  ye the torment of eternity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only believe in our signs who when they are reminded of them  fall down adoring and celebrate the praises of their Lord, and are not  too big with pride. As their sides forsake their beds, they call  upon their Lord with fear and hope; and of what we have bestowed  upon them do they give alms. No soul knows what is reserved for them  of cheerfulness for eye, as a reward for that which they have done! Is  he who is a believer like him who is a sinner? they shall not be  held equ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for those who believe and do right, for them are the gardens of  resort, an entertainment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those who commit abomination there resort is the Fire.  Every time that they desire to go forth therefrom, we will send them  back therein, and it will be said to them, 'Taste ye the torment of  the fire which ye did call a lie!' and we will surely make them  taste of the torment of the nearer torment beside the greater  torment,-haply they may yet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more unjust than he who is reminded of the signs of his Lord,  and then turns away from them? Verily, we will take vengeance on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give Moses the Book; be not then in doubt concerning  the meeting with him; and we made it a guidance to the children of  Isra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made amongst them high priests who guided by our bidding,  since they were patient and were sure of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he shall decide between them on the resurrection  day concerning that whereon they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not conspicuous to them how many generations we have destroyed  before them? they walk over their dwellings! verily, in that are  signs: do they not then h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that we drive the water to the sterile land,  and bring forth thereby corn from which their cattle and themselves do  eat? do they not then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en shall this decision come if ye do tell the  truth?' Say, 'On the day of the decision their faith shall not  profit those who misbelieved, nor shall they be respited; turn then  from them and wait; verily, they are waiting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ONFEDERA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I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fear God and obey not the misbelievers and  hypocrites; verily, God is ever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follow what thou art inspired with from thy Lord; verily, God of  what you do is ever well aware. And rely upon God, for God is guardian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not made for any man two hearts in his inside; nor has He  made your wives,- whom you back away from,- your real mothers; nor has  He made your adopted sons your real sons. That is what ye speak with  your mouths; but God speaks the truth and He guides to the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all them by their fathers' names; that is more just in God's sight;  but if ye know not their fathers, then they are your brothers in  religion and your clients. There is no crime against you for what  mistakes ye make therein; but what your hearts do purposely-but God is  ever forgiving and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rophet is nearer of kin to the believers than themselves, and  his wives are their mothers. And blood relations are nearer in kin  to each other by the Book of God than the believers and those who  fled; only your doing kindness to your kindred, that is traced in  the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took of the prophets their compact, from thee and from  Noah, and Abraham, and Moses, and Jesus the son of Mary, and took them  a rigid compact, that He might ask the truth-tellers of their truth.  But He has prepared for those who misbelieve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remember God's favours towards you when hosts came  to you and we sent against them a wind and hosts that ye could not  see;-and God knew what ye were do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y came upon you from above you and from below you, and  when your eyesights were distracted and your hearts came up into  your throats, and ye suspected God with certain suspici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were the believers tried and were made to quake with a  severe quak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hypocrites and those in whose hearts was sickness said,  'God and His Apostle have only promised us deceitfully.' And when a  party of them said, 'O people of Yathreb; there is no place for you  (here), return then (to the city).' And a part of them asked leave  of the prophet (to return), saying, 'Verily, our houses are  defenceless but they were not defenceless, they only wished for  f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ad they been entered upon from its environs and then been asked  to show treason they would have done so; but they would only have  tarried there a little wh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had covenanted with God before, that they would not turn  their backs; and God's covenant shall be enquired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Flight shall avail you naught; if ye fly from death or  slaughter, even then ye shall be granted enjoyment only for a li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is it that can save you from God, if He wish you evil,  or wish you mercy?' but they will not find beside God a patron or a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 knows the hinderers amongst you, and those who say to  their brethren, "Come along unto us," and show but little  valour;-covetous towards you.' When fear comes thou wilt see them  looking towards thee, their eyes rolling like one fainting with death;  but when the fear has passed away they will assail you with sharp  tongues, covetous of the best. These have never believed, and God will  make vain their works, for that is easy with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reckoned that the confederates would never go away; and if  the confederates should come they would fain be in the desert with the  Arabs, asking for news of you! and if they were amongst you they would  fight but li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had in the Apostle of God a good example' for him who hopes for  God and the last day, and who remembers God mu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believers saw the confederates they said, 'This is what  God and His Apostle promised us; God and His Apostle are true!' and it  only increased them in faith and resig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mongst the believers are men who have been true to their covenant  with God, and there are some who have fulfilled their vow, and some  who wait and have not changed with fickle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God might reward the truthful for their truth, and punish the  hypocrites if He please, or turn again towards them;-verily,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drove back the misbelievers in their rage; they gat no  advantage;-God was enough for the believers in the fight, for God is  strong,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drove down those of the people of the Book who had helped  them from their fortresses and hurled dread into their hearts; a  part ye slew and ye took captive a part: and He gave you their land,  and their dwellings, and their property for an inheritance, and a land  ye had not trodden, for God is ever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say to thy wives, 'If ye be desirous of the life  of this world and its adornments, come, I will give you them to  enjoy and I will let you range handsomely at large! But if ye be  desirous of God and His Apostle and of the abode of the hereafter,  verily, God has prepared for those of you who do good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omen of the prophet! whosoever of you commits manifest  fornication, doubled shall be her torment twice; and that is easy un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at one of you who is devoted to God and His Apostle and does  right we will give her her her hire twice over, and we have prepared  for her a noble prov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omen of the prophet! ye are not like any other women; if ye  fear God then be not too complaisant in speech, or he in whose heart  is sickness will lust after you; but speak a reasonable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tay still in your houses and show not yourselves with the  ostentation of the ignorance of yore; and be steadfast in prayer,  and give alms, and obey God and his Apostle;-God only wishes to take  away from you the horror as people of His House and to purify you  thorough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ember what is recited in your houses of the signs of God  and of wisdom; verily, God is subtle and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men resigned and women resigned, and believing men and  believing women, and devout men and devout women, and truthful men and  truthful women, and patient men and patient women, and humble men  and humble women, and almsgiving men and almsgiving women, and fasting  men and fasting women, and men who guard their private parts, and  women who guard their private parts, and men who remember God much,  and women who remember Him,- God has prepared for them forgiveness and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a believing man or for a believing woman, when God and  His Apostle have decided an affair, to have the choice in that affair;  and whoso rebels against God and His Apostle has erred with a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u didst say to him God had shown favour to and thou  hadst shown favour to, 'Keep thy wife to thyself and fear God;' and  thou didst conceal in thy soul what God was about to display; and  didst fear men, though God is more deserving that thou shouldst fear  Him; and when Zaid had fulfilled his desire of her we did wed thee  to her that there should be no hindrance to the believers in the  matter of the wives of their adopted sons when they have fulfilled  their desire of them: and so God's bidding to b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hindrance to the prophet about what God has ordained for  him;-(such was) the course of God with those who have passed away  before,-and God's bidding is a decreed decree! Those who preach  God's messages and fear Him and fear not any one except God,-but God  is good enough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hammed is not the father of any of your men, but the Apostle of  God, and the Seal of the Prophets; for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remember God with frequent remembrance, and  celebrate His praises morning and eve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prays for you and His angels too, to bring you forth  out of the darkness into the light, for He is merciful 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salutation on the day they meet Him shall be 'Peace!' and He  has prepared for them a noble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verily, we have sent thee as a witness and a  herald of glad tidings and a warner, and to call (men) unto God by His  permission, and as an illuminating lam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ive glad tidings then to the believers, that for them is great  grace from God. And follow not the unbelievers and the hypocrites; but  let alone their ill-treatment, and rely upon God, for God is  guardian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wed believing women, and then divorce them  before ye have touched them, ye have no term that ye need observe;  so make them some provision, and let them go handsomely at lar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verily, we make lawful for thee thy wives to whom  thou hast given their hire, and what thy right hand possesses of the  booty that God has granted thee and the daughters of thy paternal  uncle and the daughters of thy paternal aunts, and the daughters of  thy maternal uncle and the daughters of thy maternal aunts, provided  they have fled with thee, and any believing woman if she give  herself to the prophet, if the prophet desire to marry her;-a  special privilege this for thee, above the other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knew what we ordained for them concerning their wives and what  their right hands possess, that there should be no hindrance to  thee; and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ut off whomsoever thou wilt of them and take to thyself  whomsoever thou wilt, or whomsoever thou cravest of those whom thou  hast deposed, and it shall be no crime against thee. That is nigher to  cheering their eyes and that they should not grieve, and should be  satisfied with what thou dost bring them all; but God knows best  what is in their hearts; and God is knowing,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lawful to thee to take women after (this), nor to change  them for (other) wives, even though their beauty please thee; except  what thy right hand possesses, for God is ever watchful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do not enter the houses of the prophet, unless  leave be given you, for a meal,-not watching till it is cooked! But  when ye are invited, then enter; and when ye have fed, disperse, not  engaging in familiar discourse. Verily, that would annoy the prophet  and he would be ashamed for your sake, but God is not ashamed of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ask them for an article, ask them from behind a curtain;  that is purer for your hearts and for theirs. It is not right for  you to annoy the prophet of God, nor to wed his wives after him  ever; verily, that is with God a serious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display a thing or conceal it, verily,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crime against them (if they speak unveiled) to their  fathers, or their sons, or their brothers, or their brothers' sons, or  their sisters' sons, or their women, or what their right hands  possess; but let them fear God,-verily, God is witness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and His angels pray for the prophet. O ye who believe!  pray for him and salute him with a salut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annoy God and His Apostle, God will curse them  in this world and the next, and prepare for them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nnoy the believers for what they have not earned,  such have to bear (the guilt of) calumny and obvious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tell thy wives and thy daughters, and the women of  the believers, to let down over them their outer wrappers; that is  nearer for them to be known and that they should not be annoyed; but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urely if the hypocrites and those in whose hearts is a sickness and  the insurrectionists in Medinah do not desist, we will surely incite  thee against them. Then they shall not dwell near thee therein save  for a little while. Cursed wherever they are found,-taken and slain  with slaugh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course with those who have passed away before: and thou  shalt never find in God's course any alter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folk will ask thee about the Hour; say, 'The knowledge thereof  is only with God, and what is to make thee perceive that the Hour is  haply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has cursed the misbelievers and has prepared for them  a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dwell therein for ever and for aye; they shall not find a  patron or a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ir faces shall writhe in the fire they shall say,  'O, would that we had obeyed God and obeyed the Apos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hall say, 'Our Lord! verily, we obeyed our chiefs and  our great men and they led us astray from the path! Our Lord! give  them double torment and curse them with a great cu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not like those who annoyed Moses; but God  cleared him of what they said, and he was regarded in the sight of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speak a straightforward speech. He  will correct for you your works, and pardon you your sins; for he  who obeys God and His Apostle has attained a mighty happ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Verily, we offered the trust to the heavens and the earth and the  mountains, but they refused to bear it, and shrank from it; but man  bore it: verily, he is ever unjust and ignorant. That God may  torment the hypocritical men and hypocritical women, and the idolaters  and idolatresses; and that God may turn relenting towards the  believing men and believing women; verily, God is ever forgiving,  merciful.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SEB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ise belongs to God, whose is whatsoever is in the heavens and  whatsoever is in the earth; His is the praise in the next world, and  He is the wise and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knows what goes into the earth, and what comes forth therefrom,  and what comes down from the sky, and what ascends thereto; for He  is the merciful,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y, 'The Hour shall not come to us;' say,  'Yea, by my Lord it shall surely come to you! by Him who knows the  unseen! nor shall there escape from it the weight of an atom, in the  heavens or in the earth, or even less than that, or greater, save in  the perspicuous Book;' and that He may reward those who believe and do  right; these,- for them is forgiveness and a noble prov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strive concerning our signs to frustrate them;  these,-for them is the torment of a grievous plag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to whom knowledge has been given see that what is sent  down to thee from thy Lord is the truth, and guides unto the way of  the mighty, the praiseworth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ay, 'Shall we guide you to a man who  will inform you that when ye are torn all to pieces, then ye shall  be a new creation? he has forged against God a lie, or there is a ginn  in him;'-nay, those who believe not in the hereafter are in the  torment and in the remot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looked at what is before them and what is behind  them of the heaven and the earth? if we pleased we would cleave the  earth open with them, or we would make to fall upon them a portion  of the heaven; verily, in that is a sign to every repentant serv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give David grace from us, 'O ye mountains! echo (God's  praises) with him, and ye birds!' and we softened for him iron:  'Make thou coats of mail and adapt the rings thereof, and do right;  verily, I at what ye do do look.' And to Solomon the wind; its morning  journey was a month, and its evening journey was a month; and we  made to flow for him a fountain of molten brass; and of the ginns some  to work before him by the permission of his Lord; and whoso swerves  amongst them from our bidding we will give him to taste the torment  and the blaze; and they made for him what he pleased of chambers,  and images, and dishes like troughs, and firm pots;- work, O ye family  of David! thankfully;- few is it of my servants who are thank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decreed for him death, naught guided them to his death  save a reptile of the earth that ate his staff; and when he fell  down it was made manifest to the ginns that, had they but known the  unseen, they need not have tarried in the shameful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ba had in their dwellings a sign; two gardens, on the right hand  and on the left, 'Eat from the provision of your Lord; and give thanks  to Him! a good country and a forgiving Lord!' but they turned away,  and we sent against them the flood of the dyke; and we changed for  them their two gardens into two gardens that grew bitter fruit and  tamarisk, and some few lote tr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did we reward them with, for that they misbelieved; and do we  so reward any but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made between them and the cities which we had blessed (other)  cities which were evident; and we measured out the journey: 'Journey  ye thereto nights and days in safety!' And they said, 'Our Lord!  make a greater distance between our journeys;' and they wronged  themselves, and we made them legends; and we tore them all to  pieces; verily, in that are signs to every patient, grateful person.  And Iblis verified his suspicion concerning them, and they followed  him, save a party of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had he no authority over them, save that we might know who it  was that believed in the hereafter from him who amongst them was in  doubt; for thy Lord guards every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Call on those whom ye pretend beside God;' they cannot control  the weight of an atom in the heavens or in the earth; nor have they  any partnership in either; nor has He amongst them any supporter;  nor is intercession of any avail with Him, except for him whom He  permits; so that when fright is removed from their hearts they say,  'What is it that your Lord says? they say, 'The truth; for He is the  high, the g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provides from the heavens and the earth?' Say, 'God.' And,  verily, we or ye are surely in guidance. or in a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Ye shall not be asked about what we have sent, nor shall we be  asked about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ur Lord shall assemble us together; then He shall open between  us in truth, for He is the opener who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Show me those whom ye have added to Him as partners; not so!  nay, but He is God,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sent thee to men generally as a herald of glad  tidings and a warner; but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hen shall this promise be, if ye do speak the  truth?' say, 'For you is the appointment of a day of which ye shall  not keep back an hour, nor shall ye bring it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ay, 'We will never believe in this Koran  or in what is before it;' but couldst thou see when the unjust are set  before their Lord, they shall rebut each other in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ere thought weak shall say to those who were big with  pride, 'Had it not been for you we should have been believers.'  Those who were big with pride shall say to those who were thought  weak, 'Was it we who turned you away from the guidance after it came  to you? nay, ye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were thought weak shall say to those who were big with  pride, 'Nay, but it was the plotting by night and day, when ye did bid  us to disbelieve in God, and to make peers for Him!' and they shall  display repentance when they see the torment; and we will put  fetters on the necks of those who misbelieved. Shall they be  rewarded except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sent to any city a warner but the opulent thereof  said, 'We, in what ye are sent with,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y, 'We have more wealth and children, and we shall not be  torme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my Lord extends provision to whom He pleases or  doles it out, but most men do not know; but neither your wealth nor  your children is that which will bring you to a near approach to us,  save him who believes and does right; these, for them is a double  reward for what they have done, and they in upper rooms shall be  sec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strive concerning our signs to frustrate them, these  in the torment shall be arraigned. Verily, my Lord extends provision  to whomsoever He will of His servants, or doles it out to him. And  what ye expend in alms at all, He will repay it; for He is the best of  provid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day He will gather them all together, then He will say to  the angels, 'Are these those who used to worship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Celebrated be thy praises! thou art our patron  instead of them. Nay, they used to worship the ginns, most of them  believe in them. But to-day they cannot control for each other, either  profit or harm;' and we will say to those who have done wrong,  'Taste ye the torment of the fire wherein ye did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signs are recited to them they say, 'This is only a man  who wishes to turn you from what your fathers served;' and they say,  'This is only a lie forged,' and those who misbelieve will say of  the truth when it comes to them, 'It is only obvious sorce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have not brought them any book which they may study, and we  have not sent to them before thee a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before them said it was a lie, and these have not reached a  tithe of what we had given them. And they said my apostles were liars,  and how great a change was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only admonish you of one thing, that ye should stand up  before God in twos or singly, and then that ye reflect that there is  no ginn in your companion. He is only a warner to you before the  keen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do not ask you for it a hire; that is for yourselves; my  hire is only from God, and He is witness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my Lord hurls forth the truth; and He well knows the  uns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e truth has come, and falsehood shall vanish and shall not  come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I err I only err against myself; and if I am guided it is  all what my Lord inspires me; verily, He is the hearing, the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couldst thou see when they are scared, and there shall be no  escape, and they shall be taken from a place that is nigh. And they  say, 'We believe in it.' But how can they partake of it from a distant  place? They misbelieved before, and conjectured about the unseen  from a distant place. And there shall be a barrier between them and  that which they lust after; as we did with their fellow sectaries  before; verily, they were in hesitating doub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ANGE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aise belongs to' God, the originator of the heavens and the earth;  who makes the angels His messengers, endued with wings in pairs, or  threes or fours; He adds to creation what He pleases; verily,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God opens to men of His mercy there is none to withhold; and  what He withholds, there is none can send it forth after Him; for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remember the favours of God towards you; is there a  creator beside God, who provides you from the heavens and from the  earth? There is no god but He; how then can ye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call thee liar, apostles were called liars before  thee, and unto God affairs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verily, God's promise is true; then let not the life of  this world beguile you, and let not the beguiler beguile you  concerning God. Verily, the devil is to you a foe, so take him as a  foe; he only calls his crew to be the fellows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for them is keen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believe and do right, for them is forgiveness and a  great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he whose evil act is made seemly for him, so that he  looks upon it as good,--? Verily, God leads astray whom He pleases and  guides whom He pleases; let not thy soul then be wasted in sighing for  them; verily, God knows what they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God who sends the winds, and they stir up a cloud, and we  irrigate therewith a dead country, and we quicken therewith the  earth after its death; so shall the resurrection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ever desires honour-honour belongs wholely to God; to Him  good words ascend, and a righteous deed He takes up; and those who  plot evil deeds, for them is keen torment, and their plotting is in  v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created you from earth, then from a clot; then He made y'ou  pairs; and no female bears or is delivered, except by His knowledge;  nor does he who is aged reach old age, or is aught diminished from his  life, without it is in the Book; verily, that is easy un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two seas are not equal: one is sweet and fresh and pleasant to  drink, and the other is salt and pungent; but from each do ye eat  fresh flesh, and bring forth ornaments which ye wear; and thou  mayest see the ships cleave through it, that ye may search after His  grace, and haply ye may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urns the night into day, and He turns the day into night; and He  subjects the sun and the moon, each of them runs on to an appointed  goal; that is God, your Lord! His is the kingdom; but those ye call on  beside Him possess not a stra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ou call upon them they cannot hear your call, and if they hear  they cannot answer you; and on the resurrection day they will deny  your associating them with God; but none can inform thee like the  One who is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ye are in need of God; but God, He is independent,  praiseworth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He please He will take you off, and will bring a fresh  creation; for that is no hard matter un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 burdened soul shall bear the burden of another; and if a  heavily laden one shall call for its load (to be carried) it shall not  be carried for it at all, even though it be a kinsman!-thou canst only  warn those who fear their Lord in the unseen and who are steadfast  in prayer; and he who is pure is only pure for himself; and unto God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lind is not equal with him who sees, nor the darkness with  the night, nor the shade with the hot blast; nor are the living  equal with the dead; verily, God causes whom He pleases to hear, and  thou canst not make those who are in their graves hear; thou art but a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thee in truth a herald of glad tidings and a  warner; and there is no nation but its warner has passed away with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called thee liar, those before thee called their  apostles liars too, who came to them with manifest signs, and the  Scriptures, and the illuminating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I seized those who misbelieved, and what a change it wa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that God has sent down from the heaven water,  and has brought forth therewith fruits varied in hue, and on the  mountains dykes, white and red, various in hue, and some intensely  black, and men and beasts and cattle, various in hue? thus! none  fear God but the wise among His servants; but, verily, God is  mighty,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recite the Book of God, and are steadfast in  prayer, and give alms of what we have bestowed in secret and in  public, hope for the merchandise that shall not come to naught; that  He may pay them their hire, and give them increase of His grace;  verily, He is forgiving,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we have inspired thee with of the Book is true, verifying  what was before it; verily, God of His servants is well aware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gave the Book for an inheritance to those whom we chose of  our servants, and of them are some who wrong themselves, and of them  are some who take a middle course, and of them are some who vie in  good works by the permission of their Lord; that is great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ardens of Eden shall they enter, adorned therein with bracelets  of gold and pearls; and their garments therein shall be silk; and they  shall say, 'Praise belongs to God, who has removed from us our  grief; verily, our Lord is forgiving, grateful! who has made us alight  in an enduring abode of His grace, wherein no toil shall touch us, and  there shall touch us no fatig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misbelieve, for them is the fire of hell; it shall not  be decreed for them to die, nor shall aught of the torment be  lightened from them; thus do we reward every misbeliever; and they  shall shriek therein, 'O our Lord! bring us forth, and we will do  right, not what we used to do!'-'Did we not let you grow old enough  for every one who would be mindful to be mindful? and there came to  you a warner!-So taste it, for the unjust shall have none to help!'  verily, God knows the unseen things of the heavens and of the earth;  verily, He knows the nature of men's breasts, He it is who made you  vicegerents in the earth, and he who misbelieves, his misbelief is  against himself; but their misbelief shall only increase the  misbelievers in hatred with their Lord; and their misbelief shall only  increase the misbelievers in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your associates whom ye call on beside  God?' show me what they created of the earth; have they a share in the  heavens, or have we given them a book that they rest on a manifest  sign? nay, the unjust promise each other naught but gu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holds back the heavens and the earth lest they should  decline; and if they should decline there is none to hold them back  after Him; verily, He is clement,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wore by God with their most strenuous oath, verily, if there  come to them a warner they would be more guided than any one of the  nations; but when a warner comes to them, it only increases them in  aversion, and in being big with pride in the earth, and in plotting  evil; but the plotting of evil only entangles those who practise it;  can they then expect aught but the course of those of yore? but thou  shalt not find any alteration in the course of God; and they shall not  find any change in the course of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journeyed on in the land and seen what was the end  of those before them who were stronger than they? but God, nothing can  ever make Him helpless in the heavens or in the earth; verily, He is  knowing, power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God to catch men up for what they earn, He would not leave upon  the back of it a beast; but He respites them until an appointed  time. When their appointed time comes, verily, God looks upon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YA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A SIN. By the wise Koran verily, thou art of the apostles upon a  right way. The revelation of the mighty, the merciful! That thou  mayest warn a people whose fathers were not warned, and who themselves  are heed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w is the sentence due against most of them, for they will not  believe. Verily, we will place upon their necks fetters, and they  shall reach up to their chins, and they shall have their heads  forced back; and we will place before them a barrier, and behind  them a barrier; and we will cover them and they shall not see; and  it is all the same to them if thou dost warn them or dost warn them  not, they will not believe. Thou canst only warn him who follows the  reminder, and fears the Merciful in the unseen; but give him glad  tidings of forgiveness and a noble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quicken the dead, and write down what they have done  before, and what vestiges they leave behind; and everything have we  counted in a plain mod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trike out for them a parable: the fellows of the city when there  came to it the apostles; when we sent those two and they called them  both liars, and we strengthened them with a third; and they said,  'Verily, we are sent to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Ye are only mortals like ourselves, nor has the Merciful  sent down aught; ye are naught but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Our Lord knows that we are sent to you, and we have only  our plain message to prea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Verily, we have augured concerning you, and if ye do not  desist we will surely stone you, and there shall touch you from us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Your augury is with you; what! if ye are reminded-? Nay,  ye are an extravagan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came from the remote part of the city a man hastening  up. Said he, 'O my people! follow the apostles; follow those who do  not ask you a hire, and who are guided. What ails me that I should not  worship Him who originated me, and unto whom I must return? Shall I  take gods beside Him? If the Merciful One desires harm for me, their  intercession cannot avail me at all, nor can they rescue me. Verily, I  should then be in obvious error; verily, I believe in your Lord,  then listen ye to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was said, 'Enter thou into Paradise!' said he, 'O, would that  my people did but know! for that my Lord has forgiven me, and has made  me of the honou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send down upon his people no hosts from heaven, nor yet  what we were wont to send down; it was but a single noise, and lo!  they were extin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as for the servants! there comes to them no apostle but they  mock at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how many generations we have destroyed before  them? verily, they shall not return to them; but all of them shall  surely altogether be arra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sign for them is the dead earth which we have quickened and  brought forth therefrom seed, and from it do they eat; and we made  therein gardens and palms and grapes, and we have caused fountains  to gush forth therein, that they may eat from the fruit thereof, and  of what their hands have made; will they not then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elebrated be the praises of Him who created all kinds, of what  the earth brings forth, and of themselves, and what they know not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sign to them is the night, from which we strip off the day,  and lo! they are in the dark; and the sun runs on to a place of rest  for it; that is the ordinance of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oon, we have ordered for it stations, until it comes  again to be like an old dry palm bran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either is it proper for it to catch up the moon, nor for the  night to outstrip the day, but each one floats on in its sk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sign for them is that we bear their seed in a laden ship,  and we have created for them the like thereof whereon to ride; and  if we please, we drown them, and there is none for them to appeal  to; nor are they rescued, save by mercy from us, as a provision for  a sea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Fear what is before you and what is  behind you, haply ye may obtain mercy and thou bringest them not any  one of the signs of their Lord, but they turn away therefrom; and when  it is said to them, 'Expend in alms of what God has bestowed upon  you,' those who misbelieve say to those who believe, 'Shall we feed  him whom, if God pleased, He would feed? ye are only in a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When shall this promise come to pass, if ye do tell the  truth?' They await but a single noise, that shall seize them as they  are contending. And they shall not be able to make a bequest; nor to  their people shall they return; but the trumpet shall be blown, and,  behold, from their graves unto their Lord shall they slip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O, woe is us! who has raised us up from our  sleeping-place? this is what the Merciful promised, and the apostles  told the truth!' It shall be but a single noise, and lo! they are  all arraigned before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at day no soul shall be wronged at all, nor shall ye be  rewarded for aught but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fellows of Paradise upon that day shall be employed in  enjoyment; they and their wives, in shade upon thrones, reclining;  therein shall they have fruits, and they shall have what they may call  for. 'Peace!'-a speech from the merciful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eparate yourselves to-day, O ye sinners! Did I not covenant with  you, O children of Adam! that ye should not serve Satan? verily, he is  to you an open foe; but serve ye me, this is the right way. But he led  astray a numerous race of you; what! had ye then no sense? this is  hell, which ye were threatened; broil therein to-day, for that ye  m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at day we will seal their mouths, and their hands shall speak  to us, and their feet shall bear witness of what they earned. And if  we please we could put out their eyes, and they would race along the  road; and then how could they see? And if we pleased we would  transform them in their places, and they should not be able to go  on, nor yet to return. And him to whom we grant old age, we bow him  down in his form; have they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not taught him poetry, nor was it proper for him; it is  but a reminder and a plain Koran to warn him who is living; but the  sentence is due against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seen that we have created for them of what our hands  have made for them, cattle, and they are owners thereof? and we have  tamed them for them, and of them are some to ride, and of them are  what they eat, and therein have they advantages and beverages; will  they not then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take, beside God, gods that haply they may be helped.  They cannot help them; yet are they a host ready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t not their speech grieve thee: verily, we know what they  conceal and what they disp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not man seen that we have created him from a clot? and lo! he is  an open opponent; and he strikes out for us a likeness; and forgets  his creation; and says, 'Who shall quicken bones when they are  rotten?' Say, 'He shall quicken them who produced them at first; for  every creation does He know; who has made for you fire out of a  green tree, and lo! ye kindle there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Is not He who created the heavens and the earth able to create the  like thereof? yea! He is the knowing Creator; His bidding is only,  when He desires anything to say to it, 'BE,' and it is. Then  celebrated be the praises of Him in whose hands is the kingdom of  everything! and unto Him shall ye return.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RA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angels) ranged in ranks, and the drivers driving, and the  reciters of the reminder, 'Verily, your God is one, the Lord of the  heavens and the earth and what is between the two, and the Lord of the  sunri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adorned the lower heaven with the adornment of the  stars, and to preserve it from every rebellious devil, that they may  not listen to the exalted chiefs; for they are hurled at from every  side, driven off, and for them is lasting woe; save such as snatches  off a word, and there follows him a darting fl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m whether they are stronger by nature or (the angels) whom we  have created? We have created them of sticky c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ou dost wonder and they jest! and when they are reminded they  will not remember; and when they see a sign they make a jest  thereof, and say, 'This is naught but obvious sorcery. What! when we  are dead, and have become earth and bones, shall we then be raised?  what! and our fath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Yes, and ye shall shrink up, and it shall only be one scare,  and, behold, they shall look on, and they shall say, 'O, woe is us!  this is the day of judgment, this is the day of decision, which ye did  call a lie!' Gather ye together, ye who were unjust, with their  mates and what they used to serve beside God, and guide them to the  way of hell, and stop them; verily, they shall be questioned. 'Why  do ye not help each other?' nay, on that day they shall resign  themselves, and some shall draw near to others, to question each  other, and they shall say, 'Verily, ye came to us from the right.'  They shall say, 'Nay, ye were not believers, nor had we any  authority over you; nay, ye were an outrageous people. And the  sentence of our Lord shall be due for us; verily, we shall surely  taste thereof; we did seduce you-verily, we were erring too!'  therefore, verily, on that day they shall share the torment: thus it  is that we will do with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hen it is said to them, 'There is no god but God,' they get  too big with pride, and say, What! shall we leave our gods for an  infatuated poet?' Nay, he came with the truth, and verified the  apostles; verily, ye are going to taste of grievous woe, nor shall  ye be rewarded save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xcept God's sincere servants, these shall have a stated provision  of fruits, and they shall be honoured in the gardens of pleasure, upon  couches facing each other; they shall be served all round with a cup  from a spring, white and delicious to those who drink, wherein is no  insidious spirit, nor shall they be drunk therewith; and with them  damsels, restraining their looks, large eyed; as though they were a  sheltered egg; and some shall come forward to ask others; and a  speaker amongst them shall say, 'Verily, I had a mate, who used to  say, "Art thou verily of those who credit? What! when we are dead, and  have become earth and bones, shall we be surely judged?"' He will say,  'Are ye looking down?' and he shall look down and see him in the midst  of hell. He shall say, 'By God, thou didst nearly ruin me! And had  it not been for the favour of my Lord, I should have been among the  arraigned.'-'What! shall we not die save our first death? and shall we  not be tormented?-Verily, this is mighty bliss! for the like of this  then let the workers wor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at better as an entertainment, or the tree of Ez Zaqqum?  Verily, we have made it a trial to the unjust. Verily, it is a tree  that comes forth from the bottom of hell; its spathe is as it were the  heads of devils; verily, they shall eat therefrom, and fill their  bellies therefrom. Then shall they have upon it a mixture of boiling  water; then, verily, their return shall be to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found their fathers erring, and they hurried on in  their tracks; but there had erred before them most of those of yore,  and we had sent warners amongst them. Behold, then, what was the end  of those who were warned, save God's sincere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ah did call upon us, and a gracious answer did we give; and we  saved him and his people from a mighty trouble; and we made his seed  to be the survivors; and we left for him amongst posterity peace  upon Noah in the worlds; verily, thus do we reward those who do  well; verily, he was of our believing servants.' Then we drowned the  oth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of his sect was Abraham; when he came to his Lord  with a sound heart; when he said to his father and his people, 'What  is it that ye serve? with a lie do ye desire gods beside God? What  then is your thought respecting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looked a look at the stars and said, 'Verily, I am sick!' and  they turned their backs upon him fleeing. And he went aside unto their  gods and said, 'Will ye not eat? What ails you that ye will not  speak?' And he went aside to them smiting with the right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rushed towards him. Said he, 'Do ye serve what ye hew  out, when God has created you, and what ye ma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Build for him a pyre, and throw him into the flaming  hell!' They desired to plot against him, but we made them inferior.  Said he, 'Verily, I am going to my Lord, He will guide me. My Lord!  grant me (a son), one of the righteous;' and we gave him glad  tidings of a clement bo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 reached the age to work with him, he said, 'O my boy!  verily, I have seen in a dream that I should sacrifice thee, look then  what thou seest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sire! do what thou art bidden; thou wilt find me,  if it please God, one of the pat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were resigned, and Abraham had thrown him down upon  his forehead, we called to him, 'O Abraham! thou hast verified the  vision; verily, thus do we reward those who do well. This is surely an  obvious trial.' And we ransomed him with a mighty victim; and we  left for him amongst posterity, 'Peace upon Abraham; thus do we reward  those who do well; verily, he was of our servants who believe!' And we  gave him glad tidings of Isaac, a prophet among the righteous; and  we blessed him and Isaac;-of their seed is one who does well, and  one who obviously wrongs himsel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ere gracious unto Moses and Aaron. We saved them and their  people from mighty trouble, and we helped them and they had the  upper hand; and we gave them both the perspicuous Book; and we  guided them to the right way; and we left for them amongst  posterity, 'Peace upon Moses and Aaron; verily, thus do we reward  those who do well; verily, they were both of our servants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Elyas was of the apostles; when he said to his people,  'Will ye not fear? do ye call upon Baal and leave the best of  Creators, God your Lord and the Lord of your fath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called him liar; verily, they shall surely be arraigned,  save God's sincere servants. And we left for him amongst posterity,  'Peace upon Elyasin; verily, thus do we reward those who do well;  verily, he was of our servants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Lot was surely among the apostles; when we saved him  and his people altogether, except an old woman amongst those who  lingered; then we destroyed the others; verily, ye pass by them in the  morning and at night; have ye then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Jonah was amongst the apostles; when he ran away into  the laden ship; and he cast lots and was of those who lost; and a fish  swallowed him, for he was to be blamed; and had it not been that he  was of those who celebrated God's praises he would surely have tarried  in the belly thereof to the day when men shall be 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cast him on to the barren shore; and he was sick; and we made  to grow over him a gourd tree; and we sent him to a hundred thousand  or more, and they believed; and we gave them enjoyment for a sea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m, 'Has thy Lord daughters while they have sons? or have we  created the angels females while they were witnesses?' is it not of  their lie that they say, 'God has begotten?' verily, they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he preferred daughters to sons? what ails you? how ye judge!  will ye not be mindful, or have ye obvious authority? then bring  your Book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made him to be related to the ginns, while the ginns know  that they shall be arraigned; celebrated be God's praises from what  they attribute!-save God's sincere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e and what ye worship shall not try any one concerning  him, save him who shall broil in hell; there is none amongst us but  has his appointed place, and, verily, we are ranged, and, verily, we  celebrate His prai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et they say, they say, 'Had we a reminder from those of yore we  should surely have been of God's sincere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misbelieved in it but soon shall the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our word has been passed to our servants who were sent that they  should be helped; that, verily, our hosts should gain mastery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urn thou thy back upon them for a time, and look upon them,  for soon they too shall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uld they hasten on our torment? but when it descends in their  court, ill will the morning be of those who have been w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urn thy back upon them for a time; and look, for soon they  too shall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Celebrated be the praises of thy Lord, the Lord of glory, above what  they attribute! and peace be upon the apostles and praise be to God,  the Lord of the worlds!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S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D. By the Koran with its reminder! nay, but those who misbelieve  are in pride, schis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generation have we destroyed before them, and they  cried out, but it was no time to escap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wonder that a warner has come from amongst themselves,  and the misbelievers say, 'This is a magician, a liar!' What! does  he make the gods to be one God? verily, this is a wondrous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chiefs of them went away: 'Go on and persevere in your gods;  this is a thing designed; we never heard this in any other sect;  this is nothing but a fiction! Has a reminder come down upon him  from amongst us?' nay, they are in doubt concerning my reminder;  nay, they have not yet tasted of my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the treasures of the mercy of thy mighty Lord, the  giver? or have they the kingdom of the heavens and of the earth, and  what is between the two?- then let them climb up the ropes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y host whatever of the confederates shall there be rou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fore them did Noah's people, and 'Ad, and Pharaoh of the stakes  call the apostles liars; and Thamud and the people of Lot, and the  fellows of the Grove, they were the confederates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all did naught but call the apostles liars, and just was the  punishment! Do these await aught else but one noise for which there  shall be no pa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say, 'O our Lord, hasten for us our share before the day of  recko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patient of what they say, and remember our servant David  endowed with might; verily, he turned frequently to us. Verily, we  subjected the mountains to celebrate with him our praises at the  evening and the dawn; and the birds too gathered together, each one  would oft return to him; and we strengthened his kingdom, and we  gave him wisdom and decisive addr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re come to thee the story of the antagonists when they scaled  the chamber wall? when they entered in unto David, and he was startled  at them, they said, 'Fear not, we are two antagonists; one of us has  injured the other; judge then between us with the truth and be not  partial, but guide us to a level way. Verily, this is my brother: he  had ninety-nine ewes and I had one ewe; and he said, "Give her over to  my charge;" and he overcame me in the discourse.' Said he, 'He wronged  thee in asking for thy ewe in addition to his own ewes. Verily, many  associates do injure one another, except those who believe and do what  is right, and very few are the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thought that we were trying him; and he asked pardon of his  Lord and fell down bowing, and did turn; and we pardoned him; for,  verily, he has a near approach to us and an excellent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David! verily, we have made thee a vicegerent, judge then  between men with truth and follow not lust, for it will lead thee  astray from the path of God. Verily, those who go astray from the path  of God, for them is keen torment, for that they did forget the day  of recko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not created the heavens and the earth, and what is  between the two, in vain. That is what those who misbelieved did  think, but woe from the fire to those who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we make those who believe and do right like those who do  evil in the earth? or shall we make the pious like 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blessed Book which we have sent down to thee that they may  consider its verses, and that those endowed with minds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to David, Solomon, an excellent servant; verily, he  turned frequently to us. When there were set before him in the evening  the steeds that paw the ground, and he said, 'Verily, I have loved the  love of good things better than the remembrance of my Lord, until (the  sun) was hidden behind the veil; bring them back to me;' and he  began to sever their legs and nec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try Solomon, and we threw upon his throne a form; then he  turned repentant. Said he, 'My Lord, pardon me and grant me a  kingdom that is not seemly for any one after me; verily, thou art He  who gr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ubjected to him the wind to run on at his bidding gently  wherever he directed it; and the devils-every builder and diver, and  others bound in fetters-'this is our gift, so be thou lavish or  withhold without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he had with us a near approach, and a good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ember our servant Job when he called upon his Lord that  'the devil has touched me with toil and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tamp with thy foot, this is a cool washing-place and a drink.' And  we granted him his family, and the like of them with them, as a  mercy from us and a reminder to those endowed with minds,-'and take in  thy hand a bundle, and strike therewith, and break not thy oath!'  Verily, we found him patient an excellent servant; verily, he turned  frequently to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ember our servants Abraham and Isaac and Jacob, endowed  with might and sight; verily, we made them sincere by a sincere  quality-the remembrance of the abode; and, verily, they were with us  of the elect, the b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ember Ishmael and Elisha and DHU-l-kifl, for each was of  the righteous. This is a reminder! verily, for the pious is there an  excellent resort,-gardens of Eden with the doors open to  them;-reclining therein; calling therein for much fruit and drink; and  beside them maids of modest glance, of their own age,-'This is what ye  were promised for the day of reckoning!'-'This is surely our  provision, it is never sp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and, verily, for the rebellious is there an evil resort,-hell;  they shall broil therein, and an ill couch shall it be! This,-so let  them taste it!- hot water, and pus, and other kinds of the same  sort! 'This is an army plunged in with you! there is no welcome for  them! verily, they are going to broil in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Nay, for you too is there no welcome! it was ye who  prepared it beforehand for us, and an ill resting-place it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Our Lord! whoso prepared this beforehand for us,  give him double torment in the fire!' And they shall say, 'What ails  us that we do not see men whom we used to think amongst the wicked?  whom we used to take for mockery? have our eyes escaped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at is the truth; the contention of the people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only a warner; and there is no god but God, the one,  the victorious, the Lord of the heavens and the earth, and what is  between the two, the mighty, the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t is a grand story, and yet ye turn from it!' I had no  knowledge of the exalted chiefs when they conten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am only inspired that I am a plain warner. When thy Lord said to  the angels, 'Verily, I am about to create a mortal out of clay; and  when I have fashioned him, and breathed into him of my spirit, then  fall ye down before him adoring.' And the angels adored all of them,  save Iblis, who was too big with pride, and was of the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Iblis! what prevents thee from adoring what I have  created with my two hands? art thou too big with pride? or art thou  amongst the exalted?' Said he, 'I am better than he, Thou hast created  me from fire, and him Thou hast created from clay.' Said He, 'Then  go forth therefrom, for, verily, thou art pelted, and, verily, upon  thee is my curse unto the day of judg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then respite me until the day when they are  raised.' Said He, 'Then thou art amongst the respited until the day of  the stated time.' Said he, 'Then, by Thy might! I will surely seduce  them all together, except Thy servants amongst them who are  sincere!' Said He, 'It is the truth, and the truth I speak; I will  surely fill hell with thee and with those who follow thee amongst them  all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do not ask thee for it any hire, nor am I of those who  take too much upon myself. It is but a reminder to the servants, and  ye shall surely know its story after a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TROOP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X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ending down of the Book from God,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down to thee the Book in truth, then serve God,  being sincere in religion unto Him. Aye! God's is the sincere  religion: and those who take beside Him patrons-'We do not serve  them save that they may bring us near to God-' Verily, God will  judge between them concerning that whereon they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guides not him who is a misbelieving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God wished to take to Himself a child, He would have chosen what  He pleased from what He creates;- celebrated be His praises! He is  God, the one, the victorious. He created the heavens and the earth  in truth! It is He who clothes the day with night; and clothes the  night with day; and subjects the sun and the moon, each one runs on to  an appointed time; aye! He is the mighty, the forgiving! He created  you from one soul; then He made from it its mate; and He sent down  upon you of the cattle four pairs! He creates you in the bellies of  your mothers,-creation after creation, in three darknesses. That is  God for you! His is the kingdom, there is no god but He; how then  can ye be turned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be thankless, yet is God independent of you. He is not pleased  with ingratitude in His servants; but if ye give thanks, He is pleased  with that in you. But no burdened soul shall bear the burden of  another; then unto your Lord is your return, and He will inform you of  that which ye have done. Verily, He knows the natures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distress touches a man he calls his Lord, turning repentant  to Him; then when He confers on him a favour from Himself he forgets  what he had called upon Him for before, and makes peers for God to  lead astray from His way! Say, 'Enjoy thyself in thy misbelief a  little, verily, thou art of the fellows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he who is devout throughout the night, adoring and standing,  cautious concerning the hereafter, and hoping for the mercy of his  Lord...? Say, 'Shall those who know be deemed equal with those who  know not? only those will remember, who are endowed with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my servants who believe fear your Lord! for those who do  well in this world is good, and God's earth is spacious; verily, the  patient shall be paid their hire without 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I am bidden to serve God, being sincere in religion to  Him; and I am bidden that I be the first of thos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I fear, if I rebel against my Lord, the torment of a  mighty day.' Say, 'God do I serve, being sincere in my religion to  Him; serve then what ye will beside Him!' Say, 'Verily, the losers are  those who lose themselves and their families on the resurrection  day. Aye, that is the obvious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have over them shades of fire, and under them shades;  with that does God frighten His servants: O my servants! then fear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avoid Taghut and serve them not, but turn repentant  unto God, for them shall be glad tidings. Then give glad tidings to my  servants who listen to the word and follow the best thereof; they it  is whom God guides, and they it is who are endowed with minds. Him  against whom the word of torment is due,-canst thou rescue him from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for those who fear their Lord for them are upper chambers, and  upper chambers above them built, beneath which rivers flow; God's  promise! God does not fail in His prom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at God sends down from the heaven water, and  conducts it into springs in the earth? then He brings forth  therewith corn varied in kind, then it dries up, and ye see it grow  yellow; then He makes it grit;-verily, in that is a reminder for those  endowed with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se breast God has expanded for Islam, and who is in light  from his Lord....? And woe to those whose hearts are hardened  against a remembrance of God! those are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sent down the best of legends, a book uniform and repeating;  whereat the skins of those who fear their Lord do creep! then their  skins and their hearts soften at the remembrance of God. That is the  guidance of God! He guides therewith whom He will. But he whom God  leads astray there is no guide for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he who must screen himself with his own face from the evil  torment on the resurrection day....? And it shall be said of those who  do wrong, taste what ye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before them called the (prophets) liars, and the torment  came to them from whence they perceived it not; and God made them  taste disgrace in the life of this world. But surely the torment of  the hereafter is greater, if they did but know. We have struck out for  men in this Koran every sort of parable, haply they may be mindful. An  Arabic Koran with no crookedness therein; haply they may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struck out a parable, a man who has partners who oppose each  other; and a man who is wholly given up to another; shall they be  deemed equal in similitude? praise be to God! nay, but most of them  know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u shalt die, and, verily, they shall die; then, verily,  on the resurrection day before your Lord shall ye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 is more unjust than he who lies against God, and calls the  truth a lie when it comes to him? Is there not in hell a resort for  those who misbelieve? but whoso brings the truth and believes in it,  these are they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m is what they please with their Lord, that is the reward  of those who do well; that God may cover for them their offences which  they have done, and may reward them with their hire for the best of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God sufficient for His servants? and yet they would  frighten thee with those beside Him. But he whom God leads astray  there is no guide for him; and he whom God guides there is none to  lead him astray: is not God mighty, the Lord of venge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created the heavens and the earth,  they will surely say, 'God!' Say, 'Have ye considered what ye call  on beside God? If God wished me harm, could they remove His harm? or  did He wish me mercy, could they withhold His mercy?' Say, 'God is  enough for me, and on Him rely those who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my people! act according to your power; I too am going to  act; and ye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o whom the torment comes it shall disgrace him, and there  shall alight upon him lasting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down to thee the Book for men in truth; and  whosoever is guided it is for his own soul: but whoso goes astray it  is against them, and thou art not a guardian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akes to Himself souls at the time of their death; and those  which do not die (He takes) in their sleep; and He holds back those on  whom He has decreed death, and sends others back till their  appointed time;-verily, in that ar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take besides God intercessors? Say, 'What! though they  have no control over anything and have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s is the intercession, all of it; His is the kingdom of  the heavens and the earth; then unto Him shall ye be sent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God alone is mentioned the hearts of those who believe  not in the hereafter quake, and when those beside Him are mentioned,  lo, they are joy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God! originator of the heavens and the earth, who knowest  the unseen and the visible, thou wilt judge between thy servants  concerning that whereon they do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those who do wrong all that is in the earth, and the like  thereof with it, they would ransom themselves therewith from the  evil of the torment on the resurrection day! but there shall appear to  them from God that which they had not reckoned on; and the evils of  what they have earned shall appear to them; but that shall close in on  them at which they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arm touches man he calls on us; then, when we grant him  favour from us, he says, 'Verily, I am given it through knowledge!'  nay, it is a trial,-but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before them said it too, but that availed them not which  they had earned, and there befel them the evil deeds of what they  had earned: and those who do wrong of these (Meccans), there shall  befall them too the evil deeds of what they had earned, nor shall they  frustrat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known that God extends His provision to whom He  pleases, or doles it out? verily, in that are signs unto a people  who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my servants! who have been extravagant against their own  souls!' be not in despair of the mercy of God; verily, God forgives  sins, all of them; verily, He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urn repentant unto your Lord, and resign yourselves to Him,  before there comes on you torment! then ye shall not be helped: and  follow the best of what has been sent down to you from your Lord,  before, there come on you the torment suddenly, ere ye can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st a soul should say, 'O my sighing! for what I have neglected  towards God! for, verily, I was amongst those who did jest!' or lest  it should say, 'If God had but guided me, I should surely have been of  those who fear!' or lest it should say, when it sees the torment, 'Had  I another turn I should be of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a! there came to thee my signs and thou didst call them lies, and  wert too big with pride, and wert of those who m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n the resurrection day thou shalt see those who lied against  God, with their faces blackened. Is there not in hell a resort for  those who are too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shall rescue those who fear Him, into their safe place; no  evil shall touch them, nor shall they be gr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the creator of everything, and He is guardian over  everything; His are the keys of the heavens and the earth; and those  who misbelieve in the signs of God, they it is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at! other than God would you bid me serve, O ye ignorant  ones? When He has inspired thee and those before thee that, "If thou  dost associate aught with Him, thy work will surely be in vain, and  thou shalt surely be of those who lose!" Nay, but God do thou serve,  and be of those who do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do not value God at His true value; while the earth all  of it is but a handful for Him on the resurrection day, and the  heavens shall be rolled up in His right hand! Celebrated be His  praise! and exalted be He above what they associate with Him! And  the trumpet shall be blown, and those who are in the heavens and in  the earth shall swoon, save whom God pleases. Then it shall be blown  again, and, lo! they shall stand up and look on. And the earth shall  beam with the light of its Lord, and the Book shall be set forth,  and the prophets and martyrs shall be brought; and it shall be decreed  between them in truth, and they shall not be wronged! And every soul  shall be paid for what it has done, and He knows best that which  they do; and those who misbelieve shall be driven to hell in troops;  and when they come there, its doors shall be opened, and its keepers  shall say to them, 'Did not apostles from amongst yourselves come to  you to recite to you the signs of your Lord, and to warn you of the  meeting of this day of yours?' They shall say, 'Yea, but the  sentence of torment was due against the misbelievers!' It shall be  said, 'Enter ye the gates of hell, to dwell therein for aye! Hell is  the resort of those who are too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fear their Lord shall be driven to Paradise in troops;  until they come there, its doors shall be opened, and its keepers  shall say to them, 'Peace be upon you, ye have done well! so enter  in to dwell for aye!' and they shall say, 'Praise be to God, who  hath made good His promise to us, and hath given us the earth to  inherit! We establish ourselves in Paradise wherever we please and  goodly is the reward of those who wor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u shalt see the angels circling round about the throne,  celebrating the praise of their Lord; and it shall be decided  between them in truth; and it shall be said, 'Praise be to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BELIEV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The sending down of the Book from God, the mighty, the  knowing, the forgiver of sin and accepter of repentance, keen at  punishment, long-suffering! there is no god but He! to whom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ne wrangle concerning the signs of God but those who misbelieve;  then let not their going to and fro in the cities deceive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people of Noah before them called the prophets liars; and the  confederates after them; and every nation schemed against their  Apostle to catch him. And they wrangled with falsehood that they might  refute the truth thereby, but I seized them, and how was my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was the sentence of thy Lord due against those who misbelieved,  that they are the fellows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bear the throne and those around it celebrate the praise  of their Lord, and believe in Him, and ask pardon for those who  believe: 'Our Lord! thou dost embrace all things in mercy and  knowledge, then pardon those who turn repentant and follow thy way,  and guard them from the torment of hell! Our Lord! make them enter  into gardens of Eden which thou hast promised to them, and to those  who do well of their fathers, and their wives, and their seed; verily,  thou art the mighty, the wise! and guard them from evil deeds, for  he whom thou shalt guard from evil deeds on that day, thou wilt have  had mercy on, and that is mighty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shall be cried out to, 'Surely, God's  hatred is greater than your hatred of each other when ye were called  unto the faith and misbelieved!' They shall say, 'Our Lord! Thou  hast killed us twice, and Thou hast quickened us twice; and we do  confess our sins: is there then a way for getting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when God alone was proclaimed ye did disbelieve; but  when partners were joined to Him ye did believe; but judgment  belongs to God, the high, the great! He it is who shows you His signs,  and sends down to you from heaven provision; but none is mindful  except him who turns repentant; then call on God, being sincere in  your religion to Him, averse although the misbelievers be! Exalted  of degrees! The Lord of the throne! He throws the spirit by His  bidding upon whom He will of His servants, to give warning of the  day of meeting. The day when they shall be issuing forth, naught  concerning them shall be hidden from God. Whose is the kingdom on that  day?-God's, the one, the dominant! to-day shall every soul be  recompensed for that which it has earned. There is no wrong to-day;  verily, God is quick at reckon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arn them of the day that approaches, when hearts are choking in  the gullets; those who do wrong shall have no warm friend, and no  intercessor who shall be obeyed. He knows the deceitful of eye and  what men's breasts conceal, and God decides with but those they call  on beside Him do not decide at all: verily, God, He both hears and  loo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journeyed on in the earth and seen how was the end  of those who journeyed on before They were stronger than them in  might, and their vestiges are in the land; but God caught them up in  their sins, and they had none to guard them against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for that their apostles did come to them with manifest  signs, and they misbelieved, and God caught them up; verily, He is  mighty,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send Moses with our signs, and with obvious authority,  unto Pharaoh and Haman and Qarun. They said, 'A lying sorcerer!' and  when they came to them with truth from us, they said, 'Kill the sons  of those who believe with him, and let their women live!' but the  stratagem of the misbelievers is only in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said, 'Let me kill Moses; and then let him call upon his  Lord! verily, I fear that he will change your religion, or that he  will cause evil doing to appear in the l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ses said, 'Verily, I take refuge in my Lord and your Lord from  every one who is big with pride and believes not on the day of  recko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believing- man of Pharaoh's people, who concealed his faith,  said, 'Will ye kill a man for saying, My Lord is God, when he has come  to you with manifest signs from your Lord? and if he be a liar,  against him is his lie; and if he be truthful, there will befall you  somewhat of that which he threatens you; verily, God guides not him  who is an extravagant liar. my people! yours is the kingdom to-day, ye  are eminent in the land, but who will help us against the violence  of God, if it comes upon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Pharaoh, 'I will only show you what I see, and I will only  guide you into the way of right dire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ho believed said, 'O my people! verily, I fear for you the  ike of the day of the confederates, the like of the- wont of the  people of Noah and 'Ad and Haman, of those after them; for God desires  not injustice for His servants. O my people! verily, I fear for you  the day of crying 'Out,-the day when ye shall turn your backs,  fleeing, with no defender for you against God; for he whom God leads  astray, for him there is no gu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Joseph came to you before with manifest signs, but ye ceased  not to doubt concerning what he brought you, until, when he  perished, ye said, God will not send after him an apostle;" thus  does God lead astray him who is extravagant, a doub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rangle concerning the signs of God without authority  having come to them are greatly hated by God and by those who believe;  thus does God set a stamp upon the heart of every tyrant too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said, 'O Haman! build for me a tower, haply I may  reach the tracts,-the tracts of heaven, and may mount up to the God of  Moses, for, verily, I think him a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us was his evil deed made seemly to Pharaoh, and he was turned  from the way; but Pharaoh's stratagem ended only in ruin, and he who  believed said, 'O my people! follow me, I will guide you to the way of  the right direction. O my people! verily, the life of this world is  but a provision, but, verily, the hereafter, that is the abode of  stability! Whoso does evil, he shall only be recompensed with the like  thereof; and whoso does right, be it male or female and a believer,  these shall enter into Paradise; they shall be provided therein  without count. O my people! why should I call you to salvation, and  you call me to the fire? Ye call on me to disbelieve in God, and to  join with Him what I have no knowledge of; but I call you to the  mighty forgiving One! no doubt that what ye call me to, ought not to  be called on in this world or in the hereafter, and that we shall be  sent back to God, and that the extravagant, they are the fellows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ye shall remember what I say to you; and I entrust my affair to  God, verily, God looks upon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guarded him from the evils of what they plotted, and there  closed in upon Pharaoh evi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fire-they shall be exposed to it morning and evening; and 'on  the day the Hour shall arise, enter, O people of Pharaoh! into the  keenest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argue together in the fire, and the weak say to  those who were big with pride, 'Verily, we were followers of yours,  can ye then avail us against a portion of the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ere big with pride shall say, 'Verily, we are all in  it; verily, God has judged between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re in the fire shall say unto the keepers of hell,  'Call upon your Lord to lighten from us one day of the torment.'  They shall say, 'Did not your apostles come to you with manifest  signs?' They shall say, 'Yea!' They shall say, 'Then, call!'-but the  call of the misbelievers is only in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will help our apostles, and those who believe, in the  life of this world and on the day when the witnesses shall stand up:  the day when their excuse shall not avail the unjust; but for them  is the curse, and for them is an evil abo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give Moses the guidance; and we made the children of  Israel to inherit the Book, as a guidance and a reminder to those  endowed with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thou patient, then; verily, God's promise is true: and ask thou  forgiveness for thy sins, and celebrate the praise of thy Lord in  the evening and in the mo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wrangle concerning the signs of God without  authority having come to them, there is naught in their breasts but  pride; but they shall not attain it: do thou then seek refuge in  God; verily, He both hears and loo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urely the creation of the heavens and the earth is greater than the  creation of man: but most men know it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lind and the seeing shall not be deemed alike, nor those who  believe and do right and the evildoer; little is it that they  reme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Hour will surely come; there is no doubt therein; but  most men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our Lord said, 'Call upon me, I will answer you; verily,  those who are too big with pride to worship shall enter into hell,  shrink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has made for you the night to repose therein, and  the day to see by; verily, God is Lord of grace to men, but most men  give no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God for you! your Lord! the creator of everything! there is  no god but He, how then can ye lie? Thus did those lie who gainsaid  the signs of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has made for you the earth as a resting-place, and a  heaven as building, and has formed you and made excellent your  forms; and has provided you with good things! there is God for  you!-your Lord! then blessed be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the living One, there is no god but He! then call on Him,  being sincere in your religion to Him; praise be to God,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I am forbidden to serve those whom ye call on beside  God, since there have come to me manifest signs from my Lord, and I am  bidden to be resigned unto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you from the earth, then from a clot, then from  congealed blood, then He brings you forth a child; then ye reach to  puberty; then do ye become old men,-though of you there are some who  are taken away before,-that ye may reach an appointed time, and  haply ye may have som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quickens and kills, and when He decrees a matter,  then He only says to it, 'BE,' and it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those who wrangle concerning the signs of God how  they are turned away? Those who call the Book, and what we have sent  our apostles with, a lie, soon shall they know-when the fetters are on  their necks and the chains, as they are dragged into hell!-then in the  fire shall they be ba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it shall be said to them, 'Where is what ye did associate  beside God?' They shall say, 'They have strayed away from us; nay,  we did not call before upon anything!'-thus does God lead the  misbelievers astr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for that ye did rejoice in the land without right; and for  that ye did exult; enter ye the gates of hell, to dwell therein for  aye; for evil is the resort of those who are too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be thou patient; verily, the promise of God is true; and whether  we show thee a part of what we promised them, or whether we surely  take thee to ourself, unto us shall they b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send apostles before thee: of them are some whose stories  we have related to thee, and of them are some whose stories we have  not related to thee; and no apostle might ever bring a sign except  by the permission of God; but when God's bidding came it was decided  with truth, and there were those lost who deemed it v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has made for you cattle, that ye may ride on some of  them;-and of them ye eat, and ye have in them advantages;-and that  ye may attain thereon a want which is in your breasts; upon them and  upon ships are ye bor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ows you His signs; which sign then of your Lord do ye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journeyed on in the land and seen how was the end of  those before them, who were more numerous than they and stronger in  might, and in their vestiges which are still in the land? but of no  avail to them was that which they had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re came to them their apostles with manifest signs  they rejoiced in what knowledge they had; but there closed in upon  them that whereat they had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saw our violence they said, 'We believe in God  alone, and we disbelieve in what we once associated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ir faith was of no avail to them when they saw our  violence-the course of God with His servants in time past, and there  the misbelievers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DETAI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A revelation from the merciful, the compassionate; a book  whose signs are detailed; an Arabic Koran for a people who do know;  a herald of glad tidings and a warning. But most of them turn aside  and do not hear, and say, 'Our hearts are veiled from what thou dost  call us to, and in our ears is dulness, and between us and thee  there is a veil. Act thou; verily, we are acting too!' Say, 'I am  but a mortal like yourselves, I am inspired that your God is one  God; then go straight to Him, and ask forgiveness of Him; and woe to  the idolaters, who give not alms, and in the hereafter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do right, for them is a hire that is  not grud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at! do ye really misbelieve in Him who created the earth  in two days, and do ye make peers for Him?-that is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placed thereon firm mountains above it and blessed it, and  apportioned therein its foods in four days alike for those who ask.  Then He made for the heaven and it was but smoke, and He said to it  and to the earth, 'Come, ye two, whether ye will or no!' They said,  'We come willing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decreed them seven heavens in two days, and inspired every  heaven with its bidding: and we adorned the lower heaven with lamps  and guardian angels; that is the decree of the mighty, the knowing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turn aside, then say, 'I have warned you-of a  thunder-clap like the thunder-clap of 'Ad and Thamud; when their  apostles came to them from before them and from behind them  (saying), "Serve ye none but God."' They said, 'If our Lord pleased He  would send down angels; so we in what ye are sent with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Ad, they were big with. pride in the land, without  right, and said, 'Who is stronger than us in might?' Did they not  see that God who created them He was stronger than they in might?  But they did gainsay our signs. And we sent upon them a cold blast  in unfortunate days, that we might make them taste the torment of  disgrace in the life of this world;-but the torment of the hereafter  is more disgraceful, and they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Thamud we guided them; but they preferred blindness to  guidance, and the thunderclap of the torment of abasement caught  them for what they had earned; but we saved those who believed and who  did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the enemies of God shall be gathered. together into  the fire, marshalled along; until when they come to it, their  hearing and their eyesight and their skins shall bear witness  against them of that which they have done. And they shall say to their  skins, 'Why have ye borne witness against us?' they shall say, 'God  gave us speech who has given. speech to. everything; He created you at  first, and unto Him shall ye be returned; and ye could not conceal  yourselves that your hearing and your eyesight should not be witness  against you, nor your skins; but ye thought that God did not know much  of what ye do. And that thought of yours which ye thought concerning  your Lord has destroyed you, and ye have now become of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are patient, still the fire is a resort for them; and if  they ask for favour again, they shall not be taken into favou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allot to them mates, for they have made seemly to them  what was before them and what was behind them; and due against them  was the sentence on the nations who passed away before them; both of  ginns and of mankind; verily, they were the lo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y, 'Listen not to this Koran, but talk  foolishly about it, haply ye may gain the upper hand.' But we will  make those who misbelieve taste keen torment; and we will recompense  them with the worst of that which they have done. That is, the  recompence of the enemies of God,-the fire! for them is an eternal  abode therein: a recompence for that they did gainsay our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d say, 'Our Lord, show us those who have led  us astray amongst the ginns and mankind; we will place them beneath  'our feet, and they shall both be amongst those who are put down!'  Verily, those who say, 'Our Lord is God,' and then go straight, the  angels descend upon them-'fear not and be not grieved, but receive the  glad tidings of Paradise which ye were promised; we are your patrons  in the life of this world and in the next, and ye shall have therein  what your souls desire, and ye shall have therein what ye call for,-an  entertainment from the forgiving,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 speaks better than he who calls to God and does right, and  says, 'Verily, I am of thos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od and evil shall not be deemed alike; repel (evil) with what is  best, and lo! He between whom and thyself was enmity is as though he  were a warm patron. But none shall meet with it save those who are  patient; and none shall meet with it save those who are endowed with  mighty good fortu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an incitement from the devil incites you, then seek refuge in  God; verily, He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are the night and the day, and the sun and the  moon. Adore ye not the sun, neither the moon; but adore God who  created you, if it be Him ye ser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be too big with pride-yet those who are with thy Lord  celebrate His praises by night and day, and they are never wea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is), that thou mayest see the earth drooping,  and when we send down water upon it it stirs and swells; verily, He  who quickens it will surely quicken the dead; verily,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are inclined to oppose our signs are not hidden  from us. Is he who is cast into the fire better, or he who comes  safe on the resurrection day? Do what ye will: verily, He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in the reminder when it comes to  them-and, verily, it is a glorious Book! falsehood shall not come to  it, from before it, nor from behind it-a revelation from the wise, the  praiseworthy One. Naught is said to thee but what was said to the  apostles before thee, 'Verily, thy Lord is Lord of forgiveness and  Lord of grievou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we made it a foreign Koran, they would have said, 'Unless  its signs be detailed.... What! foreign and Arabic?' Say, 'It is,  for those who believe, a guidance and a healing. But those who believe  not, in their ears is dulness, and it is blindness to them; these  are called to from a far-off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gave Moses the Book, and it was disputed about; but had it  not been for thy Lord's word already passed it would have been decided  between them, for, verily, they were in hesitating doubt there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does right it is for his soul, and whoso does evil it is  against it, for thy Lord is not unjust towards His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Him is referred the knowledge of the Hour: and no fruits come  forth from their husks, and no female conceives, or is delivered, save  with His knowle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He shall call to them, 'Where are the partners ye  did join with me?' they shall say, 'We do own to thee there is no  witness amongst us!' and that on which they used to call before  shall stray away from them, and they shall think there is no escape  for them. Man is never tired of praying for good, but if evil touch  him, then he is despairing and hope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we make him taste mercy from us after distress has touched  him he will surely say, 'This is for me, and I do not think the Hour  is imminent; and if I be brought back to my Lord, verily, I shall  surely have good with Him;' but we will inform those who misbelieve of  what they have done, and we will surely make them taste wretched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have been gracious to man, he turns away and goes aside;  but when evil touches him he is one of copious pray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Let us see now! if it be from God and ye disbelieve in it, who  is more in error than he who is in a remote schis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show them our signs in the regions and in themselves,  until it is plain to them that it is the truth. Is it not enough for  thy Lord that He is witness over all? Ay, verily, they are in doubt  about the meeting of their Lord! Ay, verily, He encompasses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COUNS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AIN SIN QAF. Thus does God, the mighty, the wise, inspire  thee and those before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what is in the heavens and what is in the earth, and He is  the high, the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heavens well-nigh cleave asunder from above them; and the angels  celebrate the praises of their Lord, and ask forgiveness for those who  are on the earth. Ay, verily, God, He is the forgiving and merciful!  but those who take beside Him patrons, God watches over them, and thou  hast not charge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have we revealed an Arabic Koran, that thou mayest warn the  Mother of cities and all around it; and warn them of a day of  gathering, there is no doubt therein;-a part in Paradise and a part in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ad God pleased He would have made them one nation; but He makes  whom He will enter into His mercy; and the unjust have neither  patron nor help. Do they take other patrons besides Him, when God He  is the patron, and He quickens the dead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atsoever ye dispute about, the judgment of it is God's.  There is God for you!-my Lord! upon Him do I rely, and unto Him I turn  repentant. The originator of the heavens and the earth, He has made  for you from yourselves wives; and of the cattle mates; producing  you thereby. There is naught like Him, for He both hears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are the keys of the heavens and the earth, He extends  provision to whom He will, or doles it out; verily, He knows  every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s enjoined upon you for religion what He prescribed to Noah and  what we inspired thee with, and what we inspired Abraham and Moses and  Jesus,-to be steadfast in religion, and not to part into sects  therein-a great thing to the idolaters is that which ye call them  to! God elects for Himself whom He pleases and guides unto Himself him  who turns repent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did not part into sects until after the knowledge had  come to them, through mutual envy; and had it not been for thy  Lord's word already passed for an appointed time, it would surely have  been decided between them; but, verily, those who have been given  the Book as an inheritance after them, are in hesitating doubt  concerning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call thou, and go straight on as thou art bidden, and  follow not their lusts; and say, 'I believe in the Book which God  has sent down; and I am bidden to judge justly between you. God is our  Lord and your Lord'; we have our works and ye have your works; there  is no argument between us and you. God will assemble us together and  unto Him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argue about God after it has been assented to, their  arguments shall be rebutted before their Lord; and upon them shall  be wrath, and for them shall be keen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has sent down the Book with truth, and the balance;  and what shall make thee know whether haply the Hour be nigh? Those  who believe not would hurry it on; and those who believe shrink with  terror at it and know that it is true. Ay, verily, those who dispute  concerning the Hour are in remot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s kind to His servants; He provides whom He will, and He is the  mighty, the glor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ho wishes for the tilth of the next world, we will increase  for him the tilth; and he who desires the tilth of this world, we will  give him thereof: but in the next he shall have no por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associates who have enjoined any religion on them which  God permits not?- but were it not for the word of decision it would  have been decreed to them. Verily, the unjust,-for them is grievous  woe. Thou shalt see the unjust shrink with terror from what they  have gained as it falls upon them; and those who believe and do right,  in meads of Paradise, they shall have what they please with their  Lord;-that is great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what God gives glad tidings of to His servants who believe  and do righteous ac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do not ask for it a hire-only the love of my kinsfolk.'  And he who gains a good action we will increase good for him  thereby; verily, God is forgiving and 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ill they say he has forged against God a lie? But if God pleased  He could set a seal upon thy heart; but God will blot out falsehood  and verify truth by His word; verily, He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Accepts repentance from His servants and pardons  their offences and knows that which ye do. And He answers the prayer  of those who believe and do right, and gives them increase of His  grace; but the misbelievers,- for them is keen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God were to extend provision to His servants they would be  wanton in the earth. But He sends-down by measure what He pleases;  verily, of His servants He is well aware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ds down the rain after they have despaired; and  disperses His mercy, for He is the praiseworthy patr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is the creation the heavens and the earth, and what  He hath spread abroad therein of beasts; and He is able to collect  them when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misfortunes befall you it is for what your hands have  earned; but He pardons much; Yet ye cannot make Him helpless in the  earth, nor have ye, besides God, either a patron or a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His signs are the ships that sail like mountains in the  sea. If He will, He calms the wind, and they become motionless on  the back thereof: verily, in that are signs to every patient, grateful  person:-or He makes them founder for what they have earned; but He  pardons much. But let those who wrangle about our signs know that they  shall have no escap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ever ye are given it is but a provision of the life of  this world; but what is with God is better and more lasting for  those who believe and who upon their Lord rely, and those who avoid  great sins and abominations, and who when they are wroth forgive,  and who assent to their Lord, and are steadfast in prayer, and whose  affairs go by counsel amongst themselves, and who of what we have  bestowed on them give alms, and who, when wrong. befalls them, help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 recompence of evil is evil like unto it; but he who  pardons and does well, then his reward is with God; verily, He loves  not the unjust. And he who helps himself after he has been wronged,  for these-there is no way against them. The way is only against  those who wrong men and are wanton in the earth without right;  these-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surely he who is patient and forgives,-verily that is a  determined aff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msoever God leads astray he has no patron after Him; and thou  mayest see the unjust when they see the torment say, 'Is there no  way to avert this?' and thou mayest see them exposed to it, humbled  with abasement, looking with a stealthy glance. And those who  believe shall say, 'Verily, the losers are they who have lost  themselves and their families too upon the resurrection day!' Ay,  verily, the unjust are in lasting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hall have no patrons to help them beside God, and  whomsoever God leads astray, there is no way for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sent to your Lord before the day comes of which there is no  averting from God; there is no refuge for you on that day; and for you  there is no deni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turn aside, we have not sent thee to them as a guardian,  thou hast only thy message to prea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when we have made man taste of mercy from us he  rejoices therein; but if there befall them an evil for what their  hands have done before then, verily, man is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the earth, He creates what  He pleases, He grants to whom He pleases females, and He grants to  whom He pleases males, or He gives them in pairs, males and females;  and He makes whom He pleases barren; verily, He is knowing, power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not for any mortal that God should speak to him, except by  inspiration, or from behind a veil, or by sending an apostle and  inspiring, by His permission, what He pleases; verily, He is high  and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us have we inspired thee by a spirit at our bidding; thou  didst not know what the Book was, nor the faith: but we made it a  light whereby we guide whom we will of our servants. And, verily, thou  shalt surely be guided into the right way,-the way of God, whose is  what is in the heavens and what is in the earth. Ay, to God affairs do  te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GIL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By the perspicuous Book, verily, we have made it an Arabic  Koran; haply ye will have some sense. And it is in the Mother of the  Book with us,-high and wise. Shall we then push aside from you the  Reminder, because ye are a people who are extravag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prophets have we sent amongst those of yore? and there  never came to them a prophet but they did mock at him; then we  destroyed them-more valiant than these; and the example of those of  yore passed a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created the heavens and the earth,  they will surely say, 'The mighty, the knowing One created them,  'who made for you the earth a couch and placed for you therein  roads, haply ye may be guided: and who sent down from the heaven water  in due measure; and we raised up thereby a dead country; thus shall ye  too be brought forth; and who has created all species; and has made  for you the ships and the cattle whereon to ride that ye may settle  yourselves on their backs; then remember the favour of your Lord  when ye settled thereon, and say, 'Celebrated be the praises of Him  who hath subjected this to us! We could not have got this ourselves;  and, verily, unto our Lord shall w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they make for Him of His servants offspring; verily, man is  surely obviously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He taken of what He creates daughters, and chosen sons for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t when the tidings are given any one of that which he strikes  out as a similitude for the Merciful One, his face grows black and  he is choked. What! one brought up amongst ornaments, and who is  always in contention without obvious ca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ve they made the angels, who are the servants of the  Merciful One, females? Were they witnesses of their creation? their  witness shall be written down, and they shall be questioned; and  they say, 'Had the Merciful pleased we should never have worshipped  them.' They have no knowledge of that, they only conject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given them a book before it to which they might hol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y say, 'We found our fathers (agreed) upon a religion,  and, verily, we are guided by their trac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too, did we never send before thee to a city any warner, but  the affluent ones thereof said, 'Verily, we found our fathers (agreed)  upon a religion, and, verily, we are led by their trac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at! if I come to you with what is a better guide than what  ye found your fathers agreed upon?' and they will say, 'Verily, we  in what ye are sent with d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took vengeance on them, and see how was the end of those who  called the (apostles)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Abraham said to his father and his people, 'Verily, I am  clear of all that ye serve, except Him who created me; for, verily, He  will guide me:' and he made it a word remaining among his posterity,  that haply they might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I let these (Meccans) and their fathers have enjoyment  until the truth came to them, and an apostle. And when the truth  came to them they said, 'This is magic, and we therein do disbelieve!'  And they say, 'Unless this Koran were sent down to a man great in  the two cit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it they who distribute the mercy of thy Lord? We distribute  amongst them their livelihood in the life of this world, and we  exalt some of them above others in degrees, that some may take  others into subjection; but the mercy of thy Lord is better than  that which they ama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ut that men would then have been one nation, we would have made  for those who misbelieve in the Merciful One roofs of silver for their  houses, and steps up thereto which they might mount; and to their  houses doors, and bedsteads on which they might recline; and  gilding,-for, verily, all that is a provision of the life of this  world, but the hereafter is better with thy Lord for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ever turns from the reminder of the Merciful One, we will  chain to him a devil, who shall be his mate; and, verily, these  shall turn them from the path while they reckon that they are guided  until when he comes to us he shall say, 'O, would that between me  and thee there were the distance of the two orients, for an evil  mate (art thou)!' But it shall not avail you on that day, since ye  were unjust; verily, in the torment shall ye sh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canst thou make the deaf to hear, or guide the blind, or him  who is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ther then we take thee off we will surely take vengeance on them;  or whether we show thee that which we have promised them; for, verily,  we have power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Dost thou hold to what is inspired thee verily, thou art in  the right way, and, verily, it is a reminder to thee and to thy  people, but in the end they shall be as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k those whom we have sent before thee amongst the prophets,  'Did we make gods beside the Merciful One for them to ser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end Moses with our signs to Pharaoh and his chiefs, and he  said, 'Verily, I am the apostle of the Lord of the worlds; but when he  came to them with our signs, lo, they laughed at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not show them a sign, but it was greater than its fellow;  and we seized them with the torment, haply they might 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aid, 'O thou magician! pray for us to thy Lord, as He  has engaged with thee: verily, we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removed from them the torment, behold they broke their  w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proclaimed amongst his people; said he, 'O my people! is  not the kingdom of Egypt mine? and these rivers that flow beneath  me? What! can ye then not see? Am I better than this fellow, who is  contemptible, who can hardly explain himself? Unless then bracelets of  gold be cast upon him, or there come with him angels as his ma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taught his people levity; and they obeyed him: verily, they  were an abominable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ad annoyed us we took vengeance on them, and we  drowned them all together, and we made them a precedent and an example  to those aft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on of Mary was set forth as a parable, behold thy  people turned away from him and said, 'Are our gods better, or is he?'  They did not set it forth to thee save for wrangling. Nay, but they  are a contentious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but a servant whom we have been gracious to, and we have  made him an example for the children of Israel. And if we please we  can make of you angels in the earth to succeed you. And, verily, he is  a sign of the Hour. Doubt not then concerning it, but follow this  right way; and let not the devil turn you away; verily, he is to you  an open f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Jesus came with manifest signs he said, 'I am come to you  with wisdom, and I will explain to you something of that whereon ye  did dispute, then fear God, obey me; verily, God, He is Lord and  your Lord, serve Him then, this is the right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confederates disputed amongst themselves; and woe to those  who are unjust from the torment of a grievous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expect aught but that the Hour will come upon them  suddenly while they do not perceive? Friends on that day shall be foes  to each other, save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y servants! there is no fear for you on that day; nor shall ye be  grieved who believe in our signs and who are resigned. Enter ye into  Paradise, ye and your wives, happ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shes of gold and pitchers shall be sent round to them; therein  is what souls desire, and eyes shall be delighted, and ye therein  shall dwell for aye; for that is Paradise which ye are given as an  inheritance for that which ye have done. Therein shall ye have much  fruit whereof to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sinners are in the torment of hell to dwell for aye.  It shall not be intermitted for them, and they therein shall be  confused. We have not wronged them, but it was themselves they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hall cry out, 'O Malik! let thy lord make an end of us;'  he shall say, 'Verily, ye are to tarry he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brought you the truth, but most of you are averse from the  truth. Have they arranged the affair? then will we arrange it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 they reckon that we did not hear their secrets and their  whispering? Nay, but our messengers are with them writing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f the Merciful One has a son then am I the first to worship  him. Celebrated be the praise of the Lord of the heavens and the  earth! the Lord of the throne, above all they attribute to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ave them to ponder and to play until they meet that day of  theirs which they are prom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is in the heaven a God and in the earth a God! and He  is the wise, the knowing. And blessed be he whose is the kingdom of  the heavens and the earth, and what is between both, and His is the  knowledge of the Hour, and unto Him shall ye be brought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they call on beside Him shall not possess intercession  except those only who bear witness for the truth and who do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ou shouldst ask them who created them they will surely say,  'God!' How then can they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he says, 'O Lord, verily, these are a people who do not  believe; shun them then and say, "Peace!" for they at length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SMO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By the perspicuous Book! verily, we have sent it down on a  blessed night;-verily, we had given warning-wherein is decided every  wise affair, as an order from us. Verily, we were sending (apostles)-a  mercy from thy Lord; verily, He both hears and knows: from the Lord of  the heavens and the earth and what is between the two, if ye were  but sure. There is no god but He, He quickens and He kills-your Lord  and the Lord of your fathers of yore! Nay, they in doubt do pl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expect thou the day when the heaven shall bring obvious smoke to  cover men-this is grievou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ur Lord! remove from us the torment; verily, we ar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can they have the reminder (now), when they have had a plain  apostle, and when they turned their backs away from him and said,  'Taught! mad!' Verily, we will remove the torment a little, (but) ye  will surely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we will assault with the great assault, verily, we  will take venge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already tried the people of Pharaoh when there came to them a  noble apostle: 'Send back to me God's servants; verily, I am to you  a faithful apostle;' and, 'Exalt not yourselves above God; verily, I  come to you with obvious authority. And, verily, I seek refuge in my  Lord and your Lord, that ye stone me not. And if ye believe not in  me then let me al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e called upon his Lord, 'Verily, these are a sinful people.'  So journey with my servants by night-verily, ye will be pursued. But  leave the sea in quiet-verily, they are a host to be drowned! How many  gardens and springs have they left, and corn lands and a noble  place, and comfort wherein they did enjoy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and we gave them for an inheritance to another people. And  the heaven wept not for them, nor the earth, nor were they respi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saved the children of Israel from shameful woe!- from  Pharaoh; verily, he was haughty, one of the extravagant! And we did  choose them, wittingly, above the worlds; and we gave them signs  wherein was an obvious tri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se I say, I It is but our first death, so bring our  fathers,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they better than the people of Tubba'h, and those before them?  We destroyed them verily, they wer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id we create the heavens and the earth, and what is between the  two in sport: we did but create them in truth, though most of them  know it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day of separation is their appointed term; the day  when master shall not avail client at all, nor shall they be helped;  save whomsoever God shall have mercy on; verily, He is the mighty,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Zaqqum tree (shall be) the food of the sinful: as it  were melting, shall it boil in their bellies like the boiling of hot  water!-'Take him and hale him into the midst of hell! then pour over  his head the torment of hot water!-Taste! verily, thou art the mighty,  the honourable! Verily, this is that whereon ye did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ious shall be in a safe place! in gardens and  springs, they shall be clad in satin and stout silk face to face.  Thus!-and we will wed them to bright and large-eyed maids! They  shall call therein for every fruit in safety. They shall not taste  therein of death save their first death, and we will keep them from  the torment of hell! Grace from thy Lord, that is the grand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only made it easy for thy tongue, that haply they may be  mindful. Then watch thou; verily, they are watching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KNEEL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A revelation of the Book from God, the mighty, the wise.  Verily, in the heavens and the earth are signs to those who believe;  and in your creation and the beasts that are spread abroad are signs  to a people who are sure; and in the alternation of night and day, and  the provision that God has sent down from heaven and quickened thereby  the earth after its death, and in the veering of the winds are signs  unto a people who hav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e signs of God which we recite to thee in truth; and  in what new story after God and His signs will they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to every sinful liar who hears God's signs sent to him, then  persists in being big with pride as though he heard them not-so give  him the glad tidings of grievous woe-and when he knows something of  our signs takes them for a jest! These,-for them is shameful woe,  behind them is hell, and what they have earned shall not avail them  aught, nor what they have taken besides God for patrons; and for  them is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 guidance, and those who misbelieve in the signs of their  Lord, for them is torment of a grievous plag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subjects to you the sea that the ships may sail  thereon at his bidding, and that ye may crave of His grace, and that  haply ye may give thanks; and He has subjected to you what is in the  heavens and what is in the earth,-all from Him; verily, in that are  signs unto a people who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ose who believe that they pardon those who hope not for  God's days, that He may reward a people for that which they have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ever acts aright it is for his own soul, and whosoever does  evil it is against it; then unto your Lord shall ye be re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id bring the children of Israel the Book and judgment and  prophecy, and we provided them with good things, and preferred them  above the worlds. And we brought them manifest proofs of the affair,  and they disputed not until after knowledge had come to them,  through mutual envy. Verily, thy Lord will decide between them on  the resurrection day concerning that whereon they did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did set thee over a law concerning the affair: follow it  then, and follow not the lusts of those who do not know. Verily,  they shall not avail thee against God at all; and, verily, the  wrongdoers are patrons of each other, but God is the patron of those  who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n insight for men and a guidance and a mercy to a people  who are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ose who commit evil deeds count that we will make them like  those who believe and work righteous deeds, equal in their life and  their death?- ill it is they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created the heavens and the earth in truth; and every soul  shall be recompensed for, that which it has earned,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him who takes his lusts for his god, and God  leads him astray wittingly, and has set a seal upon his hearing and  his heart, and has placed upon his eyesight dimness? who then shall  guide him after God? Will they not then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It is only our life in this world, we die and we live,  and naught destroys us but time!' But they have no knowledge of  this; they do but susp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signs are rehearsed to them with evidences their only  argument is to say, 'Bring our fathers, if ye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God quickens you, then He kills you, then He will gather you  unto the resurrection day, there is no doubt therein; but most men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the earth, and on the day  when, the Hour shall arise on that day shall those who call it vain be  losers! And thou shalt see each nation kneeling, each nation  summoned to its book, 'To-day are ye rewarded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our Book that speaketh to you with truth; verily, we have  written down what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to those who believe and do righteous deeds their Lord will  make them enter into His mercy: that is the obvious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those who misbelieve,- were not my signs recited to you  and ye were too big with pride and ye were a sinful people? And when  it was said, 'Verily, the promise of God is true, and the Hour there  is no doubt therein;' ye said, 'We know not what the Hour is, we  only suspect, and we are not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re shall appear to them the evils of what they have done, and  that shall encompass them at which they have been mocking. And it  shall be said, 'To-day will we forget you as ye forgat the meeting  of this day of yours, and your resort shall be the fire, and ye  shall have no helpers. That is because ye took the signs of God for  a jest and the life of this world deceived you; wherefore to-day ye  shall not be brought forth therefrom, neither shall ye be taken back  into favou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then is the praise, the Lord of the heavens and the Lord-of  the earth, the Lord of the worlds! His is the grandeur in the  heavens and the earth, and He is the mighty and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EL A'HQA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 MIM. The revelation of the Book from God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only created the heavens and the earth and what is between  the two in truth and for an appointed time; but those who misbelieve  from being warned do turn as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what ye call on beside God?' Show me what  they have created of the earth? or have they share in the heavens?  Bring me a book before this or a vestige of knowledge, if ye do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o is more in error than he who calls beside God on what will  never answer him until the resurrection day and who are heedless of  their calling, and when men are gathered together are enemies of  theirs and do deny their servi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our evident signs are recited to them, those who misbelieve  say of the truth when it comes to them, 'This is obvious magic.'</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 they say, 'He has forged it?' Say, 'If I have forged ye cannot  obtain for me aught from God; He knows best what ye utter concerning  it; He is witness enough between me and you, and He is the  forgiving,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am not an innovator among the apostles; nor do I know what  will be done with me or with you if I follow aught but what I am  inspired with; nor am I aught but a plain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if it is from God and ye have  disbelieved therein, and a witness from the children of Israel  testifies to the conformity of it, and he believes while ye are too  big with pride? Verily, God guides not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isbelieve say of those. who believe, 'If it had  been good, they would not have been beforehand with us therein;' and  when they are not guided thereby, then will they say, 'This is an  old-fashioned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before it was the Book of Moses, a model and a mercy; and this  is a book confirming it in Arabic language, to warn those who do wrong  and as glad tidings to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say, 'Our Lord is God,' and then keep straight,  there is no fear for them, and they shall not be grieved. These are  the fellows of Paradise to dwell therein for aye, a recompence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prescribed for man kindness towards his parents. His  mother bore him with trouble and brought him forth with trouble; and  the bearing of him and the weaning of him is thirty months; until,  when he reaches puberty, and reaches forty years, he says, 'Lord! stir  me up that I may be thankful for thy favours wherewith thou hast  favoured me and my parents; and that I may do right to please Thee;  and make it right for me in my offspring; verily, I turn repentant  unto Thee, and, verily, I am of those resig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are those from whom we accept the best of what they have done,  and we pass over their offences-amongst the fellows of Paradise; the  promise of truth which they have been prom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says to his parents, 'Fie upon you! Do ye promise me that  I shall be brought forth when generations have passed away before  me?'-then shall they both cry to God for help. Woe to thee! Believe!  Verily, the promise of God is true. Then says he, 'This is but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are those against whom the sentence was due amongst the  nations who have passed away before them of ginns and men; verily,  they have been the losers; and for all are degrees of what they have  done, so that He may repay them their works, and they shall not be  wron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those who misbelieve shall be exposed to the  fire: 'Ye made away with your good things in your worldly life, and ye  enjoyed them; wherefore to-day shall ye be rewarded with the torment  of disgrace, for that ye were big with pride in the earth without  the right, and for that ye did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member too the brother of 'Ad when he warned his people at El  A'hqaf,- though warners have passed away before him and after  him,-'Serve not other than God; verily, I fear for you the torment  of a might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Hast thou come to us to turn us from our gods? then  bring us what thou dost threaten us with, if thou art of those who  speak the truth!' Said he, 'Knowledge is only with God: but I will  preach to you that which I am sent with, though I see you are a people  who are ignorant. And when they saw a traversing cloud approaching  their valleys they said, 'This is a cloud to give us rain.' 'Nay,  but it is what ye sought to hasten on-a wind in which is grievous  torment; it will destroy everything at the order of its Lord!' And  in the morning naught was seen save their dwellings. Thus do we reward  the sinful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d established them in what we have established you, and we made  for them hearing and eyesight and hearts; but neither their hearing  nor their eyesight nor their hearts availed them aught, since they did  gainsay the signs of God, and that encompassed them whereat they had  moc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destroyed the cities that are around you:-and we turned about  the signs that haply they might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did not those help them, whom beside God they took for gods that  could draw nigh to Him? Nay! they strayed away from them; for that was  their lie and what they had for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we turned towards thee some of the ginn listening to the  Koran, and when they were present at (the reading of) it, they said,  'Be silent!' and when it was over. they turned back to their people,  warning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O our people! verily, we have heard a book sent down  after Moses, verifying what came before it, guiding to the truth,  and unto the right way. our people! respond to God's crier and believe  in Him, and He will pardon you your sins and will deliver you from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 responds not to God's crier shall not frustrate Him in the  earth, and shall not have any patrons beside Him:-these are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they not see that God who created the heavens and the earth, and  was not wearied with creating them, is able to quicken the dead?- nay,  verily,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those who misbelieve shall be exposed to the  fire,-'Is not this the truth?' they shall say, 'Yea, by our Lord!'  He shall say, 'Then taste the torment for that ye did mis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do thou be patient, as the apostles endowed with a purpose were  patient, and hasten not on (their punishment). It shall be to them, on  the day they see what they are threatened with, as though they had  tarried but an hour of the day. A preaching this! Shall any perish but  the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MOHAMMED, ALSO CALLED F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V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and turn folk from God's way, He will make  their works go wrong. But those who believe and do right and believe  in what is revealed to Mohammed,-and it is the truth from their  Lord,-He will cover for them their offences and set right their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ose who misbelieve follow falsehood, and those who  believe follow the truth from their Lord. Thus does God set forth  for men their parab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ye meet those who misbelieve-then striking off heads  until ye have massacred them, and bind fast the bo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either a free grant (of liberty) or a ransom until the war  shall have laid down its burdens. That!-but if God please He would  conquer them-but (it is) that He may try some of you by the others.  And those who are slain in God's cause, their works shall not go  wrong; He will guide them and set right their mind; and will make them  enter into Paradise which He has told them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ye help God, He will help you, and will make  firm your footstep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those who misbelieve-confound them! and He will make  their works go wr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ey were averse from what God has revealed; but  their works shall be vo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they not journeyed through the land and seen how was the end of  those before them? God destroyed them; and for the misbelievers is the  like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God is the patron of those who believe, and  because the misbelievers have no patr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causes those who believe and do right to enter into  gardens beneath which rivers flow; but those who misbelieve enjoy  themselves and eat as the cattle eat; but the fire is the resort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city, stronger than thy city which has driven thee out,  have we destroyed, and there was none to help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rests upon a manifest sign from his Lord like him, the  evil of whose works is made seemly to him, and who follow their lu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imilitude of Paradise which is promised to the pious,-in it are  rivers of water without corruption, and rivers of milk, the taste  whereof changes not, and rivers of wine delicious to those who  drink; and rivers of honey clarified; and there shall they have all  kinds of fruit and forgiveness from their Lord! (Is that) like him who  dwells in the fire for aye? and who are given to drink boiling water  that shall rend their bowels asu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me of them there are who listen to thee, until when they go  forth from thee they say to those who have been given the knowledge,  'What is this which he says now?' These are those on whose hearts  God has set a stamp and who follow their lu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are guided, He guides them the more, and gives them  the due of their pie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wait for aught but the Hour, that it should come to them  suddenly? The conditions thereof have come already; how, when it has  come on them, can they have their remi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now thou that there is no god but God; and ask pardon for thy sin  and for the believers, men and women; for God knows your return and  your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say, 'Why has not a surah been revealed?' but  when a decisive surah is revealed and fighting is mentioned therein,  thou mayest see those in whose heart is sickness looking towards  thee with the look of one fainting in death. Preferable for them  were obedience and a reasonable speech! But when the matter is  determined on, then if they believed God it were better 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uld ye perhaps, if ye had turned back, have done evil in the  land and severed the bonds of kinshi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these whom God has cursed, and has made them deaf, and has  blinded their eyesight! Do they not peruse the Koran? or are there  locks upon their hear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turn their backs after the guidance that has  been manifested to them-Satan induces them,- but (God) lets them go  'On for a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for that they say to those who are averse from what God  has revealed, 'We will obey you in part of the affair!' but God  knows their secrets! How will it be when the angels take their  souls, smiting their faces and their bac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because they follow what angers God and are averse from  His goodwill; and their works are vo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ose in whose hearts is sickness reckon that God will not  bring their malice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did we please we would show thee them, and thou shouldst know  them by their cognisances. But thou shalt known them by their  distorting their speech, and God knows their wor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will try you until we know those among you who fight  strenuously and the patient; and we will try the reports concerning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turn folks off God's path, and  break with the Apostle after the guidance that has been manifested  to them, cannot harm God at all, and their works shall be voi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obey God, and obey the Apostle; and make not  your works v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isbelieve and turn folks off God's path, and then  die misbelievers, God will not pardon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faint not, nor cry for peace while ye have the upper hand;  for God is with you and will not cheat you of your wor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fe of this world is but a play and a sport; but if ye  believe and fear God, He will give you your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does not ask you for (all) your property; if He were to ask you  for it and to press you, ye would be niggardly, and he would bring  your malice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re are ye called upon to expend in God's cause, and among you  are some who are niggardly; and he who is niggardly is but niggardly  against his own soul: but God is rich and ye are poor, and if ye  turn your backs He will substitute another people in your stead,  then they will not be like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VICTO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VI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given thee an obvious victory! that God may pardon  thee thy former and later sin, and may fulfil His favour upon thee,  and guide thee in a right way, and that God may help thee with a  mighty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He who sent down his shechina into the hearts of the believers  that they might have faith added to their faith;-and God's are the  hosts of the heavens and the earth, and God is knowing, wise- to  make the believers, men and women, enter into gardens beneath which  rivers flow, to dwell therein for aye; and to cover for them their  offences; for that with God is a grand bliss: and to torment the  hypocrites, men and women, and the idolaters, men and women, who think  evil thoughts of God;-over them is a turn of evil fortune, and God  will be wrath with them and curse them, and has prepared for them  hell, and an evi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are the hosts of the heavens and the earth, and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thee as a witness, and a herald of glad  tidings, and a warner;-that ye may believe in God and His Apostle, and  may aid Him and revere Him and celebrate His praises morning and  eve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swear allegiance to thee do but swear allegiance  to God;-God's hand is above their hands! and whoso perjures himself  does but perjure himself against himself; but he who fulfils what he  has covenanted with God, God shall bring him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esert Arabs who were left behind shall say, Our wealth and  our people occnpied us; ask pardon then for us!'-they speak with their  tongues what is not in their hear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ho can control for you aught from God, if He wish you harm or  wish you advantage Nay,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ye thought that the Apostle and the believers would not ever  return again to their families; that was made seemly in your hearts!  and ye thought evil thoughts, and ye were a corrup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o believes not in God and His Apostle- we have prepared for  the unbelievers a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the kingdom of the heavens and of the earth. He pardons  whom He pleases, and torments whom He pleases; and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were left behind shall say when ye have gone forth to  spoils that ye may take, 'Let us follow you;' they wish to change  God's words. Say, 'Ye shall by no means follow us; thus did God say  bef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say, 'Nay! but ye envy us Nay! they did not understand  save a li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o those desert Arabs who were left behind, 'Ye shall be  called out against a people endowed with vehement valour, and shall  fight them or they shall become Muslims. And if ye obey, God will give  you a good hire; but if ye turn your backs, as ye turned your backs  before, He will torment you with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is no compulsion on the blind, and no compulsion on the  lame, and no compulsion on the sick, but whoso obeys God and His  Apostle, He will make him enter gardens beneath which rivers flow; but  whoso turns his back He will torment with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was well pleased with the believers when they did swear  allegiance to thee beneath the tree; and He knew what was in their  hearts, and He sent down His shechina upon them and rewarded them with  a victory nigh at hand, and many spoils for them to take; for God is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promised you many spoils and hastened this on for you, and  restrained men's hands from you; and it may be a sign for the  believers and guide you in a right way;-and other (spoils) which ye  could not gain; but God has encompassed them;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d those who misbelieved fought you, they would have turned  their backs; then they would have found neither patron nor  helper!-God's course which has been followed before, and thou shalt  find no change in the course of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was who restrained their hands from you, and your hands from  them in the mid-valley of Mecca after He had given you the victory  over them; for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d and turned (you) away from the Sacred  Mosque, and (turned away) the offering, kept from arriving at its  destined place; and had it not been for believing men and believing  women whom ye knew not, whom ye might have trampled on, and so a crime  might have occurred to you on their account without your  knowledge-that God may make whomsoever He pleases enter into His  mercy. Had they been distinct from one another, we would have  tormented those of them who misbelieved with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ose who misbelieved put in their hearts pique-the pique of  ignorance-and God sent down His shechina upon His Apostle and upon the  believers, and obliged them to keep to the word of piety, and they  were most worthy of it and most suited for it; for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ruly verified for His Apostle the vision that ye shall verily  enter the Sacred Mosque, if God please, in safety with shaven heads or  cut hair, ye shall not fear; for He knows what ye know not, and He has  set for you, beside that, a victory nigh at h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t His Apostle with guidance and the religion of  truth to set it above all religion for God is witness en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hammed is the Apostle of God, and those who are with Him are  vehement against the misbelievers,- compassionate amongst  themselves; thou mayest see them bowing down, adoring, craving grace  from God and His goodwill,- their marks are in their faces from the  effects of adoration;-that is their similitude in the law and their  similitude in the gospel; as a seedling puts forth its sprouts and  strengthens it, and grows stout, and straightens itself upon its stem,  delighting the sower!-that the misbelievers may be angry at  them;-God has promised those of them who believe and do  right-forgiveness and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INNER CHAMB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LIX.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do not anticipate God and His Apostle, but fear  God; verily, God both hears and kn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raise not your voices above the voice of the  prophet, and do not speak loud to him as ye speak loud to one another,  lest your works become vain, while ye do not perce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lower their voice before the Apostle of God,  they are those whose hearts God has proved for piety, for them is  forgiveness and a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cry out to thee from behind the inner chambers,  most of them have no sense; but did they wait until thou come out to  them, it were better for them;-but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if there come to you a sinner with an information,  then discriminate, lest ye fall upon a people in ignorance and on  the morrow repent of what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know that among you is the Apostle of God; if he should obey you  in many a matter ye would commit a sin; God has made faith beloved  by you, and has made it seemly in your hearts, and has made  misbelief and iniquity and rebellion hateful to you.-These are the  rightly directed-grace from God and favour! and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 two parties of the believers quarrel, then make peace  between them; and if one of the twain outrages the other, then fight  the party that has committed the outrage until it return to God's  bidding; and if it do return then make peace between them with equity,  and be just; verily, God loves the 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elievers are but brothers, so make peace between your two  brethren and fear God, haply ye may obtain merc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let not one class ridicule another who are  perchance better than they; nor let women ridicule other women who are  perchance better than they; and do not defame each other, nor call  each other bad names-an ill name is iniquity after fa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carefully avoid suspicion; verily, some  suspicion is a sin. And do not play the spy, nor backbite each  other; would one of you like to eat his dead brother's flesh?- why! ye  would abhor it! then fear God; verily, God is relentant,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folk! verily, we have created you of male and female, and  made you races and tribes that ye may know each o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most honourable of you in the sight of God is the most  pious of you; verily, God is knowing,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esert Arabs say, 'We believe.' Say, 'Ye do not believe; but  say, "We have become Muslims;" for the faith has not entered into your  hearts: but if ye obey God and His Apostle He will not defraud you  of your works at all: verily,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believers are only those who believe in God and His Apostle, and  then doubt not, but fight strenuously with their wealth and persons in  God's cause-these are the truth-tell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ill ye teach God your religion? when God knows what is in the  heavens and what is in the earth, and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eem that they oblige thee by becoming Muslims. Say, 'Nay! deem  not that ye oblige me by your becoming Muslims! God obliges you, by  directing you to the faith,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knows the unseen things of the heavens and the earth,  and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Q</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QAF. By the glorious Koran! nay, they wonder that there has come  to them a warner from amongst themselves; and the misbelievers say,  'This is a wondrous thing! What, when we are dead and have become  dust?-that is a remot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ell know what the earth consumes of them, for with us is a  book that keeps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y call the truth a lie when it comes to them, and they are  in a confused aff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they behold the heaven above them, how we have built it and  adorned it, and how it has no fla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we have stretched it out and thrown thereon firm  mountains, and caused to grow thereon every beautiful k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 insight and a reminder to every servant who repe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down from the heaven water as a blessing, and caused  to grow therewith gardens and the harvest gr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tall palm trees having piled up spathes, for a provision  to (our) servants; and we quickened thereby a dead land; thus shall  the resurrection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fore them the people of Noah and the fellows of ar Rass and Thamud  and 'Ad and Pharaoh called the apostles liars; and the brethren of Lot  and the fellows of the Grove and the people of Tubba'h all called  the prophets liars, and the threat was duly execu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re we then fatigued with the first creation? nay! but they are  in obscurity concerning the new cre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created man, and we know what his soul whispers; for we are  nigher to him than his jugular ve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two meeters meet, sitting the one on the right and the  other on the left, not a word does he utter, but a watcher is by him  read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agony of death shall come in truth!-'that is what thou didst  shu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trumpet shall be blown!-that is the threatened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very soul shall come-with it a driver and a wi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ert heedless of this, and we withdrew thy veil from thee, and  to-day is thine eyesight k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is mate shall say, 'This is what is ready for me (to att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row into hell every stubborn misbeliever!-who forbids good, a  transgressor, a doubter! who sets other gods with God-and throw him,  ye twain, into fierce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mate shall say, 'Our Lord! I seduced him not, but he was in a  remote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say, 'Wrangle not before me; for I sent the threat to you  before. The sentence is not changed with me, nor am I unjust to my  serva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e will say to hell, 'Art thou full? and it will say,  'Are there any m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aradise shall be brought near to the pious,-not far of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what ye are promised, to every one who turns frequently  (to God) and keeps His commandments: who fears the Merciful in  secret and brings a repentant hea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nter into it in peace: this is the day of etern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have what they wish therein, and increase from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generation have we destroyed before them, mightier than  they in prow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ass through the land, is there any refuge? Verily, in that is a  reminder to whomsoever has a heart, or gives ear, and is a witness  theret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create the heavens and the earth and what is between the  two in six days, and no weariness touched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thou patient then of what they say, and celebrate the praises  of thy Lord before the rising of the sun and before the setting. And  through (some) of the night celebrate His praise and the additional  adorati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isten for the day when the crier shall cry from a near  place;-the day when they shall hear the shout in truth-that is the day  of coming fo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quicken and we kill, and unto us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earth shall be cleft asunder from them  swiftly;-that is a gathering together which is easy to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know what they say; nor art thou over them one to comp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remind, by the Koran, him who fears the thr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CATTER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scatterers who scatter! and by those pregnant with their  burden! and by those running on easily! and by the distributors of  affairs!-verily, what ye are threatened with is surely tru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the judgment will surely take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heaven possessed of paths! verily, ye are at variance in what  ye s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turned from it who is tu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lain be the liars, who are heedless in a flood (of ignor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ill ask, 'When is the day of judgment The day when at the fire  they shall be tried.-'Taste your trial! this is what ye wished to  hasten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ious are in gardens and springs, taking what their Lord  brings them. Verily, they before that did well. But little of the  night they slept; and at the dawn they asked forgiveness. And in their  wealth was what was due to him who asked, and him who was kept back  from ask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the earth are signs to those who are sure, and in  yourselves,-what! do ye not then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the heaven is your provision and that which ye are prom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by the Lord of the heaven and the earth! verily, it is the  truth,-like that which ye do ut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 tale of Abraham's honoured guests reached thee? When they  entered in unto him and said, 'Peace!' he said, 'Peace!-a people  unrecogn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went aside unto his people and fetched a fat calf, and  brought it nigh unto them; said he, Will ye then not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felt a secret fear of them: said they, Fear not.' And they  gave him glad tidings of a knowing bo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is wife approached with a noise, and smote her face, and  said, 'An old woman, barr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Thus says thy Lord, He is knowing, wise.' Said he,  'And about what is your errand, O ye messeng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id, 'Verily, we are sent unto a sinful people, to send upon  them stones of clay, marked from thy Lord for the extravag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out therefrom such as were in it of the believers; but  we only found therein one house of Musli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left therein a sign to those who fear the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Moses; when we sent him to Pharaoh with obvious author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turned his back towards his column and said, 'A sorcerer or  m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ized him and his hosts and hurled them into the sea; for he  was to be blam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Ad, when we sent against them a desolating wind, that left  naught on which it came without making it ash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Thamud, when it was said to them, 'Enjoy yourselves for a  season.' But they revolted against the bidding of their Lord; and  the noise caught them as they looked on. And they could not stand  upright, and they were not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people of Noah of yore; verily, they were an abominable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heaven-we have built it with might, and, verily, we do  surely give it ample sp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we have spread it out; and how well we lay it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everything have we created pairs, haply ye may be mind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lee then to God; verily, I am a plain warner from Him to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o not set with God another god; verily, I am a plain warner  from Him to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there came no apostle to those before them, but they said, 'A  sorcerer, m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bequeath it to each o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a, they are an outrageous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urn thy back upon them, so thou wilt not be to bl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emind; for, verily, the reminder shall profit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 have not created the ginn and mankind save that they may  worship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do not desire any provision from them, and I do not wish them to  feed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He is the provider, endowed with steady m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for those who injure (the Apostle) shall be a portion like  the portion of their fellows, but let them not hurry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oe to those who misbelieve from their day which they are  threate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M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mount! by the Book inscribed upon an outstretched vellum!  by the frequented house! by the elevated roof! by the swelling sea!  verily, the torment of thy Lord will come to pass;-there is none to  avert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the heavens shall reel about, and the mountains shall  move about,-then woe upon that day to those who call (the apostles)  liars, who plunge into discussion for a sp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y shall be thrust away into the fire of  hell,-'This is the fire, the which ye used to call a lie!-Is it magic,  this? or can ye not see?-broil ye therein, and be patient thereof or  be not patient, it is the same to you: ye are but rewarded for that  which ye did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ious (shall be) in gardens and pleasure, enjoying  what their Lord has given them; for their Lord will save them from the  torment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at and drink with good digestion,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lining on couches in rows; and we will wed them to large-eyed  mai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believe and whose seed follows them in the faith, we  will unite their seed with them; and we will not cheat them of their  work at all;- every man is pledged for what he ear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will extend to them fruit and flesh such as they like. They  shall pass to and fro therein a cup in which is neither folly nor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ound them shall go boys of theirs, as though they were hidden  pear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hall accost each other and ask questions, and shall say,  'Verily, we were before amidst our families shrinking with terror, but  God has been gracious to us and saved us from the torment of the hot  bla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used to call on Him before; verily, He is the righteous,  the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do thou remind them: for thou art, by the favour of thy  Lord, neither a soothsayer nor m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ll they say, 'A poet; we wait for him the sad accidents of f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Wait ye then; for I too am of those who wa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ir dreams bid them this? or are they an outrageous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ill they say, 'He has invented it?'-nay, but they do not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t them bring a discourse like it, if they tell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ere they created of nothing, or were they the creators? Or did  they create the heavens and the earth?- nay, but they are not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the treasures of thy Lord? or are they the governors  supre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a ladder whereon they can listen?-then let their  listener bring obvious author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He daughters, while ye have s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st thou ask them a hire, while they are borne down by deb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the unseen, so that they write it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 they desire a plot?- but those who misbelieve it is who are  plotted again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a god beside God? celebrated be God's praises above  what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f they should see a fragment of the sky falling down, they  would say, 'Clouds in mas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ave them till they meet that day of theirs whereon they  shall swoon; the day when their plotting shall avail them naught,  and they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there is a torment beside that for those who do  wrong; but most of them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ait thou patiently for the judgment of thy Lord, for thou art  in our eyes. And celebrate the praises of thy Lord what time thou  risest, and in the night, and at the fading of the st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T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star when it falls, your comrade errs not, nor is he deluded!  nor speaks he out of lust! It is but an inspiration inspired! One  mighty in power taught him, endowed with sound understanding, and  appeared, he being in the loftiest tra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drew he near and hovered o'er! until he was two bows' length  off or nigher still! Then he inspired his servant what he inspired  him; the heart belies not what he saw! What, will ye dispute with  him on what he sa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saw him another time, by the lote tree none may pass; near  which is the garden of the Abode! When there covered the lote tree  what did cover it! The sight swerved not nor wandered. He saw then the  greatest of the signs of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Allat and Al 'Huzza, and Manat the other third?  Shall there be male offspring for Him and female for you? That were an  unfair division! They are but names which ye have named, ye and your  fathers! God has sent down no authority for them! They do but follow  suspicion and what their souls lust after!-And yet there has come to  them guidance from thei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man have what he desires? But God's is the hereafter and the  pres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n angel in the heaven!-their intercession avails not at  all, save after God has given permission to whomsoever He will and  is pleased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not in the hereafter do surely name the  angels with female names!-but they have no knowledge thereof; they  do but follow suspicion, and, verily, suspicion shall not avail  against the truth at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urn aside from him who turns his back upon our remembrance  and desires naught but this world's life! This is their sum of  knowledge; verily, thy Lord knows best who has erred from His way, and  He knows best who is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s is what is in the heavens and what is in the earth, that He  may reward those who do evil for what they have done; and may reward  those who do good with good! those who shun great sins and  iniquities,-all but venial faults,-verily, thy Lord is of ample  forgiveness; He knows best about you, when He produced you from the  earth, and when ye were embryos in the wombs of your moth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ke not yourselves out, then to be pure; He knows best who it is  that f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him who turns his back? who gives but little  and then stops? Has he then the knowledge of the unseen, so that he  can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he not been informed of what is in the pages of Moses and  Abraham who fulfilled his word? that no burdened soul shall bear the  burden of another? and that man shall have only that for which he  strives; and that his striving shall at length be seen? Then shall  he be rewarded for it with the most full reward; and that unto thy  Lord is the limit; and that it is He who makes men laugh and weep; and  that it is He who kills and makes alive; and that He created pairs,  male and female, from a clot when it is emitted; and that for Him is  the next production; and that he enriches and gives possession; and  that He is the Lord of the Dog-star, and that He it was who  destroyed 'Ad of yore, and Thamud, and left none of them; and the  people of Noah before them,-verily, they were most unjust and  outrage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overthrown (cities) He threw down; and there covered them  what did c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ich then of your Lord's benefits do ye dispu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a warner, one of the warn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pproaching day approaches; there is none to discover it but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t this new discourse then do ye wonder? and do ye laugh and not  weep? and ye divert yourselves the wh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dore God and serv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M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Hour draws nigh, and the moon is split asunder. But if they  see a sign they turn aside and say, 'Magic, continu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call it a lie and follow their lusts; but every matter is  sett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has come to them some information with restraint in  it-wisdom far-reaching-but warners avail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urn thy back on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the caller shall call to an awkward th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umbly casting down their looks shall they come forth from their  graves, as though they were locusts scattered abro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urrying forwards to the caller! the misbelievers shall say, 'This  is a difficult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ah's people before them called (the apostles) liars; they called  our servant a liar; and they said, 'Mad!' and he was rejec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called upon his Lord, 'Verily, I am overcome, come then to my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opened the gates of heaven with water pouring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made the earth burst forth in springs, and the waters met  at a bidding already decr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bore him on the thing of planks and nails; sailing on beneath  our eyes, a reward for him who had been dis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left it a sign;- but is there any one who will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d called the apostles liars, and how was my punishment and my  wa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sent on them a cold storm wind on a day of continuous  ill-lu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reft men away as though they had been palm stumps torn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made the Koran easy as a reminder- but is there any one  who will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mud called the warnings lies, and said, 'A mortal, one of us,  alone, shall we follow him? then indeed were we in error and  excit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e warning cast on him alone among us? nay, he is an insolent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know to-morrow about the insolent li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are about to send the she-camel as a trial for them,  then watch them and have patience! and inform them that the water is  shared between them (and her); each draught shall be sought by tur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hey called their companion, and he plied (a knife) and  hamstrung 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ow was my punishment and my warning? Verily, we sent against  them one noise, and they were like the dry sticks of him who builds  a fol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made the Koran easy as a reminder but is there any one who  will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t's people called the apostles liars; verily, we sent against them  a heavy sand storm; all, save Lot's family, we saved them at the dawn.  As a favour from us; so do we reward him who gives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ndeed had warned them of our assault, but they doubted of the  wa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desired his guest, and we put out their ey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aste ye my torment and wa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overtook them on the morning a settled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aste ye my torment and wa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made the Koran easy as a reminder-but is there any one who  will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warning came to Pharaoh's people; they called our signs all  lies, and we seized on them with the seizing of a mighty powerful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your misbelievers better than they? or have ye an exemption in  the Scriptures? Or do they say we are a victorious compa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whole shall be routed and shall turn their backs in f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e Hour is their promised time! and the Hour is most severe  and bit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sinners are in error and excitement. On the day when  they shall be dragged to the fire upon their faces!-'Taste ye the  touch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everything have we created by decree, and our bidding is but  one (word), like the twinkling of an e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destroyed the like of you-but is there any who will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verything they do is in the books, and everything small and  great is written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ious shall be amid gardens and rivers, in the seat of  truth, with the powerful k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erciful taught the Kor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reated man, taught him plain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un and the moon have their appointed t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herbs and the trees ad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heavens, He raised them and set the bal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ye should not be outrageous in the bal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igh ye aright, and stint not the balan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He has set it for living creatur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in are fruits and palms, with sheath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rain with chaff and frequent shoo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reated men of crackling clay like the pott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e created the ginn from smokeless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ord of the two easts and the Lord of the two we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s let loose the two seas that meet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tween them is a barrier they cannot pa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brings forth from each pearls both large and sm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are the ships which rear aloft in the sea li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ountai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one upon it is transient, but the face of th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rd endowed with majesty and honour shall end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Him whosoever is in the heaven and the ea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beg; every day He is in (some fresh) busi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shall be at leisure for you, O ye two weighty 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assembly of ginns and mankind! if ye are able to pa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rough the confines of heaven and ea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pass through them!-ye cannot pass throu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ve by author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 shall be sent against you a flash of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olten copper, and ye shall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heaven is rent asunder and become rosy 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melting) like gr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at day neither man nor ginn shall be as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bout his cri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inners shall be known by their marks, and sh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seized by the forelock and the fe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hell, which the sinners did call it lie! the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circulate between it and water boiling qui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for him who fears the station of his Lord 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ardens tw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oth furnished with branching tr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each are flowing spr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each are, of every fruit, two k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lining on beds the linings of which 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brocade, and the fruit of the two gardens with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ach to cu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in are maids of modest glances whom no man nor gin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deflowered bef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 though they were rubies and pear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e reward of goodness aught but good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sides these, are gardens tw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b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th dark green foli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each two gushing spri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each fruit and palms and pomegrana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m maidens best and fair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right and large-eyed maids kept in their te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m no man nor ginn has deflowered before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clining on green cushions and beautiful carpe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ch of your Lord's bounties will ye twain den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lessed be the name of thy Lord possessed of majesty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nou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INEVIT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V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inevitable happens; none shall call i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ppening a lie!- abasing- exal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earth shall quake, quaking! and the mountai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crumble, crumbling, and become like mo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sper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e shall be three sor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the right hand-what right luck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ell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the left hand-what unlucky fell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oremost foremo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se are they who are brought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gardens of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crowd of those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few of those of the latter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ld-weft couches, reclining on them face to f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ound them shall go eternal youths, with goblets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wers and a cup of flowing wine; no headache sh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feel therefrom, nor shall their wits be dimm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ruits such as they deem the b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lesh of fowl as they des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right and large-eyed maids like hidden pear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reward for that which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hear no folly there and no s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ly the speech, 'Peace, Pe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the right-what right lucky fell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mid thornless lote tr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al'h trees with piles of fru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utspread sha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ater out-pou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ruit in abundance, neither failing nor forbi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ds u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produced them a produ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ade them virgins, darlings of equal 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ith their spouses) for the fellows of the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crowd of those of yore, and a crowd of those of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atter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ellows of the left-what unlucky fellow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hot blasts and boiling wa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 shade of pitchy smo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either cool nor gen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were affluent ere this, and did persist 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ighty crime; and used to say, 'What, when we d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ave become dust and bones, shall we then ind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 raised? or our fathers of yo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those of yore and those of the latter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surely be gathered together unto the tryst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well-known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ye, O ye who err! who say it is a lie! shall eat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Zaqqum tree! and fill your bellies with it!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rink thereon of boiling water! and drink as dri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thirsty cam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ir entertainment on the judgment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created you, then why do ye not cred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what ye em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we create it, or are we the creat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decreed amongst you death; but we are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estalled from making the likes of you in exchan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producing you as ye know not 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do know the first production-why then do ye not mi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what ye t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make it bear seed, or do we make it bear se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we pleased we could make it mere grit, so that 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uld pause to marve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we have got into debt and we are exclu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the water which ye drin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make it come down from the clouds, or do we ma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come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we pleased we could make it pungent-why then do 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ye considered the fire which ye stri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ye produce the tree that gives it, or do w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oduce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made it a memorial and a chattel for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raveller of the was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celebrate the grand name of th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I will not swear by the positions of the stars;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a grand oath if ye did but know--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is the honourable Koran- in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aid-up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none touch it but the purifi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 revelation from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this new discourse will ye desp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ake for your provision, that you call it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then-when it comes up to the throat, and ye at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ime look on, though we are nearer to him than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but ye cannot see,- why, if ye are not to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judged, do ye not send it back, if ye do tell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either, if he be of those brought nigh to God,-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st and fragrance and the garden of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if he be of the fellows of the right! then 'Peace t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e!' from the fellows of the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if he be of those who say it is a lie,-who err! th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 entertainment of boiling water! and broil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is surely certain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celebrate the grand name of th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IR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VI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ever is in the heavens and the earth celebrates the praises of  God, for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the kingdom of the heavens and the earth: He quickens and  He kills,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the first and the last; and the outer and the inner; and He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the heavens and the earth in six days, then  He made for the throne; and He knows what goes into the earth and what  goes forth therefrom, and what comes down from the sky and what goes  up therein, and He is with you wheresoe'er ye be: for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is the kingdom of the heavens and the earth, and unto God  affairs return. He makes the night succeed the day, and makes the  day succeed the night; and He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lieve in God and His Apostle, and give alms of what He has made  you successors of. For those amongst you who believe and give alms-for  them is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s you that ye do not believe in God and His Apostle? He  calls on you to believe in your Lord; and He has taken a compact  from you, if ye b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ds down upon His servants manifest signs, to bring  you forth from the darkness into the light; for, verily, God to you is  kin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s you that ye give not alms in God's cause? for God's is the  inheritance of the heavens and the earth. Not alike amongst you is  he who gives alms before the victory and fights,- they are grander  in rank than those who give alms afterwards and fight. But to all does  God promise good; and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is there who will lend a good loan to God? for He will double it  for him, and for him is a generous rew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ou shall see believers, men and women, with  their light running on before them and on their right hand,-'Glad  tidings for you today.- Gardens beneath which rivers flow, to dwell  therein for aye; that is the grand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hypocrites, men and women, shall say to those  who believe, 'Wait for us that we may kindle at your light.' It will  be said, 'Get ye back, and beg a light.' And there shall be struck out  between them a wall with a door; within it shall be mercy, and outside  before it torment. They shall cry out to them, 'We were not with you  they shall say, 'Yea, but ye did tempt yourselves, and did wait, and  did doubt; and your vain hopes beguiled you; and the beguiler beguiled  you about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to-day there shall not be taken from you a ransom, nor  from those who misbelieved. Your resort is the fire; it is your  sovereign, and an ill journey wi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e time come to those who believe, for their hearts to be  humbled at the remembrance of God, and of what He has sent down in  truth? and for them not to be like those who were given the Scriptures  before, and over whom time was prolonged, but their hearts grew  hard, and many of them were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now that God quickens the earth after its death!-we have manifested  to you the signs; haply ye may have some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give in charity, men and women, who have lent to  God a goodly loan,-it shall be doubled for them, and for them is a  generous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believe in God and His Apostle, they are the  confessors and the martyrs with their Lord; for them is their hire and  their light! But those who misbelieve and call our signs lies, they  are the fellow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now that the life of this world is but a sport, and a play, and  an adornment, and something to boast of amongst yourselves; and the  multiplying of children is like a rain-growth, its vegetation  pleases the misbelievers; then they wither away, and thou mayest see  them become yellow; then they become but gr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n the hereafter is a severe woe, and forgiveness from God and  His goodwill; but the life of this world is but a chattel of gu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ace towards forgiveness from your Lord and Paradise, whose  breadth is as the breadth of the heavens and the earth, prepared for  those who believe in God and His apostles! and God's grace, He gives  it to whom He pleases,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accident befalls in the earth, or in yourselves, but it was in  the Book, before we created them; verily, that is easy un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ye may not vex yourselves for what ye miss, nor be overjoyed at  what He gives you; for God loves no arrogant boaster, who are  niggardly and bid men be niggardly: but whoso turns his back,  verily, God is rich, praiseworth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did send our apostles with manifest signs; and we did send down  among you the Book and the balance, that men might stand by justice;  and we sent down iron in which is both keen violence and advantages to  men; and that God might know who helps Him and His apostles in secret;  verily, God is strong and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sent Noah and Abraham; and placed in their seed prophecy  and the Book; and some of them are guided, though many of them are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e followed up their footsteps with our apostles; and we  followed them up with Jesus the son of Mary; and we gave him the  gospel; and we placed in the hearts of those who followed him kindness  and compassion.- But monkery, they invented it; we only prescribed  to them the craving after the goodwill of God, and they observed it  not with due observance. But we gave to those who believe amongst them  their hire; though many amongst them were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believe in His Apostle: He will give  you two portions of His mercy, and will make for you a light for you  to walk in, and will forgive you; for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the people of the Book may know that they cannot control  aught of God's grace; and that grace is in God's hands, He gives it to  whom He will;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WRANGL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VI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heard the speech of her who wrangled with you about her  husband, and complained to God; and God hears your gossip; verily, God  both hears and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among you who back out of their wives they are not their  mothers their mothers are only those who gave them birth and,  verily, they speak a wrong speech and a fal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both pardons and forgives. But those who back out of  their wives and then would recall their speech,- then the  manumission of a captive before they touch each other; that is what ye  are admonished, and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finds not (the means) then a fast for two months  consecutively, before they touch each other; and he who cannot  endure that:- then the feeding of sixty poor folk. That is that ye may  believe in God and His Apostle; and these are the bounds of God; and  for the misbelievers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oppose God and His Apostle shall be upset, as  those before them were ups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ent down manifest signs: for the misbelievers is shameful  woe on the day when God shall raise them all together, and shall  inform them of what they have done. God has taken account of it, but  they forget it; for God is witness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see that God knows what is in the heavens and what  is in the earth? and that there cannot be a privy discourse of three  but He makes the fourth? nor of five but He makes the sixth? nor  less than that nor more, but that He is with them wheresoe'er they be?  then He will inform them of what they have done upon the  resurrection day; verily,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look at those who were prohibited from privy talk, and  then returned to that they were forbidden? and they too discourse  together with sin and enmity and rebellion against the Apostle; and  when they come to thee they greet thee with what God greets thee  not; and they say in themselves, Why does not God torment us for  what we say? Hell is enough for them! they shall broil therein, and an  il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discourse together, then discourse not  in sin and enmity and rebellion against the Apostle; but discourse  together in righteousness and piety; and fear God, for unto Him ye  shall be gath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ivy talk is only from the devil, that those who do believe may  grieve: it cannot hurt them at all, except by the permission of God:  and upon God let the believers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it is said to you, 'Make room in your  assemblies,' then make room; God will make room for you; and when it  is said to you, 'Rise up, 'then rise up; God will raise all you who  believe, as well as those who are given knowledge, in rank; for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ye address the Apostle, then give in  charity before addressing him; that is better for you, and more  pure. But if ye find not the means,- then God is forgiving,  compassionate. What! do ye shrink from giving in charity before  addressing him? then if ye do it not, and God relents towards you,  then be steadfast in prayer, and give alms, and fear God and His  Apostle; for God is well aware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look at those who take for patrons a people God is  wrath with? they are neither of you nor of them, and they swear to you  a lie the while they know; for them God has prepared severe torment;  verily, evil is i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ake their faith for a cloak; and they turn men aside from  the path of God; and for them is shameful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ir wealth shall not avail them, nor their children at all,  against God; they are the fellows of the Fire, and they shall dwell  therein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God raises them all together, then will they swear  to Him as they swore to you; and they will think that they rest on  somewhat.- Ay, verily, they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tan hath overridden them, and made them forget the remembrance  of God: they are the crew of Satan; ay, the crew of Satan, they are  the los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oppose God and His Apostle are amongst the most  v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written, I will surely prevail, I and my apostles;'  verily, God is strong and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shalt not find a people who believe in God and the last day  loving him who opposes God and His Apostle, even though it be their  fathers, or their sons, or their brethren, or their clansm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has written faith in their hearts, and He aids them with a spirit  from Him; and will make them enter into gardens beneath which rivers  flow, to dwell therein for aye! God is well pleased with them, and  they well pleased with Him: they are God's crew; ay, God's crew,  they shall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EMIGR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IX.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in the heavens and in the earth celebrates God's praises;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was who drove those of the people of the Book who  misbelieved forth from their houses, at the first emigration; ye did  not think that they would go forth, and they thought that their  fortresses would defend them against God; but God came upon them  from whence they did not reckon, and cast dread into their hearts!  They ruined their houses with their own hands and the hands of the  believers; wherefore take example, O ye who are endowed with s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it not been that God had prescribed for them banishment, He  would have tormented them in this world; but for them in the next  shall be the torment of the Fire! that is because they opposed God and  His Apostle: and whoso opposes God, verily,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palm trees ye did cut down or what ye left standing upon  their roots was by God's permission, and to disgrace the workers of  abomination; and as for the spoils that God gave to His Apostle from  these (people) ye did not press forward after them with horse or  riding camel; but God gives His Apostle authority over whom He  pleases, for God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God gave as spoils to His Apostle of the people of the cities  is God's, and the Apostle's, and for kinsfolk, orphans, and the  poor, and the wayfarer, so that it should not be circulated amongst  the rich men of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the Apostle gives you, take; and what he forbids you,  desist from; and fear God, verily, God is keen to pu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is) for the poor who fled, who were driven forth from  their houses and their wealth, who crave grace from God and His  goodwill, and help God and the Apostle; they are the truth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were settled in the abode and the faith before them,  love those who fled to them; and they do not find in their breasts a  need of what has been given to them; preferring them to themselves,  even though there be poverty amongst them; and whoso is preserved from  his own coveteousness, these are th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came after them say, 'Our Lord, forgive us and our  brethren who were beforehand with us in the faith, and place not in  our hearts ill-will towards those who believe-our Lord! verily, thou  art kind,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st thou not look on those who were hypocritical, saying to their  brethren who misbelieved amongst the people of the Book, 'If ye be  driven forth we will go forth with you; and we will never obey any one  concerning you; and if ye be fought against we will help you.' But God  bears witness that they are surely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they be driven forth, these will not go forth with them; and if  they be fought against, these will not help them; or if they do help  them, they will turn their backs in flight;- then shall they not be  hel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indeed are a keener source of fear in their hearts than God; that  is because they are a people who do not understand! They will not  fight. against you in a body save in fortified cities, or from  behind walls; their valour is great amongst themselves;-thou dost  reckon them as one body, but their hearts are separated. That is  because they are a people who have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ike unto those before them, recently; they tasted the evil result  of their affair, and for them i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ike unto the devil when he said to man, 'Disbelieve.' But when he  disbelieved, he said, 'Verily, I am clear of thee! Verily, I fear  God the Lord of the worlds!' And the end of them both shall be that  they shall both be in the Fire, to dwell therein for aye! for that  is the reward of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fear God; and let each soul look to what it  sends on for the morrow; and fear God; verily, God is well aware of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 ye not like those who forget God, and He makes them forget  themselves; they are the workers of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deemed alike shall be the fellows of the Fire and the fellows of  Paradise: the fellows of Paradise they are the bliss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we sent down this Koran upon a mountain, thou wouldst have  seen it humbling itself, splitting asunder from the fear of God! These  parables do we strike out for men; haply they may reflec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God than whom there is no god; who knows the unseen and the  visible; He is the merciful, the compassionate! He is God than whom  there is no god; the King, the Holy, the Peace-Giver, the Faithful,  the Protector, the Mighty, the Repairer, the Great!- celebrated be the  praises of God above what they join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s God, the Creator, the Maker, the Fashioner; His are the  excellent names! His praises, whatever are in the heavens and the  earth do celebrate; for God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TRI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my enemy and your enemy for patrons,  encountering them with love; for they misbelieve in the truth that  is to come to you; they drive out the Apostle and you for that ye  believe in God you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go forth fighting strenuously in my cause and craving my  good pleasure, and secretly show love for them, yet do I know best  what ye conceal and what ye display! and he of you who does so has  erred from the level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they find you they will be enemies to you, and they will  stretch forth against you their hands and their tongues for evil,  and would fain that ye should disbelieve; neither your kindred nor  your children shall profit you upon the resurrection day; it will  separate you! but God on what ye do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had a good example in Abraham and those with him, when they  said to their people, 'Verily, we are clear of you and of what ye  serve beside God. We disbelieve in you: and between us and you is  enmity and hatred begun for ever, until ye believe in God al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not the speech of Abraham to his father, 'Verily, I will ask  forgiveness for thee, though I cannot control aught from God!' O our  Lord! on thee do we rely! and unto thee we turn! and unto thee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ur Lord! make us not a trial for those who misbelieve; but  forgive us! Our Lord! verily, thou art mighty,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had in them a good example for him who would hope in God and  the last day. But whoso turns his back, verily, God, He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yhap that God will place love between you and between those of  them ye are hostile towards: for God is powerful, and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forbids you not respecting those who have not fought against you  for religion's sake, and who have not driven you forth from your  homes, that ye should act righteously and justly towards them; verily,  God loves the 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only forbids you to make patrons of those who have fought against  you for religion's sake, and driven you forth from your homes, or have  aided in your expulsion; and whoever makes patrons of them, they are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there come believing women who have fled,  then try them: God knows their faith. If ye know them to be  believers do not send them back to the misbelievers;- they are not  lawful for them, nor are the men lawful for these;- but give them what  they have expended, and it shall be no crime against you that ye marry  them, when ye have given them their hire. And do not ye retain a right  over misbelieving women; but ask for what ye have spent, and let  them ask for what they have spent. That is God's judgment: He judges  between you, for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any of your wives escape from you to the misbelievers, and  your turn comes, then give to those whose wives have gone away the  like of what they have spent; and fear God, in whom it is that ye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when believing women come to thee and engage with  thee that they will not associate aught with God, and will not  steal, and will not fornicate, and will not kill their children, and  will not bring a calumny which they have forged between their hands  and feet, and that they will not rebel against thee in what is  reasonable, then engage with them and ask forgiveness for them of  God;-verily,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ake not for patrons a people whom God is wrath  against; they despair of the hereafter, as the misbelievers despair of  the fellows of the tomb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R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in the heavens and what is in the earth celebrates the  praises of God, for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say not what ye do not. It is most hateful to  God that ye say what ye do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God loves those who fight in His cause in ranks as though  they were a compact buil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Moses said to his people, my people! why do ye hurt me, when ye  know that I am the apostle of God to you?' and when they swerved,  God made their hearts to swerve; for God guides not the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Jesus the son of Mary said, 'O children of Israel!  verily, I am the apostle of God to you, verifying the law that was  before me and giving you glad tidings of an apostle who shall come  after me, whose name shall be A'hmed!'-but when he did come to them  with manifest signs, they said, 'This is manifest sorce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 is more unjust than he who forges against God a lie when  called unto Islam? but God guides not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desire to put out the light of God with their mouths; but God  will perfect His light, averse although the misbeliever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t His Apostle with guidance and the religion of  truth to set it above all religion; averse although the idolaters  may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shall I lead you to a merchandise which will  save you from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believe in God and His Apostle, and to fight strenuously in God's  cause with your property and your persons; that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pardon you your sins, and bring you into gardens beneath  which rivers flow, and goodly dwellings in gardens of Eden;- that is  the mighty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ther things which ye love,- help from God and victory  nigh!-so do thou give the glad tidings unto the 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be ye the helpers of God as Jesus son of Mary said  to the apostles, 'Who are my helpers for God?' Said the apostles,  'We are God's help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And a party of the children of Israel believed, and a party  misbelieved. And we aided those who believed against their enemies,  and they were on the morrow superior!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ONGREG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in the heavens and what is in the earth celebrates the  praises of God the King, the holy,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sent unto the Gentiles a prophet amongst themselves  to recite to them His signs and to purify them, and to teach them  the Book and the wisdom, although they were before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thers of them have not yet overtaken them; but He is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God's grace, He gives it to whomsoever He will; for God is  Lord of mighty gr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likeness of those who were charged with the law and then bore it  not is as the likeness of an ass bearing books: sorry is the  likeness of the people who say God's signs are lies! but God guides  not an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who are Jews! if ye pretend that ye are the clients of  God, beyond other people; then wish for death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never wish for it, through what their hands have sent  before! but God knows th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the death from which ye flee will surely meet you;  then shall ye be sent back to Him who knows the unseen and the  visible, and He will inform you of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when the call to prayer is made upon the  Congregation Day, then hasten to the remembrance of God, and leave off  traffic; that is better for you,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prayer is performed, then disperse abroad in the land,  and crave of God's grace; and remember God much; haply ye may pros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y see merchandise or sport they flock to it and leave  thee standing! Say, 'What is with God is better than sport and than  merchandise, for God is the best of provid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HYPOCRIT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II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hypocrites come to thee, they say, 'We bear witness that  thou art surely the Apostle of God;' but God knows that thou art His  Apostle: and God bears witness that the hypocrites are li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take their faith for a cloak, and then they turn folks from  God's way:- evil is that which they have done! That is because they  believed and then disbelieved, wherefore is a stamp set on their  hearts so that they do not underst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u seest them, their persons please thee; but if they  speak, thou listenest to their speech: they are like timber propped  up: they reckon every noise against them! They are the foe, so  beware of them!-God fight against them, how they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Come, and the Apostle of God will  ask forgiveness for you! they turn away their heads, and thou mayest  see them turning away since they are so big with pr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the same to them whether thou dost ask forgiveness for them,  or whether thou dost not ask forgiveness for them,- God will not  forgive them; verily, God guides not a people who work abomin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it is who say, 'Expend not in alms upon those who are with  the Apostle of God, in order that they may desert him!'-but God's  are the treasures of the heavens and the earth; but the hypocrites  have no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If we return to el Medinah, the mightier will surely  drive out the meaner therefrom;' but to God belongs the might, and  to His Apostle and to the believers; but the hypocrites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let not your property nor your children divert you  from the remembrance of God,- for whosoever does that, they are  those who l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expend in alms of what we have bestowed upon you before death  come on any one of you, and he says, 'My Lord! wouldst thou but have  respited me till an appointed time nigh at hand, then would I surely  give in charity and be among the righteous!' But God will never  respite a soul when its appointed time has come: and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CHEA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IV. Place of origin doubtful.)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in the heavens and what is in the earth celebrates God's  praises; His is the kingdom, and His is the praise, and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created you, and of you is (one) a misbeliever and  (one) a believer; and God on what ye do does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created the heavens and the earth in truth; and has formed you  and made excellent your forms; and unto Him the journey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knows what is in the heavens and the earth, and knows what ye  conceal and what ye display; for God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re not come to you the story of those who misbelieved before,  and tasted the evil result of their affair, and for them was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because their apostles came to them with manifest signs, and  they said, 'Shall mortals guide us?' and they misbelieved and turned  their backs. But God was independent of them; for God is rich and to  be pra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who misbelieve pretend that they shall surely not be raised:  say, 'Yea! by my Lord! ye shall surely be raised: then ye shall be  informed of that which ye have done;' for that is easy un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believe in God and His Apostle and the light which we have sent  down; for God of what ye do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he shall gather you to the day of gathering, that is  the day of cheating! but whoso believes in God and acts aright, He  will cover for him his offences, and will bring him into gardens  beneath which rivers flow, to dwell therein for aye! that is the  mighty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misbelieve and say our signs are lies, they are the  fellows of the Fire, to dwell therein for aye! and evil shall the  journey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 calamity befalls but by the permission of God: and whoso believes  in God, He will guide his heart; for God all things doth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obey God and obey the Apostle: but if ye turn your backs-our  Apostle has only his plain message to prea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here is no god but He; and upon Him let the believers re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verily, among your wives and children are foes  of yours: so beware of them! But if ye pardon, and overlook it, and  forgive,- verily,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property and your children are but a trial; and God, with Him  is mighty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fear God as much as ye can! and hear, and obey, and expend in  alms: it is better for yourselves. But whosoever is saved from his own  covetousness-these are the prosp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lend to God a goodly loan, He will double it for you, and will  forgive you; for God is grateful, cle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knows the unseen and the visible; the mighty,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DIVOR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V.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when ye divorce women, then divorce them at their  term, and calculate the term and fear God your Lord. Do not drive them  out of their houses unless they have committed manifest adultery.  These are God's bounds, and whoso transgresses God's bounds has  wronged himself. Thou knowest not whether haply God may cause  something fresh to happen after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have reached their appointed time, then retain them  with kindness, or separate from them with kindness; and bring as  witnesses men of equity from among you; and give upright testimony  to God. That is what He admonishes him who believes in God and the  last day; and whosoever fears God, He will make for him a (happy)  issue, and will provide for him from whence he reckoned n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soever relies on God, He is sufficient for him: verily, God  will attain His purpose:- God has set for everything a peri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uch of your women as despair of menstruation,-if ye doubt, then  their term is three months; and such as have not menstruated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are heavy with child their appointed time is when they  have laid down their burden; and whosoever fears God, He will make for  him an easy aff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God's command, He has sent it down to you; and whosoever  fears God He will cover for him his offences and will make grand for  him his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t them dwell where ye dwell, according to your means, and do not  harm them, to reduce them to straits; and if they be heavy with child,  then pay for them until they lay down their burdens; and if they  suckle (the child) for you, then give them their hire, and consult  among yourselves in reason; but if ye be in difficulties, and  another woman shall suckle the child for him, let him who has plenty  expend of his plenty; but he whose provision is doled out, let him  expend of what God has given him; God will not compel any soul  beyond what He has given it;-God will make after difficulty 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w many a city has turned away from the bidding of its Lord and His  apostles; and we called them to a severe account, and we tormented  them with an unheard-of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tasted the evil results of their conduct; and the end of  their conduct was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prepared for them severe torment;-then fear God, ye who are  endowed with mi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who believe! God has sent down to you a reminder;-an apostle to  recite to you God's manifest signs;-to bring forth those who believe  and act aright from darkness into light! and whoso believes in God and  acts right He will bring him into gardens beneath which rivers flow,  to dwell therein for ever and for aye! God has made goodly for him his  provi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it is who created seven heavens, and of the earth the like  thereof. The bidding descends between them, that ye may know that  God is mighty over all, and that God has encompassed all things with  His knowle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PROHIBI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VI. Medinah.)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wherefore dost thou prohibit what God has made  lawful to thee, craving to please thy wives? but God is forgiving,  compassion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has allowed you to expiate your oaths; for God is your  sovereign, and He is the knowing, the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prophet told as a secret to one of his wives a recent  event, and when she gave information thereof and exposed it, he  acquainted her with some of it and avoided part of it. But when he  informed her of it, she said, 'Who told thee this?' he said, 'The wise  one, the well-aware informed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f ye both turn repentant unto God,-for your hearts have  swerved!-but if ye back each other up against him,-verily, God, He  is the sovereign; and Gabriel and the righteous of the believers,  and the angels after that, will back him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may be that his Lord if he divorce you will give him in exchange  wives better than you, Muslims, believers, devout, repentant,  worshipping, giving to fasting-such as have known men and virgins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save yourselves and your families from the fire,  whose fuel is men and stones;-over it are angels stout and stern; they  disobey not God in what He bids them, but they do what they are  bidd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disbelieve! excuse not yourselves today;-ye shall only be  rewarded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ye who believe! turn repentant to God with sincere repentance;  it may be that thy Lord will cover for you your offences and will  bring you into gardens beneath which rivers flow!-the day God will not  disgrace the Prophet nor those who believe with him; their light shall  run on before them, and at their right hands! they shall say, 'Our  Lord! perfect for us our light and forgive us; verily, Thou art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prophet! fight strenuously against the misbelievers and  hypocrites and be stern towards them; for their resort is hell, and an  evi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strikes out a parable to those who misbelieve: the wife of  Noah and the wife of Lot; they were under two of our righteous  servants, but they betrayed them: and they availed them nothing  against God; and it was said, 'Enter the fire with those who en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strikes out a parable for those who believe: the wife of  Pharaoh, when she said, 'My Lord, build for me a house with Thee in  Paradise, and save me from Pharaoh and his works, and save me from the  unjust peop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Mary, daughter of Imran, who guarded her private parts, and we  breathed therein of our spirit and she verified the words of her  Lord and His books, and was of the dev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KINGD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lessed be He in whose hand is the kingdom, for He is mighty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created death and life, to try you, which of you does best;  for He is the mighty, the forg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created seven heavens in stories; thou canst not see any  discordance in the creation of the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look again! canst thou see a flaw? Then look again  twice!-they look shall return to thee driven back and dul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have adorned the lower heaven with lamps; and set them to  pelt the devils with; and we have prepared for them the torment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or those who disbelieve in their Lord is the torment of hell,  and an evil journey shall it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y shall be cast therein they shall hear its braying as it  boils--it will well-nigh burst for r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ever a troop of them is thrown in, its treasurers shall ask  them, 'Did not a warner come to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Yea! a warner came to us, and we called him liar,  and said, "God has not sent down aught; ye are but in great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shall say, 'Had we but listened or had sense we had not  been amongst the fellows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will confess their sins; but 'Avaunt to the fellows of  the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fear their Lord in secret, for them is forgiveness  and a great h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peak ye secretly or openly, verily, He knows the nature of men's  breas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y! He knows who created! for he is the subtle, the well-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it is who made the earth flat for you; so walk in the spacious  sides thereof and eat of His provision; for unto Him the  resurrection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ye sure that He who is in the heaven will not cleave the earth  with you, and that it then shall qua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are ye sure that He who is in the heaven will not send against  you a heavy sand storm, and that ye then shall know how the warning  wa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before them did call the apostles liars, and what a change  it wa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not looked at the birds above them expanding their  wings or closing them?- none holds them in except the Merciful One;  for He on everything doth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ho is this who will be a host for you, to help you against the  Merciful?- the misbelievers are only in delu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ho is this who will provide you if He hold back His  provision?-Nay, but they persist in perverseness and avers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he who walks prone upon his face more guided than he who walks  upright upon a straight pa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t is He who produced you and made for you hearing and sight  and hearts'-little is it that ye give than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t is He who sowed you in the earth, and unto Him shall ye  be gath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When shall this threat be, if ye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The knowledge is only with God; and I am but a plain warn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see it nigh, sorry shall be the faces of those who  misbelieve; and it shall be said, 'This is that for which ye used to  c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whether God destroy me and those with  me, or whether we obtain mercy, yet who will protect the  misbelievers from grievou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e is the Merciful; we believe in Him, and upon Him do we  rely; and ye shall shortly know who it is that is in obvious err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ave ye considered if your waters on the morrow should have  sunk, who is to bring you flowing wa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P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UN. By the pen, and what they write, thou art not, by God's  grace, mad! and, verily, thine is a hire that is not grudged! and,  verily, thou art of a grand nat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u shalt see and they shall see which of you is the  infatua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He knows best who errs from His way; and He knows  best those who are gui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obey not those who call thee liar; they would fain that thou  shouldst be smooth with them, then would they be smooth with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bey not any mean swearer, a back-biter, a walker about with  slander; a forbidder of good, a transgressor, a sinner; rude, and  base-born too; though he have wealth and so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our signs are recited to him he says,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brand him on the sn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tried them as we tried the fellows of the garden  when they swore, 'We will cut its fruit at mo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made not the exception; and there came round about it an  encompassing calamity from thy Lord the while they slept; and on the  morrow it was as one the fruit of which is c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cried to each other in the morning, 'Go early to your tilth  if ye would cut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they set off, saying privily to each other, 'There shall surely  enter it to-day unto you no poor per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went early deciding to be sting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y saw it they said, 'Verily, we have erred! Nay, we  are forbidden (its fru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 most moderate of them, 'Said I not to you, "unless ye  celebrate God's prai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Celebrated be the praises of our Lord! verily, we were  unj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approached each other with mutual bla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they, 'O woe to us! verily, we have been outrageous! Haply  our Lord may give us instead a better than it; verily, we unto our  Lord do ye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is the torment, but, verily, the torment of the hereafter is  greater, if ye did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for the pious with their Lord are gardens of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we then make the Muslims like the sinners? What ails you?  how ye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ye a book in which ye can study, that ye are surely to  have what ye may cho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ye oaths binding on us until the judgment day that ye are  surely to have what ye may ju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sk them, which of them will vouch for t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partners, then let them bring their partners if they do  speak the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leg shall be bared; and they shall be called  to adore and shall not be 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wering their looks, abasement shall attack them, for they were  called to adore while yet they were saf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t me alone with him who calls this new discourse a lie. We  will surely bring them down by degrees from whence they do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 will let them have their way! for my device is 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dost thou ask them a hire for it while they are burdened with  deb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have they the knowledge of the unseen, so that they wri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ait patiently for the judgment of thy Lord, and be not like the  fellow of the fish, when he cried out as he was choking with r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d it not been that grace from his Lord reached him, he would  have been cast out on the naked (shore) and blamed the wh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is Lord elected him, and made him of the pi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isbelievers well-nigh upset thee with their looks when they  hear the reminder, and they say, 'Surely he is m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yet it is but a reminder to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INFALLI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Infallible, what is the Infallible? and what should make thee  know what the Infallible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mud and 'Ad called the Striking Day a lie; but as for Thamud they  perished by the shock; and as for 'Ad they perished with the violent  cold blast of wind, which He subjected against them for seven nights  and eight days consecutively. Thou mightest see the people therein  prostrate as though they were palm stumps thrown down, and canst  thou see any of them lef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and those before him of the overturned cities  committed sins, and they rebelled against the apostle of their Lord,  and He seized them with an excessive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when the water surged, bore you on it in a sailing ship,  to make it a memorial for you, and that the retentive ear might hol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rumpet shall be blown with one blast, and the earth  shall be borne away, and the mountains too, and both be crushed with  one crushing; on that day shall the inevitable happen; and the  heaven on that day shall be cleft asunder, for on that day shall it  wane! and the angels upon the sides thereof; and above them on that  day shall eight bear the throne of th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ye shall be set forth no hidden thing of yours shall  be concea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him who is given his book in his right hand, he shall  say, 'Here! take and read my book. Verily, I thought that I should  meet my reckoning;' and he shall be in a pleasing life, in a lofty  garden, whose fruits are nigh to cull- 'Eat ye and drink with good  digestion, for what ye did aforetime in the days that have gone b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is given his book in his left hand he shall  say, 'O, would that I had not received my book! I did not know what my  account would be. O, would that it had been an end of me! my wealth  availed me not! my authority has perished from me!' him and fetter  him, then in hell broil him! then into a chain whose length is seventy  cubits force him! verily, he believed not in the mighty God, nor was  he particular to feed the poor: therefore he has not here to-day any  warm friend, nor any food except foul ichor, which none save sinners  shall e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need not swear by what ye see or what ye do not see, verily, it is  the speech of a noble apostle; and it is not the speech of a  poet:-little is it ye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t is not the speech of a soothsayer,-little is it that ye  mind!-a revelation from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y if he had invented against us any sayings, we would have  seized him by the right hand, then we would have cut his jugular vein;  nor could any one of you have kept us off from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a memorial to the pious; and, verily, we know that  there are amongst you those who say it is-a lie; and, verily, it is  a source of sighing to the misbelievers; and, verily, it is certain  tru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refore celebrate the name of thy might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ASCEN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 asker asked for torment that must befall, for the unbelievers;  there is no repelling it; from God the Lord of the ascents, whereby  ascend the angels and the Spirit unto Him in a day whose length is  fifty thousand y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refore be patient with fair patience; verily, they see it as afar  off, but we see it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the heaven shall be as molten brass, and the  mountains shall be like flocks of wool; when no warm friend shall  question friend; they shall gaze on each other, and the sinner would  fain give as a ransom from the torment of that day his sons and his  mate, and his brother and his kin who stand by him, and all who are in  the earth, that yet it might rescu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it is a flame,-dragging by the scalp! it shall call  those who retreated and turned their backs and who amassed and  hoar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man is by nature rash! when evil touches him, very  impatient; when good touches him, niggardly; all save those who  pray, who remain at their prayers, and in whose wealth is a reasonable  due (set aside) for him who asks and him who is kept from asking,  and those who believe in a day of judgment, and those who shrink in  terror from the torment of their Lord;-verily, the torment of their  Lord is not safe;-and those who guard their private parts, except  for their wives or the (slave girls) whom their right hands possess,  for they are not to be blamed; but whoso craves beyond this, they  are the transgressors; and those who observe their trusts and their  compacts, and those who are upright in their testimonies, and those  who keep their prayers, these shall dwell in gardens honou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s the misbelievers that they hurry on before thee,  crowding together on the right and on the left? Does every man of them  wish to enter the garden of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we created them of what they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 need not swear by the Lord of the easts and the wests; verily,  we are able to change them for others better, nor are we preve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leave them to plunge in discussion, and to play until they meet  that day of theirs which they are threatened with, the day when they  shall come forth in haste from the graves, as though they flock to a  standard! with their looks abashed; meanness shall cover them! That is  the day which they were promi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NOA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sent Noah to his people, 'Warn thy people before there  come to them a grievous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O my people! verily, I am to you an obvious warner, that  ye serve God and fear Him and obey me. He will pardon you your sins,  and will defer you unto an appointed time; verily, God's appointed  time when it comes will not be deferred, did ye bu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he, 'My Lord! verily, I have called my people by night and day,  and my call did but increase them in flight; and, verily, every time I  called them, that Thou mightest pardon them, they placed their fingers  in their ears and tried to cover themselves with their garments and  persisted, and were very big with pride. Then I called them openly;  then I published to them and I spoke to them in secret, and I said,  "Ask forgiveness of your Lord, verily, He is very forgiving. He will  send the rain upon you in torrents, and will extend to you wealth  and children, and will make for you gardens, and will make for you  rivers. What ails you that ye hope not for something serious from God,  when He has created you by steps? Do ye not see how God has created  the seven heavens in stories, and has set the moon therein for a  light, and set the sun for a lamp? and God has made you grow out of  the earth, and then He will make you return thereto, and will make you  come forth therefrom; and God has made for you the earth a carpet that  ye may walk therein in broad path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id Noah, 'My Lord! verily, they have rebelled against me, and  followed him whose wealth and children have but added to his loss, and  they have plotted a great plot, and said, "Ye shall surely not leave  your gods: ye shall surely neither leave Wadd, nor Suwa'h, nor  Yaghuth, nor Ya'uq, nor Nasr, and they led astray many."' And thou  (Mohammed) wilt only increase the unjust in their error-because of  their sins they were drowned and made to enter into the fire, and they  found no helpers against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Noah said, 'My Lord! leave not upon the earth one dweller of the  misbelievers. Verily, Thou, if Thou shouldst leave them, they will  lead astray Thy servants, and they will only bear for children sinners  and misbelievers. My Lord! pardon me and my two parents, and  whomsoever enters my house believing, and (pardon) the believers men  and women-but Thou shalt only increase the unjust in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GIN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have been inspired that there listened a company of the  ginn, and they said, "We have heard a marvellous Koran that guides  to the right direction; and we believe therein, and we join no one  with our Lord, for, verily, He-may the majesty of our Lord be  exalted!-has taken to Himself neither consort nor s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a fool among us spake against God wide of the mar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thought that men and ginn would never speak a lie against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re are persons amongst men who seek for refuge with persons  amongst the ginn; but increase them in their perverseness. And they  thought, as ye thought, that God would not raise up any one from the  d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e touched the heavens and found them filled with a mighty  guard and shooting-stars; and we did sit in certain seats thereof to  listen; but whoso of us listens now finds a shooting-star for him on  gu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we know not whether evil be meant for those who are  in the earth, or if their Lord means right by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of us are some who are pious, and of us are some who are  otherwise: we are in separate ban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e thought that we could not frustrate God in the earth, and  could not frustrate Him by f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verily, when we heard the guidance we believed therein, and  he who believes in his Lord shall fear neither diminution nor lo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of us are some who are Muslims, and of us some are  trespassers; but those of us who are Muslims they strive after right  direction; and as for the trespassers they are fuel for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f they will go right upon the way, we will irrigate them with  copious water to try them thereby; and whoso turns from the  remembrance of his Lord He will drive him to severe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say) that the mosques are God's, and that ye should not call on  any one with God, and that when God's servant stood up to pray they  called out to him and well-nigh crowded upon him. Say, 'I only call  upon my Lord, and I join no one with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I cannot control for you either harm, or right  dire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Verily, as for me none can protect me against God, nor do I  find any refuge beside Him,-except delivering the message from God and  His errands: and whoso rebels against God and His Apostle, verily, for  him is the fire of hell for them to dwell therein for ever and for  ay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til when they see what they are threatened with, then shall they  surely know who is most weak at helping and fewest in numb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know not if what ye are threatened with be nigh, or if my  Lord will set for it a term. He knows the unseen, and He lets no one  know His unseen, save such apostle as He is well pleased with: for,  verily, he sends marching before him and behind him a gu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He may know that they have delivered the errands of their Lord,  for He compasses what they have, and reckons everything by numb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ENWRAPP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who art enwrapped! rise by night except a little- the half,  or deduct therefrom a little, or add thereto, and chant the Koran  chanting. Verily, we will cast on thee a heavy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early part of the night is stronger in impressions and  more upright in spee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u hast by day a long employment; but mention the name  of thy Lord and devote thyself thoroughly to Him, the Lord of the east  and the west; there is no god but He; then take Him for a guardi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ndure patiently what they say, and flee from them with a  decorous f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eave me and those who say it is a lie, who are possessed of  comfort; and let them bide for a wh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ith us are heavy fetters and hell-fire, and food that  chokes, and mighty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earth and the mountains shall tremble and the  earth shall be as a crumbling sand-h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unto yoti an apostle bearing witness against  you, as we sent an apostle unto Pharao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Pharaoh rebelled against the apostle, and we seized him with  an overpowering punish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how will ye shield yourselves if ye misbelieve from the day  which shall make children grey-headed, whereon the heaven  cleaves-its promise shall be fulfil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is a memorial, and whoso will, let him take unto his  Lord a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knows that thou dost stand up to pray nearly  two-thirds of the night, or the half of it or the third of it, as do  part of those who are with thee; for God measures the night and the  day; He knows that ye cannot calculate it, and He turns relentant  towards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read what is easy of the Koran. He knows that there will be of  you some who are sick and others who beat about in the earth craving  the grace of God, and others who are fighting in the cause of God.  Then read what is easy of it and be steadfast in prayer, and give  alms, and lend to God a goodly loan, for what ye send forward for  yourselves of good ye will find it with God. It is better and a  greater hire; and ask ye pardon of God: verily, God is forgiving,  merc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OV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who art covered! rise up and w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y Lord magnif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y garments purif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bomination shu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rant not favours to gain incr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or thy Lord awa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rump is blown,-for that day is a difficult day! for  the misbelievers aught but eas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eave me alone with him I have created, and for whom I have made  extensive wealth, and sons that he may look upon, and for whom I  have smoothed things down. Then he desires that I should increase!  nay, verily, he is hostile to our signs! I will drive him up a hill!  Then he reflected and planned! May he be killed,-how he planned!  Again, may he be killed,-how he planned! Then he looked; then he  frowned and scowled; then he retreated and was big with pride and  said, 'This is only magic exhibited! this is only mortal speech!'- I  will broil him in hell-fire! and what shall make thee know what  hell-fire is? It will not leave and will not let alone. It scorches  the flesh; over it are nineteen (ange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made only angels guardians of the fire, and we have only  made their number a trial to those who misbelieve; that those who have  been given the Book may be certain, and that those who believe may  be increased in faith; and that those who have been given the Book and  the believers may not doubt; and that those in whose hearts is  sickness, and the misbelievers may say, 'What does God mean by this as  a para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us God leads astray whom He pleases, and guides him He pleases:  and none knows the hosts of thy Lord save Himself; and it is only a  reminder to morta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y the m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ight when it retir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orning when it brightly daw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one of the greatest misfortunes; a warning to mortals;  for him amongst you who wishes to press forward or to tar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 soul is pledged for what it earns; except the fellows of the  right: in gardens shall they ask each other about the sinners!-'What  drove you into hell-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say, 'We weren't of those who prayed; we didn't feed  the poor; but we did plunge into discussion with those who plunged,  and we called the judgment day a lie until the certainty did come to  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re shall not profit them the intercession of the  intercesso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ed them that they turned away from the memorial as though  they were timid asses fleeing from a l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every man of them wished that he might have given him books  spread op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they did not fear the hereaf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it is a memorial! and let him who will remember it; but none  will remember it except God please. He is most worthy of fear; and  he is most worthy to forg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RESURREC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need not swear by the resurrection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need I swear by the self-accusing so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man think that we shall not collect his bones? Able are we to  arrange his finger tip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man wishes to be wicked henceforward! he asks, When is  the resurrection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 sight shall be dazed, and the moon be eclipsed, and the  sun and the moon be together, and man shall say upon that day,  'Where is a place to flee to?'-nay, no refuge! and to thy Lord that  day is the sure settlement: He will inform man on that day of what  He has sent forward or delay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man is an evidence against himself, and even if he thrusts  forward his excu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move thy tongue thereby to hasten it. It is for us to collect  it and to read it; and when we read it then follow its reading. And  again it is for us to explain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indeed, but ye love the transient life, and ye neglect the  hereaf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ces on that day shall be bright, gazing on their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faces on that day shall be dism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wilt think that a back-breaking calamity has happened to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when the [soul] comes up into the throat, and it is said,  'Who will charm it back?' and he will think that it is his parting  [hour]. And leg shall be pressed on leg; unto thy Lord on that day  shall the driving b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he did not believe and did not pray; but he said it was a lie,  and turned his back! Then he went to his people haughtily- woe to  thee, and woe to thee! again woe to thee, and woe to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man think that he shall be left to himsel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asn't he a clot of emitted seed? Then he was congealed blood, and  (God) created him, and fashioned him, and made of him pairs, male  and fema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He able to quicken the d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M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V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there not come on man a portion of time when he is nothing  worth mentio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created man from a mingled clot, to try him; and we  gave him hearing and sight. Verily, we guided him in the way,  whether he be grateful or ungrat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prepared for those who misbelieve chains and fetters  and a 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righteous shall drink of a cup tempered with Kafur, a  spring from which God's servants shall drink and make it gush out as  they pl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who fulfil their vows, and fear a day, the evil which shall fly  abroad, and who give food for His love to the poor and the orphan  and the captive. 'We only feed you for God's sake; we desire not  from you either reward or thanks; we fear from our Lord a frowning,  calamitous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God will guard them from the evil of that day and will cast on  them brightness and joy; and their reward for their patience shall  be Paradise and silk! reclining therein upon couches they shall  neither see therein sun nor piercing cold; and close down upon them  shall be its shadows; and lowered over them its fruits to cull; and  they shall be served round with vessels of silver and goblets that are  as flagons-flagons of silver which they shall mete out! and they shall  drink therein a cup tempered with Zingabil, a spring therein named  Silsabil! and there shall go round about them eternal boys; when  thou seest them thou wilt think them scattered pearls; and when thou  seest them thou shalt see pleasure and a great estate! On them shall  be garments of green embroidered satin and brocade; and they shall  be adorned with bracelets of silver; and their Lord shall give them to  drink pure drink! Verily, this is a reward for you, and your efforts  are than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sent down upon thee the Koran. Wherefore wait  patiently for the judgment of thy Lord, and obey not any sinner or  misbeliever amongst them. But remember the name of thy Lord morning,  and evening, and through the night, and adore Him, and celebrate His  praises the whole night lo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se love the transitory life, and leave behind them a  heavy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created them and strengthened their joints and if we please we  can exchange for the likes of them in their stead. Verily, this is a  memorial, and whoso will, let him take unto his Lord a w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ye will not please except God please! Verily, God is knowing,  w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makes whomsoever He pleases to enter into His mercy; but the  unjust He has prepared for them a grievous wo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OSE S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ose sent in a ser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ose who speed swift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e dispensers abro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e separators apa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ose who instil the reminder, as an excu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wa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hat ye are threatened with shall surely happ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tars shall be era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heaven shall be clef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mountains shall be winnow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apostles shall have a time appoi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what day is the appointment ma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 day of decision! and what shall make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know what the decision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not destroyed those of yore, and then follow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m up with those of the latter day? Thus do we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we not create you from contemptible water, and pl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n a sure depository unto a certain. decreed ter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we are able and well able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not made for them the earth to hold the li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ead? and set thereon firm mountains rea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loft? and given you to drink water in strea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 off to that which ye did call a lie! Go off to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dow of three columns, that shall not shade n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vail against the flame! Verily, it throws off spark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ike towers,-as though they were yellow came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day when they may not speak,- when they 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permitted to excuse themselv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is is the day of decision! We have assembled you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f yore; if ye have any stratagem employ it 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pious are amid shades and springs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ruit such as they love.-'Eat and drink with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gestion, for that which ye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us do we reward those who d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at and enjoy yourselves for a little; verily, ye 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inn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it is said to them bow down, they bow not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n what new discourse after it will they belie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INFORMAT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what do they ask each other?-Of the mighty information whereon  they do dispute? nay, they shall know too well! Again, nay, they shall  know too w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not set the earth as a couch, and the mountains as stakes,  and created you in pairs, and made your sleep for rest, and made the  night a garment, and made the day for livelihood, and built above  you seven solid (heavens) and set a burning lamp, and sent down from  the rain expressing clouds water pouring forth, to bring out thereby  the grain and herb and gardens thickly plan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day of decision is an appointed time; and the day when  the trumpet shall be blown, and ye shall come in troops, and the  heavens shall be opened, and shall be all doors, and the mountains  shall be moved, and shall be like a mira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ll is an ambuscade; a reward for the outrageous, to  tarry therein for ages. They shall not taste therein cool nor drink,  but only boiling water and pus;-a fit rewa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did not hope for the account; but they ever said our  signs were l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verything have we remembered in a b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taste, for we will only increase your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for the pious is a blissful place,-gardens and vineyards,  and girls with swelling breasts of the same age as themselves, and a  brimming cup; they shall hear therein no folly and no lie;-a reward  from thy Lord, a sufficient gift! The Lord of the heavens and the  earth, and what is between them both,-the Merciful,-they cannot obtain  audience of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the Spirit and the angels shall stand in ranks, they  shall not speak save to whom the Merciful permits, and who speaks  a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t is the true day; and whoso pleases let him take to a resort  unto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warned you of a torment that is nigh: on a day  when man shall see what his two hands have sent forward; and the  misbeliever shall say, 'Would that I were du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OSE WHO TEAR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ose who tear out violent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ose who gaily rel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ose who float through the 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preceders who prece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anage the affa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the quaking quakes which the following one shall  succeed! Hearts on that day shall tremble; eyes thereon be humbl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ay, 'Shall we be sent back to our old course?- What! when we  are rotten bones?' they say, 'That then were a losing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t will only be one scare, and lo! they will be on the surfac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 story of Moses come to you? when his Lord addressed him in  the holy valley of Tuva, 'Go unto Pharaoh, verily, he is outrageous;  and say, "Hast thou a wish to purify thyself, and that I may guide  thee to thy Lord, and thou mayest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he showed him the greatest sign; but he called him a liar and  rebelled. Then he retreated hastily, and gathered, and proclaimed, and  said, 'I am your Lord most High!' but God seized him with the  punishment of the future life and of the form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n that is a lesson to him who fea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re ye harder to create or the heaven that He has built? He raised  its height and fashioned it; and made its night to cover it, and  brought forth its noonday light; and the earth after that He did  stretch out. He brings forth from it its water and its past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ountains He did firmly set, a provision for you and for  your ca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great predominant calamity shall come, on the day  when man shall remember what he strove after, and hell shall be  brought out for him who se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him who was outrageous and preferred the life of this  world, verily, hell is the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feared the station of his Lord, and prohibited  his soul from lust, verily, Paradise is the resor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y shall ask thee about the Hour, for when it is set. Whereby  canst thou mention it? Unto thy Lord its period belong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u art only a warner to him who fears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they see it, it will be as though they had only tarried  an evening or the noon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HE FROW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frowned and turned his back, for that there came to him a blind  ma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at should make thee know whether haply he may be purified?  or may be mindful and the reminder profit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is wealthy, thou dost attend to him; and thou  dost not care that he is not purified; but as for him who comes to  thee earnestly fearing the while, from him thou art diver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it is a memorial; and whoso pleases will remember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honoured pages exalted, purified, in the hands of noble,  righteous scrib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May man be killed! how ungrateful he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f what did He create him? Of a clot. He created him and fated  him; then the path He did make easy for him; then He killed him, and  laid him in the tomb; then when He pleases will He raise him up ag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he has not fulfilled his bid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let man look unto his foods. Verily, we have poured the water  out in torrents: then we have cleft the earth asunder, and made to  grow therefrom the grain, and the grape, and the hay, and the olive,  and the palm, and gardens closely planted, and fruits, and grass,-a  provision for you and for your catt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en the stunning noise shall come, on the day when man shall  flee from his brother and his mother and his father and his spouse and  his sons! Every man among them on that day shall have a business to  employ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ces on that day shall be bright,-laughing, joyous! and faces shall  have dust upon them,-darkness shall cover them! those are the wicked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FOLDING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sun is folded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tars do f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mountains are mo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he-camels ten months' gone with you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hall be neglec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beasts shall be crowded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eas shall surge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souls shall be paired with bod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child who was buried alive shall be ask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what sin she was sl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pages shall be spread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heaven shall be flay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hell shall be set ablaz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Paradise shall be brought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oul shall know what it has produc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need not swear by the stars that slink back, mov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wiftly, slinking into their de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by the night when darkness draws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by the morn when it first breathes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the speech of a noble apostle, migh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tanding sure with the Lord of the throne, obeyed 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rusty to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our comrade is not mad; he saw him on the pl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orizon, nor does he grudge to communicate t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uns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is it the speech of a pelted devi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whither do ye g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 is but a reminder to the worlds, to whomsoever of you</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leases to go straight:- but ye will not pl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except God, the Lord of the world, should pl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LEAVING ASU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heaven is cleft asu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tars are scatte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seas gush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tombs are turned upside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oul shall know what it has sent on or kept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an! what has seduced thee concerning thy generous Lord, who  created thee, and fashioned thee, and gave thee symmetry, and in  what form He pleased composed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ye call the judgment a lie! but over you are guardians  set,-noble, writing down! they know what ye d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righteous are in pleasure, and, verily, the wicked are  in hell; they shall broil therein upon the judgment day; nor shall  they be absent therefro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shall make thee know what is the judgment day? Again,  what shall make thee know what is the judgment day? a day when no soul  shall control aught for another; and the bidding on that day belongs  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OSE WHO GIVE SHORT WE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to those who give short weight! who when they measure against  others take full measure; but when they measure to them or weigh to  them, dimin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not these think that they shall be raised again at the mighty  day? the day when men shall stand before the Lord of the world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the book of the wicked is in Siggin; and what shall  make thee know what Siggin is a book inscrib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on that day for those wh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call the judgment day a lie! but none shall call it a lie except  every sinful transgressor, who, when our signs are read to him,  says, 'Old folks' tal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that which they have gained has settled upon their hear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from their Lord on that day are they veiled; and  then, verily, they shall broil in hell; then it shall be said, 'This  is what ye once did call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the book of the righteous is in 'Illiyun; and what  shall make thee know what 'Illiyun is? book inscribed! those nigh to  God shall witness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righteous shall be in pleasure; upon couches shall  they gaze; thou mayest recognise in their faces the brightness of  pleasure; they shall be given to drink wine that is sealed, whose seal  is musk; for that then let the aspirants aspire!-and it shall be  tempered with Tasnim,-a spring from which those nigh to God shall  drin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sin do laugh at those who believe; and when they  pass by they wink at one another, and when they return to their family  they return ridiculing them; and when they see them they say, 'Verily,  these do go astray!'-but they are not sent as guardians over the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o-day those who believe shall at the misbelievers laugh! Upon  couches shall they gaze; are the misbelievers rewarded for what they  have d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RENDING ASU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IV.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heaven is rent asunder and gives ear unto its Lord, and  is dut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e earth is stretched out and casts forth what is in it,  and is empty, and gives ear unto its Lord, and is duti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man! verily, thou are toiling after thy Lord, toiling; wherefore  shalt thou meet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him who is given his book in his right hand, he shall  be reckoned with by an easy reckoning; and he shall go back to his  family joyful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is given his book behind his back, he shall  call out for destruction, but he shall broil in a blaze! Verily, he  was amongst his family joyful. Verily, he thought that he should never  return to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a, verily, his Lord on him did loo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need not swear by the evening gl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by the night, and what it drives toget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r by the moon when it is at its fu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shall be surely transferred from state to stat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ails them that they do not believe? and, when the Koran is r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o them, do not adore? Nay, those who misbelieve do say it 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God knows best the (malice) that they h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give them the glad tidings of grievous woe! save those who</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lieve and act aright, for them is hire that is not grud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ZODIACAL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XXXV.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heaven with its zodiacal sig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promised da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witness and the witnes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fellows of the pit were sl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fire with its kindl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y sat over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itnessed the while what they were doing with tho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believ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y took not vengeance on them save for the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elief in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mighty, the praiseworth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se is the kingdoms of the heavens and the ear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God is witness over a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make trial of the believers, men and women, and  then do not repent, for them is the torment of hell, and for them is  the torment of the bu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aright, for them are gardens  beneath which rivers flow,- that is the great bli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 violence of thy Lord is ke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produces and returns, and He is the forgiving, the  loving, the Lord of the glorious throne; the doer of what He wi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re come to thee the story of the hosts of Pharaoh and Thamu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those who misbelieve do say it is a lie; but God is behind  them- encompass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it is a glorious Koran in a preserved table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NIGHT ST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XXXV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heaven and by the night star! And what shall make thee know  what the night star is?- The star of piercing brigh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every soul has a guardian over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let man look from what he is created: he is created from  water poured forth, that comes out from between the loins and the  breast bon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is able to send him back again, on the day when the  secrets shall be tried, and he shall have no strength nor help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heaven that sends back the ra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with its sprou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indeed a distinguishing speech, and it is no  frivol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ey do plot a plo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I plot my plot too! let the misbelievers bide; do thou then  let them bide awhi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MOST H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V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elebrated the name of thy Lord most High, who created and  fashioned, and who decreed and guided, and who brings forth the  pasture, and then makes it dusky stub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make thee recite, and thou shalt not forget, save what God  pleases. Verily, He knows the open and what is concealed; and we  will send thee easily to ease; wherefore remind, for, verily, the  reminder is use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he who fears will be mindful; but the wretch will avoid it; he  who will broil on the great fire, and then therein shall neither die  nor l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osperous is he who purifies himself, and remembers the name of his  Lord and pray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ye prefer the life of this world, while the hereafter is  better and more las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is was in the books of yore,-the books of Abraham and  Mos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OVERWHELM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 there come to thee the story of the overwhelm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ces on that day shall be humble, labouring, toiling,- shall  broil upon a burning fire; shall be given to drink from a boiling  spring! no food shall they have save from the foul thorn, which  shall not fatten nor avail against hung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aces on that day shall be comfortable, content with their past  endeavours,-in a lofty garden wherein they shall hear no foolish word;  wherein is a flowing fountain; wherein are couches raised on high, and  goblets set down, and cushions arranged, and carpets sprea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 they not look then at the camel how she is creat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t the heaven how it is rear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t the mountains how they are set u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t the earth how it is spread ou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remind: thou art only one to remind; thou art not in authority  over them; except such as turns his back and misbelieves, for him will  God torment with the greatest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unto us is their return, and, verily, for us is their  accou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DA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LXXXIX.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dawn and ten nigh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single and the dou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ight when it travels 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there in that an oath for a man of sen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how thy Lord did with 'Ad?-with Iram of the  columns? the like of which has not been created in the l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amud when they hewed the stones in the valle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Pharaoh of the stak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were outrageous in the land, and did multiply wickedness  therein, and thy Lord poured out upon them the scourge of torm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is on a watch tower! and as for man, whenever his  Lord tries him and honours him and grants him favour, then he says,  'My Lord has honoured me;' but whenever he tries him and doles out  to him his subsistence, then he says, 'My Lord despises m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but ye do not honour the orphan, nor do ye urge each other to  feed the poor, and ye devour the inheritance (of the weak) with a  general devouring, and ye love wealth with a complete lo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when the earth is crushed to pieces, and thy Lord comes with  the angels, rank on rank, and hell is brought on that day,-on that day  shall man be reminded! but how shall he have a remind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will say, 'Would that I had sent something forward for my lif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on that day no one shall be tormented with a torment like his,  and none shall be bound with bonds like h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 thou comforted soul! return unto thy Lord, well pleased and well  pleased wi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enter amongst my servants, and enter my Paradi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L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C.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 need not swear by the Lord of this land, and though a dweller in  this l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by the begetter and what he beget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surely created man in troub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he think that none can do aught against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ays, I have wasted wealth in plenty;' does he think that no  one sees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not made for him two eyes and a tongue, and two lips? and  guided him in the two highways? but he will not attempt the stee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shall make thee know what the steep is? It is freeing  captives, or feeding on the day of famine, an orphan who is akin, or a  poor man who lies in the dust; and again (it is) to be of these who  believe and encourage each other to patience, and encourage each other  to mercy,-these are the fellows of the r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ose who disbelieve in our signs, they are the fellows of the  left, for them is fire that closes 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U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XC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sun and its noonday brightn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moon when it follows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it displays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ight when it covers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heaven and what built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and what spread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soul and what fashioned it, and taught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ts sin and its pie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rosperous is he who purifies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disappointed is he who corrupts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amud called the apostle a liar in their outrage, when their wret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ose up and the apostle of God said to them, 'God's she-camel! so g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r to drin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called him a liar, and they ham-strung her; but thei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Lord destroyed them in their sins, and served them all alike; and H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ears not the result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N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I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night when it veil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day when it is display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what created male and femal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your efforts are diver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gives alms and fears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elieves in the bes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send him easily to 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 is niggardl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longs for wealt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calls the good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will send him easily to difficul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his wealth shall not avail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he falls down (into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it is for us to guid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verily, ours are the hereafter and the former lif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I have warned you of a fire that flam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ne shall broil thereon, but the most wretched, who says it is a  lie and turns his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 pious shall be kept away from it, he who gives his wealth in  alms, and who gives no favour to any one for the sake of reward, but  only craving the face of his Lord most High; in the end he shall be  well plea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FOREN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II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foren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night when it darke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y Lord has not forsaken thee, nor hated thee! and surely the  hereafter is better for thee than the former; and in the end thy  Lord will give thee, and thou shalt be well pleas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He not find thee an orphan, and give the shelter? and find  thee erring, and guide thee? and find thee poor with a family, and  nourish th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the orphan oppress him not; and as for the beggar drive  him not away; and as for the favour of thy Lord discourse thereof.</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HAVE WE NOT EXPAND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IV.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ve we not expanded for thee thy breast? and set down from thee thy  load which galled thy back? and exalted for thee thy ren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ith difficulty is ease! verily, with difficulty is eas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en thou art at leisure then toil, and for thy Lord do thou  yea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FI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V.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fi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e oliv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Mount Sinai!</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by this safe la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e have indeed created man in the best of symmetry. Then we will  send him back the lowest of the low; save those who believe and act  aright; for theirs is a hire that is not grudg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hat shall make thee call the judgment after this a li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s not God a most just of judg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CONGEALED BL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V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AD, in the name of thy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created man from congealed bl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Read, for thy Lord is most generou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taught the p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aught man what he did not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verily, man is indeed outrageous at seeing himself get ric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unto thy Lord is the retur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him who forbids a servant when he pray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if he were in guidance or bade pie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if he said it was a lie, and turned his ba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he not know that God can se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surely, if he do not desist we will drag him by the  forelock!-the lying sinful foreloc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let him call his counsel: we will call the guards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ay, obey him not, but adore and draw nig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POW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V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sent it down on the Night of Pow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shall make thee know what the Night of Power is?- the Night  of Power is better than a thousand month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angels and the Spirit descend therein, by the permission of  their Lord with every bidd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Peace it is until rising of the da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MANIFEST SIG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VI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ose of the people of the Book and the idolaters who misbelieve did  not fall off until there came to them the manifest sig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 apostle from God reading pure pages wherein are right scriptur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did those who were given the Book divide into sects until  after there came to them the manifest sig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they were not bidden aught but to worship God, being sincere  in religion unto Him as 'Hanifs, and to be steadfast in prayer, and to  give alms: for that is the standard relig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disbelieve amongst the people of the Book and  the idolaters shall be in the fire of hell, to dwell therein for  aye; they are wretched creatur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ose who believe and act aright, they are the best of  creatures; their reward with their Lord is gardens of Eden, beneath  which rivers flow, to dwell therein for aye; God shall be well pleased  with them, and they with Him! that is for him who fears his Lor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EARTHQUAK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XCIX.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 earth shall quake with its quak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e earth shall bring forth her burdens, and man shall say,  'What ails 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at day she shall tell her tidings, because thy Lord inspires  h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On the day when men shall come up in separate bands to show their  works: and he who does the weight of an atom of good shall see it! and  he who does the weight of an atom of evil shall see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HARG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snorting charg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strike fire with their hoof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se who make incursions in the morn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raise up dust there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cleave through a host therei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man is to his Lord ungrateful; and, verily, he is a  witness of tha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is keen in his love of go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oes he not know when the tombs are exposed, and what is in the  breasts is brought to ligh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thy Lord upon that day indeed is well awa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SMI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smi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at is the smiting?</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shall make thee know what the smiting 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day when men shall be like scattered moths; and the mountains  shall be like flocks of carded woo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as for him whose balance is heavy, he shall be in a  well-pleasing lif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as for him whose balance is light, his dwelling shall be the pit  of hel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o shall make thee know what it is?- a burning fi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CONTENTION ABOUT NUMB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ontention about numbers deludes you till ye visit the tomb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so! In the end ye shall know! And again not so! In the end ye  shall know!</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so! Did ye but know with certain knowledg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Ye shall surely see hell! And again ye shall surely see it with an  eye of certain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ye shall surely be asked about pleasur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AFTERNO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II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y the afternoon! verily, man is in loss! save those who believe and  do right, and bid each other be true, and bid each other be patie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BACKBIT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IV.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oe to every slanderous backbiter, who collects wealth and counts  i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thinks that his wealth can immortalize him.</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t so! he shall be hurled into El'Hutama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what shall make thee understand what El'Hutamah is?- the fire of  God kindled; which rises above the hearts. Verily, it is an archway  over them on long-drawn column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ELEPH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V.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not seen what thy Lord did with the fellows of the  eleph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Did He not make their stratagem lead them astray, and send down on  them birds in flocks, to throw down on them stones of baked clay,  and make them like blades of herbage eaten dow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QURAI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V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For the uniting of the Qurais; uniting them for the caravan of  winter and summe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let them serve the Lord of this house who feeds them against  hunger and makes them safe against fe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NECESSAR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V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ast thou considered him who calls the judgment a lie? He it is  who pushes the orphan away; and urges not (others) to feed the poo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But woe to those who pray and who are careless in their pray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o pretend and withhold necessar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EL KAUTH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CVIII. Mecca.)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 xml:space="preserve">IN the name of the merciful and compassionate God.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we have given thee El Kauthar;</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o pray to thy Lord and slaughter (victim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Verily, he who hates thee shall be childles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MISBELIEVER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IX.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O ye misbelievers! I do not serve what ye serve; nor will ye  serve what I serve; nor will I serve what ye serve; nor will ye  serve what I serve;-ye have your religion, and I have my religio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HELP</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X.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hen there comes God's help and victor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nd thou shalt see men enter into God's religion by troop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n celebrate the praises of thy Lord, and ask forgiveness of  Him, verily, He is relentan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ABU LAHEB</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XI. Mecca.)</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Abu Laheb's two hands shall perish, and he shall perish!</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is wealth shall not avail him, nor what he has earne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shall broil in a fire that flames, and his wife carrying  faggots!- on her neck a cord of palm fibr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UNITY</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X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He is God al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God the Eterna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He begets not and is not begott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Nor is there like unto Him any one!'</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THE DAYBREAK</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XIII.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seek refuge in the Lord of the daybreak, from the evil of  what He has created; and from the evil of the night when it cometh on;  and from the evil of the blowers upon knots; and from the evil of  the envious when he envies.'</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CHAPTER OF M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CXIV. Place of origin doubtful.)</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IN the name of the merciful and compassionate Go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Say, 'I seek refuge in the Lord of men, the King of men, the God  of men, from the evil of the whisperer, who slinks off, who whispers  into the hearts of men!-from ginns and men!'</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THE END</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r>
        <w:rPr>
          <w:rFonts w:eastAsia="small fonts" w:cs="small fonts" w:ascii="small fonts" w:hAnsi="small fonts"/>
          <w:sz w:val="14"/>
          <w:szCs w:val="14"/>
        </w:rPr>
        <w:t>.</w:t>
      </w:r>
    </w:p>
    <w:p>
      <w:pPr>
        <w:pStyle w:val="Normal"/>
        <w:rPr>
          <w:rFonts w:ascii="small fonts" w:hAnsi="small fonts" w:eastAsia="small fonts" w:cs="small fonts"/>
          <w:sz w:val="14"/>
          <w:szCs w:val="14"/>
        </w:rPr>
      </w:pPr>
      <w:r>
        <w:rPr>
          <w:rFonts w:eastAsia="small fonts" w:cs="small fonts" w:ascii="small fonts" w:hAnsi="small fonts"/>
          <w:sz w:val="14"/>
          <w:szCs w:val="14"/>
        </w:rPr>
        <w:t xml:space="preserve"> </w:t>
      </w:r>
    </w:p>
    <w:p>
      <w:pPr>
        <w:pStyle w:val="Normal"/>
        <w:rPr>
          <w:rFonts w:ascii="small fonts" w:hAnsi="small fonts" w:eastAsia="small fonts" w:cs="small fonts"/>
          <w:sz w:val="14"/>
          <w:szCs w:val="14"/>
        </w:rPr>
      </w:pPr>
      <w:r>
        <w:rPr>
          <w:rFonts w:eastAsia="small fonts" w:cs="small fonts" w:ascii="small fonts" w:hAnsi="small fonts"/>
          <w:sz w:val="14"/>
          <w:szCs w:val="14"/>
        </w:rPr>
      </w:r>
    </w:p>
    <w:sectPr>
      <w:type w:val="nextPage"/>
      <w:pgSz w:w="12240" w:h="15840"/>
      <w:pgMar w:left="1800"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mall fonts">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S\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1T18:18:00Z</dcterms:created>
  <dc:creator>Kevin Feng</dc:creator>
  <dc:description/>
  <dc:language>en-US</dc:language>
  <cp:lastModifiedBy>Kevin Feng</cp:lastModifiedBy>
  <dcterms:modified xsi:type="dcterms:W3CDTF">1995-02-21T18:41:00Z</dcterms:modified>
  <cp:revision>7</cp:revision>
  <dc:subject/>
  <dc:title>                                     550 AD</dc:title>
</cp:coreProperties>
</file>