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MESSEN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al communication device answering machine for the rest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akeeves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Link: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net: gateway.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: 914-667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is a simple program to answer an incoming call and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caller.  You may not often have a need for it but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down for a longer period of time, it is sort of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allers what is going on.  While this is ideally sui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a BBS it can be used by anyone who receives call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is published as Freeware, that is, anyone may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urchase or register it.  You MAY NOT alter the code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.ZIP file it is published in (beyond adding a comment to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was created with PKWare's authenticity verification (-AV).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rly display the the -AV number as "MEA715" at all tim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lease ask the operator of the system you received it fro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 original copy of MM can be downloaded from ExecNet (see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by direct call or via anonymous ftp from "ftp.execne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is published "as is", without warranties of any so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or the imposition of a charge (beyond reason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) is express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MM is rather PCBoard friendly, it can be used i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there is a communication port.  By default, it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if it can find it (or if you have one) and ge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tings from there.  It looks for the file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location indicated by your PCBDAT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ndle all port combinations from PCBOARD.DAT (excep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rts which are being work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to display to callers are taken from one of th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MSG.001 through MMSG.003.  These files cannot contain more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files will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SG.001 will be used by default most of the time.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the exception usa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SG.002 will be displayed to the caller if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within 5 minutes of a scheduled event or mainten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in PCBOARD.DAT (not the more detailed ev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sorry) or as specified on the command line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is considered to be 60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SG.003 will be displayed only if you have indicate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ility time (see below).  This file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"#" which, if found,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d date and time of estimated system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#" character will be ignored under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will look for these 3 files in the current directory first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there, it will check the directory where MM.EXE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keep a set of common files together with the execut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one or two special cases by placing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you'll be running from for, say, a specific po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when not found, will be replaced a brief, generic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help screen can be displayed any time by running M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n the command line (i.e. "MM 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basics.  You can simply run it as MM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long as you have a PCBOARD.DAT file present.  It'll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and answer your calls till you press ESC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BOARD.DAT file or you want to do more there is no avoiding it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ngs a bit more interesting you can use a fe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:)   These will enable you to becom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ith your usage of MM.  All command lin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lash (/).  They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can be passed to MM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sequence of usage which may be important to you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MM will assume certain defaults in case no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Next, it will search for the PCBOARD.DAT file and,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ll get most of the information it needs from there. 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options via an environment variable which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settings previously defined.  You can create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rough most any startup process, such as AUTOEXEC.BAT,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MINFO=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you can specify options on the command line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se options will override any previously defined setting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were default, from PCBOARD.DAT 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parameter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n    You can specify an estimated system availability tar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parameter.  Replace the "n" with a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stimate the system will be down.  MM will comput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 from this, based on the then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  It will also discard MMSG.001 from mem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SG.003 instead, assuming that there is a "#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place in it, indicating where to place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will NOT exit to DOS when this date/time is rea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:t-t  You can either override the event start tim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CBOARD.DAT here or specify one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DAT file available.  This parameter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pecify an event end time instead of assuming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 event.  During the time specified by this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SG.002 file is displayed to callers.  The "t-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xpressed as "hh:mm-hh:mm" where "hh"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 and "mm" a minute.  The first "hh:mm"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start time and the second the end time.  All ti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presse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:h:m  You can tell MM to automatically return to DOS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.BAT file) after a certain time. 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ed as an hour and minute (in 24 hour format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clock passes this time MM will automatical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you had press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option also enables the use of MMSG.00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/T: was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m    Rather similar to the above /Q: parameter, this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-quit option.  The difference is that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time instead of a target time.  Note th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ed in MINUTES only.  MM will compute the tar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ing the specified number of minutes to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ystem time.  Thus, you could tell MM to auto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minutes after it was executed by adding "/D:60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option also enables the use of MMSG.00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/T: was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&lt;&gt;   You can give MM specific information about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This can be handy if you do not have a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r if you wish to use it, on the fly,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The /P: option is probably the most complex o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quire the most information rom you.  There are 4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option - please read this one carefully befo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made up of 4 parts, each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one by a comma.  Some of the 4 part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t, immediately following the /P: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number to use.  The only exception to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which you can use to force MM into a "local" mod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why you would want to use this but why not!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pressed as simply as "/P:2" to tell MM t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COM2:.  For physical ports 1 through 4 MM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necessary inf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 fossil port by simply adding the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ort number.  Note that the letter "F"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part of the option!  To specify fossi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red to by the fossil as port 1) you could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P:2F" to the command line.  There is no other por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required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use a physical port beyond COM4: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is is not a standard one, MM must kno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This is where parts 2 and 3 come i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port's address in hex and the IRQ in us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specify "/P:6,4228,3" (not the commas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s!) to force MM to use  COM6 which is set to 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4228h and IRQ3.  In this fashion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ny port you can install.  Do NOT add the "h"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address specific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 part of this option is the port open ra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assumes a relatively "modern" installation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n rate to 38,400 pbs.  This should be fi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, however, you can change it by add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to the option as the fourth part, "/P:6,4228,3,57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o open the port at 57,600 bps.  Again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aw earlier you do not need to includ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ailing) commas, but you must include them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omitted from the middl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if you wanted to simply alter the open r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port you could omit the address and IR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mply use the option as "/P:2,,19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ot more.  What did you expect from a simple answ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M looks for files by the name of MMSG.nnn by default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any other file once it is running.  Pressing ALT-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pecify a new message file to load or to specify a path and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ile to load.  The modem is taken off-hook during this time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ff-hook when you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oggle the modem on and off hook through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quence and reset the counter indicating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press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 If this program is of some use to you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ile I'll try to fix any problems you may find I'll do i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.  This program is published, as is,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