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Base Pro On-Line DataBase Management System (MBPRO DB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3-1995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 is a professional communications firm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cula, CA.  Integrated Solutions is known for providi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industry communication solutions.  Besides Modem Base Pr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 the popular WildMail and WildUUCP mail tossers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.  We are currently hard at work developing version 2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, which will have more features for customizing y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support for the new RIP 2.0 graphical interfa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currently supports most graphical user interfac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urchase Modem Base Pro 1.80 NOW, however, at a low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and receive the version 2.0 upgrade free!  Call now to s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for our promotional special which runs until 04/01/95.  Call us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t 800-633-6636 to order Modem Base Pro today!  No on-line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out Modem Base Pro On-Line DB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TE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products are MBMASTER and MB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Leader : Jim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Design by Jim Pierce, Troy Getty, Joe Martin, custom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programming by Jim Pi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developed by Joe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aluation and marketing by Troy G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ssurance team managed by Troy Getty and Osiel Rodrigu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team managed by Jim Pi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and support managed by Christy Gei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Services managed by Osiel Rodrigu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is written entirely in C++ and Assembly 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x with the exception of the Install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using Borl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TRADE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, MBPRO, Modem Base Access, MBACESS, Modem Bas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ASTER, DIGIZ, Stand-Alone Host, and SA-HOST are all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.  Modem Base Pro and it's family of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5 Van Bure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OFFICE LOCATED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Arts Profession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19 Fr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cula, CA 92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: (800)633-6636 (M-F 9am-5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: (909)695-6677 (M-F 9am-5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: (909)695-6676 (24 Hours, 7 Days/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: (909)695-5360 (24 Hours, 7 Days/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: (909)695-6669 (Voice technical support - M-F 9am-5pm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Mail : (909)695-6668 (Voice mail system with information/mess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jim.pierce@isol.com or jim.pierce@ec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MODEM BA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is an On-Line Database Management Syste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ATABASE PROGRAMMER or DEVELOPER!  Using Modem Base Pr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create and manage databases that are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file formats such as DBase III+) WITHOUT the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base software products.  If you are a database devel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or have software that works with xBase compatible data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can help you take your raw database files and put them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allers can access your information.  The versa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Modem Base Pro will allow you to create unlimit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ease.  Since Modem Base Pro wa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world, it handles many of the nuances associated with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such as varying communication terminals.  Modem Base Pr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ypes of on-line systems software that support stand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may even be run with many popular host programs.  Mode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may be just what you have been looking for to help you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allow the on-line world access to it.  Unlike most BB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-line programs that don't let you customize your datab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you design your databases and configure y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 to exactly how you want it to look like with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You can create and have a database on-line in just minu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