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grated Solutions Inc. MODEM-BASE PRO DB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olutions Inc.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GRANT OF LICENSE.  Integrated Solutions Inc.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the right to use and to reproduc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complete contents of the TEST DRIV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-BASE PRO ("Software") provided that (i)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distributed for profit; (ii) if the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is Software is used for more than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period, then you agree to register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REGISTER.DOC); (iii) the Software may NOT be mod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v) all copyright notices are maintained on the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(v) the licensee/end user agrees to be b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of this Agreement.  All Commercial ver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 of Modem Base Pro DBMS are for singl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Each physical site requires a seperat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with unique serial numbers.  This i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 and any distribution or copying of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direct violation of copyright law and we may pros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ull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COPYRIGHT.  The Software is owned by Integrate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its suppliers and is protected by United States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ws and international treaty provisions. You may not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pyright notice from any copy of the Softwar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of the written materials, if any, accompan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 Modem Base, Modem Base Pro, MBPRO, Modem Bas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ACCESS, Modem Base Manage, MBMANAGE, Modem Base Ma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MASTER are all trademarks of Integrated Solutions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belong to their respective companies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served for all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OTHER RESTRICTIONS.  This Integrated Solutions Inc.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 is your proof of license to exercise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herein and must be retained by you.  You may not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lease the Software.  You may not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ile or disassemble the Software. 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freely, clearly marked TEST DRIV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.  TEST DRIVE VERSIONS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iginal distribu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WARRANTY.  ANY USE BY YOU OF THE SOFTWARE I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WN RISK.  THE SOFTWARE IS PROVIDED FOR USE ON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TED SOLUTIONS INC. MODEM-BASE PRO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 THE SOFTWARE IS PROVIDED FOR USE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OF ANY KIND.  TO THE MAXIMUM EXTENT PER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, INTEGRATED SOLUTIONS INC. AND ITS SUPPLIERS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WARRANTIES OF ANY KIND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, WITHOUT LIMITATION,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RCHANTABILITY AND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D SOLUTIONS INC. IS NOT OBLIGATED TO PROV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LIABILITY FOR CONSEQUENTIAL DAMAGE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Integrated Solutions Inc. or its supplie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damages whatsoever (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idental, direct, indirect special and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damages for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ion, loss of business information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cuniary loss)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Integrated Solutions Inc. produc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d Solutions Inc.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such damages.  Because some stat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ries do not allow the exclusion or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ability for consequential or incident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EMNIFICATION BY YOU.  If you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in violation of this Agreement, you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demnify, hold harmless and defend Integrate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. and its suppliers from and against any clai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suits, including attorney's fees that arise o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use or distribution of the Software i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RESTRICTED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and documentation are provided with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.  Use, duplication, or disclosure by the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bject to restrictions as set forth in sub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(1)(ii) of The Rights in Technical Data and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lause at DFARS 252.227-7013 or subpara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(1) and (2) of the Commercial Computer Softwar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Rights at 48 CFR 52.227-19, as applic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is Integrated Solutions Inc. / 2995 Van B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vd., A-13-189 / Riverside, CA 925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quired this product in the United State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governed by the laws of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you have any questions concerning this Agreeme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 to contact Integrated Solutions Inc. for any reas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r local Integrated Solutions Inc. subsidiary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olu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ales an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5 Van Buren Blvd A-13-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ide, CA 92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