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BMASTER Release 1.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Modem Base Pro On-Line Database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1994 by Integrate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xt Last Edited On 03/16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Base Pro Tea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Base Pro products are MBMASTER, MBACCESS, SA-HOST, and DIGIZ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Leader : Jim Pie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ual Design by Jim Pierce, Troy Getty, Joe Martin, and customer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velopment and programming by Jim Pie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gram developed by Joe Mar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evaluation and marketing by Troy Get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Assurance team managed by Troy Getty and Osiel Rodriguez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ing team managed by Jim Pie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ervice and support managed by Christy Gei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Services managed by Osiel Rodrigu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Base Pro acknowledgem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Base Pro is written entirely in C++ and Assembly Languag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++ 4.x with the exception of the Installation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using Borland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Base Pro, MBPRO, Modem Base Access, MBACESS, Modem Base M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BMASTER, DIGIZ, Stand-Alone Host, and SA-HOST are all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Solutions.  Modem Base Pro and it's family of produ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material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995 Van Buren Blvd A-13-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side, CA 92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00) 633-6636  Sal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9) 695-6677 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9) 695-6676  DIRECT BB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9) 695-6669  Voice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 address to jim.pierce@ectech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.0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broken into sections.  Below is a list of section top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.0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-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-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 - Terms an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 - Quick Start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5 - Editing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.0 - MB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- Creating/Editing Raw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- Building RAW DB to an Online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- Open Existing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- Default Node/Nod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 - Link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 - Test On-lin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 - Online Help/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 -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.0 - MBACCESS - READ MBPRO.DOC SEPARAT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Section 1 should give you a good overview of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 and some of it's features.  Section 2 and th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BPRO.DOC provided for MBACCESS should give you detail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duct.  Be sure to atleast read Section 1 thorough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.1 - PURPOSE OF MODEM BASE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Base Pro is an On-Line Database Management System design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ATABASE PROGRAMMER or DEVELOPER!  Using Modem Base Pro you can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sily create and manage databases that are xBase compatible (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Base III+) WITHOUT the need for any additional databa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 If you are a database developer, programmer, or have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ith xBase compatible database files, Modem Base Pro can help you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aw database files and put them on-line so that callers can acc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The versatility and flexibility of Modem Base Pro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unlimited on-line applications with ease.  Since Modem Base Pr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the on-line world, it handles many of the nuanc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-line caller, such as varying communication terminals.  Modem Base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ith all types of on-line systems software that support standard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r may even be run with many popular host programs.  Modem Base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just what you have been looking for to help you organize your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on-line world access to it.  Unlike most BBS softwar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programs that don't let you customize your databases, with Modem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you design your databases and configure your on-line databas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how you want it to look like with an easy-to-use interfac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d have a database on-line in just minutes using Modem Base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.2 - OVERVIEW OF MODEM BASE PRO DATABASE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Base Pro consists of two main programs, MBMASTER and MB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MASTER is an enhanced On-Line DataBase Management System (DBMS)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configuring your database to be put on-line using MB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ACCESS is the program which provides the on-line interface to your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and knows how to talk with communication devices, link t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systems, process and support a wide variety of on-line call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 such as TEXT, ANSI, and RIP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Base Pro DataBase Management System, herein referred to as MB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BMS, offers many new powerful features with an easy-to-us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you, the database designer using MBMASTER, and the on-line call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B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s while using MBMASTER are designed to be intuitiv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re is a visual dynamic on-screen user interface showing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or each field in your database design.  A scroll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screen while editing a node configuration record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-to-use professional interface.  Creating or editing a raw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no longer a chore using the MBMASTER create/edit structure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You can even manage your data and record structures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 with on the fly structure/data updating.  Once changes ar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base design, you can quickly test your on-line databas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MBMASTER.  Within a short time your database is a completed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ready for access by you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.3 - MODEM BASE PRO TERMS AN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using Modem Base Pro certain terminology is used.  Kn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 can help prevent a lot of problems and unnecessary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few terms that are used and defined.  Throughout the Modem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DBMS these terms are gener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         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BPRO           Modem Base 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MS            DataBase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 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ase           A generic term indicating a specific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, such as DBase III+ or FoxPro.  Currently MB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s DBase III file formats.  Version 2.0 of MB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cheduled to support DBase IV, FoxBase, FoxP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pper and other popular databas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        Implies that option or program will be used f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a a modem or similar communications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 DB          Raw DataBase file in xBas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DB         The main database or raw database within an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bas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           An actual caller in an on-line system.  On-lin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are multi-node support multiple simultaneous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ing the system.  MBPRO supports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bas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     See Nod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        A record is a collection of data in a defined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.  The record consists of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s that can be defined by the database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database is simply a collection of record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 added to a database always is given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          A record consists of many fields of data.  A fiel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defined as one of 5 fundamental data typ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, Date, Logical, Numeric, and M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lections of fields make up the recor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     Also called Field or Record Structure. 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record is defined by the database designer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field is given a specifid field type an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atabase record structure is the 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base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        Bulletin Board System.  In todays on-line worl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terally tens thousands of BBS's.  Modem Base Pro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most BBS software programs that support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           A door is a term used to imply a portal or ope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 program.  An on-line system that supports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ually has the capability to run other on-lin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ch as MB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          Well, it's that little smart device that makes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-line stuff possible over standard voice 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ephone lines.  We hope you know a MODEM is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      The device that your caller uses to call you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ically, your caller will be using a mode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unications program that emulates a termin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st widely used terminal emulation is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           A type of popular terminal standard for providin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cursor movement on a remote communications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communication program providing terminal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             Remote Imaging Protocol created by Telegrafix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popular graphical terminal emulation.  Your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have a terminal program that supports RIP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P graphics.  Modem Base Pro does support RI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rs and it's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.4 - MODEM BASE PRO QUICK START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know that reading an exhausting manual can be strenuous.  Bel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 tutorial that you should atleast read before trying to us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 after loading MBMASTER, go to Create RAW DataBas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the name of a database you want to create.  You may us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with the filename if you wish.  It is usually a good idea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just for your raw database structures.  When MBPRO was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WDB subdirectory was created for you below your installed MB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For example, if you installed MBPRO into C:\MBPRO2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BPRO20\RAWDB is the default raw databas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valid filename is given, MBMASTER will load the MAKEDB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creen.  This interface provides a complet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for designing a database.  Notice, F4 toggles betwee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record field structure and the actual database record.  F4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, however, if there is atleast 1 record in the database.  So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new database F4 will cause one record to be added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fter atleast one record exists you may edit the actual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(s).  Use Alt-Next and Alt-Prev to traverse (navigate) betwee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atabase or use Alt-Jump to jump to a specific record.  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hown on the status line exist also, such as Alt-Clean, Alt-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, Alt-Undelete Record, Ctrl-Save Current field structure,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F6=Insert field after current field, F3=Open new database, Ctrl F3=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atabase.  This interface allows you to easily create new raw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, or edit and change existing raw database structure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ctual record data and even convert existing record data from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structure to a new one, once the record structure has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or modifying database structures, you may use F2 to pop-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list of Field Types available when editing a field type. 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ield type is used, you will notice that fields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and unprotected.  A protected field is grayed out and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via the cursor, mouse, or highlight bar.  Protec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ly change along with the field type.  For example, a Charact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will protect the DECPL (Decimal Place) field.  If you change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o a Numeric then you will notice the DECPL field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ected and may be edited.  Each field has validation and rang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ure that only proper field names and valid field lengths, and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, if applicable are entered.  If you create a memo field, a .DBT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automatically be created for the database and a ful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memo editor is available for editing your memos.  Within the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you may also use Alt-Next and Alt-Prev to navigate memo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ield between various databas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RAW database is created, you can then use the Build On-Line DB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DB option from the Main Menu to create the necessary support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your database on-line.  Build will allow you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irectory into which to build your on-lin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-Line Project Files window will help you know which type of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currently working with.  An on-line database will show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, link, and user profile databases.  MBMASTER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/create RAW databases that are not intended for on-lin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that have been built for on-line use.  A quick glan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Statistics will help keep you clear on which type of datab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orking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n on-line database is opened the Node and Link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active.  There must be atleast one node configuratio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nd the Test database option on the Main Menu will als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which will allow you to test your database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B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configuration option provides a scrolling data entry scree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hora of options you can configure for each node.  You should firs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node configuration and the default node data will the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add a new node record.  While in the node configurati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you can use navigation commands to go between node record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ext, Alt-Prev, and Alt-Jump.  Alt-Add will add a new nod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and Alt-Delete and Alt-Undelete will make a node inactive or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pay close attention to the quick help box for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with each field.  Also many fields offer a pop up F2 pick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link configuration option provides a dynamic on-screen visual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record for each field in your raw database.  This i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you want MBACCESS to process each field in your datab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from various LINK TYPES, and providing other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field.  Be sure to pay close attention to the quick help bo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changes with each field.  Also many fields offer a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pick list for availabl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r database is configured, use the Test database option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o test your on-line database for functionality.  Using popular ANS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 editors you may also provide your own menus and record view for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llers when they are on-line and customize your on-lin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3rd party support programs and can be generally found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BBS's.  For editing text, any standard DOS text editor will do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diting ANSI color graphic screens, your BBS software might have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(such as WCDRAW with Wildcat BBS) or a popular program called TH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on our Technical Support BBS.  If editing RIP graphics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elegrafix for RIPPAINT software.  MBACCESS supports TEXT, ANS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 graphics files and knows which files to display depending on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.  That means you can design an on-line database system which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est number of callers.  MBPRO will know what type of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into the system and display the appropiate display fil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for your on-line database.  By default, MBPRO supports TEXT an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with default menus when using the Buil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r database tests out good and is ready to go on-line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your appropiate DOOR.BAT (door batch) file for your type of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Here is an example door batch file.  You must pass MB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your configuration database file as indicated from the project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DOOR.BAT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MBPRO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BACCESS C:\MBPRO20\ONLINE\EVENT\EVENTC.DB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door batch file instructs MBACCESS to load the EVENTC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database from the C:\MBPRO20\ONLINE\EVENT directory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dea to keep all your on-line databases in a subdirectory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lled on-line or something similar.  MBACCESS also support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AUTONODE.  autonode allows on-line systems which hav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rts, digiboards, or fossil drivers to simply create only on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record (Node 1) and then MBACCESS will properly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ode to actually run.  In order for autonode to work proper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BAT file operates a little differently than the above exampl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utonode you DO NOT change directory at all within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DOOR.BAT file for AUTONODE u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PRO20\MBACCESS C:\MBPRO20\ONLINE\EVENT\EVENTC.DBF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in the above autonode DOOR.BAT file example that we are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which to run MBACCESS, but we are not changing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is way, when MBACCESS loads it will be able to loo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nodes work directory for the DOOR.SYS file and will then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ich node it is using and what COMPORT to talk to.  (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you are using standard com ports, digiboard, or fossil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autonode.  Those using non-standard com ports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utonode, because the information for the non-standard com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ssed via the DOOR.SYS file.) Also notice that we pass a letter "A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to tell MBACCESS we are using autonode.  On larg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ith many nodes, autonode can be a major convenience and n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cessary when adding new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base is now on-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.5 - EDITING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r database tests out good and is ready to go on-line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your appropiate DOOR.BAT (door batch) file for your type of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Here is an example door batch file.  You must pass MB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your configuration database file as indicated from the project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DOOR.BAT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MBPRO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BACCESS C:\MBPRO20\ONLINE\EVENT\EVENTC.DB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door batch file instructs MBACCESS to load the EVENTC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database from the C:\MBPRO20\ONLINE\EVENT directory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dea to keep all your on-line databases in a subdirectory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lled on-line or something similar.  MBACCESS also support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AUTONODE.  autonode allows on-line systems which hav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rts, digiboards, or fossil drivers to simply create only on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record (Node 1) and then MBACCESS will properly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ode to actually run.  In order for autonode to work proper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BAT file operates a little differently than the above exampl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utonode you DO NOT change directory at all within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DOOR.BAT file for AUTONODE u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PRO20\MBACCESS C:\MBPRO20\ONLINE\EVENT\EVENTC.DBF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in the above autonode DOOR.BAT file example that we are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which to run MBACCESS, but we are not changing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is way, when MBACCESS loads it will be able to loo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nodes work directory for the DOOR.SYS file and will then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ich node it is using and what COMPORT to talk to.  (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you are using standard com ports, digiboard, or fossil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autonode.  Those using non-standard com ports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utonode, because the information for the non-standard com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ssed via the DOOR.SYS file.) Also notice that we pass a letter "A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to tell MBACCESS we are using autonode.  On larg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ith many nodes, autonode can be a major convenience and n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cessary when adding new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base is now on-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.0 - USING MB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prompt type MBMASTER from the directory you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BMASTER and it's support files to.  You should see the following scre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Base Pro On-Line DBMS - Copyright (c)1994 by Integrate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͸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         </w:t>
      </w:r>
      <w:r>
        <w:rPr/>
        <w:t>MAIN MENU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Ĵ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</w:t>
      </w:r>
      <w:r>
        <w:rPr/>
        <w:t>Open EXISTING On-Line DB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</w:t>
      </w:r>
      <w:r>
        <w:rPr/>
        <w:t>Create RAW Main DataBase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</w:t>
      </w:r>
      <w:r>
        <w:rPr/>
        <w:t>Edit RAW DB Struct/Data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</w:t>
      </w:r>
      <w:r>
        <w:rPr/>
        <w:t>Build On-Line DB from RAW DB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Ĵ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</w:t>
      </w:r>
      <w:r>
        <w:rPr/>
        <w:t>Default Node Configuration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</w:t>
      </w:r>
      <w:r>
        <w:rPr/>
        <w:t>Node Configuration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</w:t>
      </w:r>
      <w:r>
        <w:rPr/>
        <w:t>Field Links Configuration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</w:t>
      </w:r>
      <w:r>
        <w:rPr/>
        <w:t>Test On-Line DataBase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Ĵ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</w:t>
      </w:r>
      <w:r>
        <w:rPr/>
        <w:t>Getting started tutorial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</w:t>
      </w:r>
      <w:r>
        <w:rPr/>
        <w:t>Setup MBCONFIG options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</w:t>
      </w:r>
      <w:r>
        <w:rPr/>
        <w:t>About Integrated Solutions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Ĵ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</w:t>
      </w:r>
      <w:r>
        <w:rPr/>
        <w:t>Quit and end session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;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eate RAW DataBase structure and data         FreeMem=23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screen you will see is the Main Menu.  This menu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available options.  You will notice that Defaul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Node Configuration, and Field Links Configu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ed out.  Move the highlight bar with the mouse or up/down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selection from the menu.  You can also press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option in the menu.  Before you can use any of the gray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s, you must open an on-line database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eps necessary to Build an on-line database are straight-forwar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already have an pre-configured on-line database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raw database you can use the Build On-Line DataBase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BMASTER will set the database up for on-line usage.  Aft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you may use Open EXISTING On-Line DB option to edit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 configuration.  Once a valid on-line database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or Built you will notice the grayed out menu options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(unprot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overview of the steps involved to create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it on-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Create or edit a raw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Build an on-line database from your raw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Configure your default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Configure individual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Configure field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Test on-line database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Create/edit door batch files for use with a BBS or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use with Stand-Alone Host (SA-HOST)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Let your callers access your databases via on-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steps relate to an option on the main menu.  You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options as you develop and fine tune your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The ability to test your database right from within MB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elpful in speeding up the development and tes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You may use the Setup MBMASTER options menu option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database to open immediately on startup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nient when working on the same database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.1 - CREATING/EDITING RAW MAIN DATABASE STRUCTURE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database can be put on-line it must first be created.  Modem Base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are xBase compatible in design.  What this means is tha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 structure is compatible with industry database forma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III+.  This compatibility allows you to use existing databas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have been created using products other than Modem Base Pro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a raw database you can skip creating a raw main data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Build an On-Line DataBase from a RAW DataBase or you can Edit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Struct/Data and modify your database structure and/or data before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your on-line database.  Each of these options can be 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  Select Create new RAW DB structure from the Main Menu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 for a filename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Base Pro On-Line DBMS - Copyright (c)1994 by Integrate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͸��������������������������������������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</w:t>
      </w:r>
      <w:r>
        <w:rPr/>
        <w:t>Main Menu           ���������     On-Line Project Files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Ĵ��������������������������������������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Create new RAW DB structure  ���������   DB Type          FileName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Edit �������������������������������������������������������͸������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Build�                                                       �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Open �  Enter the name of the DataBase filename to create.   �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ĳ                                                       �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Defau�  C:\MBPRO20\RAWDB\MODEL.DBF                           �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Node �                                                       �������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Field�                                                       �cs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Test �������������������������������������������������������;������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Ĵ�������� Records           Size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Getting started tutorial     ���������  Fields        Indexes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Setup MBMASTER options       ���������   Nodes          Users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About Integrated Solutions   ���������������������������������������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Ĵ��������  xBase Type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Quit and end session         ���������    Modified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;��������������������������������������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e new RAW DataBase structure and data       FreeMem=186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enter a valid filename (valid paths and filenames are also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shown the Make DB Structure Configuration screen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new database structure with a single field already defin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Base Pro On-Line DBMS - Copyright (c)1994 by Integrate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ke DB Structure Configuration ���������������������� Viewing Record 0 of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eld Name   T   Len   DP   Actual Record Data (F4 Toggles Fields/Record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C    30    0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Field name is 10 characters or less with no space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ld:1/1 Size:31/4000 ���������������������������� C:\MBPRO20\RAWDB\MODEL.DB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=Help  F2=Pick  F4=AddRec  F5=Delete  F6=Insert  F10=Save        FreeMem=176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ield in a database has a field name, field type (T), field length (L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cimal places (DP).  A raw database has limitations due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ility with industry xBase standar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mitations are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eld names are 10 characters or less and must be unique and have no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field must be defined as one of 5 available field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ield types and length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= Character    -       Maximum Length =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= Date         -         Fixed Length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= Numeric      -       Maximum Length =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= Logical      -         Fixed Length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= Memo         -         Fixed Length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maximum of 128 fields per record can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ximum record size is 4000 bytes which is the total of al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s.  You will notice that in the bottom left corner of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status of which field you are currently on out of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ields and the size of the field structure in bytes.  (A by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ngle character) As you add, change, or remove fields 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eld size changes.  You will not be allowed to exceed 4000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or 128 fields for a recor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mitations are managed automatically for you by MBMASTER assu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aw database will meet the specifications of an xBase database.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Pro allows you to overcome many of these limitations once a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for on-line usage, however.  Issues such as limited field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within the field links configuration.  Many new field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allowing you to easily control how each field is processed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hancements will be discussed later once a raw database is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uilt for on-lin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 DB Structure Configuration screen provides many powerfu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easy-to-use.  Use the TAB and SHIFT-TAB keys to move for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 between fields.  The up/down arrow keys will move you betwee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lumn, while the right/left arrow keys will move you within a fie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revious or next field if the cursor is at the fields edge. 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n the very bottom of the screen shows a list of common hot ke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vailable.  A command may be grayed out if unavailable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ctive once available, such as the F2=Pick command.  Also not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quick help display.  This gives you quick one line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eld you are on.  Pressing F1 will also provide detailed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help.  The top right corner of the frame contains the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and since this example is a new database creation, it says Record 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The bottom right corner of the frame contains the current databas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worked on.  The bottom left corner of the frame contains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total number of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are not any records in this database as of yet, there is only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displayed.  You can currently only change the recor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record structure is easy.  You can change field names,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lengths, and decimal places for numeric type fields.  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elds remain grayed out or protected depending on which field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MBMASTER will also prevent you from breaking any databas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rules as explained above.  If your cursor is located on the la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base structure and you press arrow down a new fiel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dded.  F6 is used to insert a field and F5 is used to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allows you to toggle between editing a database record structur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data.  If there are no records in the database, pressing F4 will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cord.  If you made any changes to the field structure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first update the field structure before you can add a rec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.  Once the structure is update you will see an actual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enter data into.  F4 can then be used to toggle betwee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data an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Base Pro On-Line DBMS - Copyright (c)1994 by Integrate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ke DB Structure Configuration ���������������������� Editing Record 1 of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eld Name   T   Len   DP   Actual Record Data (F4 Toggles Fields/Record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DELNAME    C    30    0   Jim Pierce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GE          N     3    0   29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HONE        C    20    0   800-633-6636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ORTDESCR   C    50    0   Classic programmer look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MO         M    10    0   2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ICTURE      C    50    0   C:\MBPRO20\JPEG\JIM.JPG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Editing actual character field data for recor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ld:6/6 Size:164/4000 �������� F:\BORLANDC\PROJECTS\MBMASTER\RAWDB\MODEL.DB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=Help  Alt-Next  Alt-Prev  Alt-Jump  Alt-Add  F4=Fld  F10=Save   FreeMem=17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 we made some changes to the database structur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F4 and a record was added as displayed in the top right frame (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1 of 1).  You will also notice that the record structure field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ed out or protected.  To ensure data integrity MBMASTER prevents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field structures by accident when editing data.  Whe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structures with databases that contain many records of data, MB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perly update the data to the new structure once modified.  MB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properly update corresponding field link configuration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when editing a record the status line shows some new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 available.  These commands basically allow you to navig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records using Alt-Next, Alt-Prev, or Alt-Jump.  Alt-Add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record to the database and even will ask you if you want t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current record when adding.  This duplication featu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ndy when adding records with duplicate data between records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not on the status bar are available, such as Alt-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Undelete, Alt-Clean/Pack, F3=Open new database file, Ctrl-F3=C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, Ctrl-F6=Insert new field after current field, and Ctrl-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el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diting a data record with Memo fields, you can go to the memo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and a complete word processor will become available to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s.  While in the memo editor, you can even use Alt-Next and Alt-Prev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e memo records without having to leave the memo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done designing your record structure or editing recor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10 will save any changes and then ESC will bring you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  If you accidentally press ESCape before saving your changes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!  MBMASTER will ask you if you want to lose data or save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we pressed enter on the memo field #5, we would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ull screen word processing memo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Base Pro On-Line DBMS - Copyright (c)1994 by Integrate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Editing Memo 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im Pierce is your typical programmer stereotype.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�����������������������������������</w:t>
      </w:r>
      <w:r>
        <w:rPr/>
        <w:t>͸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�                             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 </w:t>
      </w:r>
      <w:r>
        <w:rPr/>
        <w:t>Do you want to discard changes?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�                             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     </w:t>
      </w:r>
      <w:r>
        <w:rPr/>
        <w:t>Yes �    No �    Save �   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�      �����    ����    ������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�                             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�����������������������������������</w:t>
      </w:r>
      <w:r>
        <w:rPr/>
        <w:t>;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</w:t>
      </w:r>
      <w:r>
        <w:rPr/>
        <w:t>DataBase Record = 1   Memo Record = 2   Field = 4 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: 1      Column: 1      0%  Insert: On   Indent: On   word wrap: On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=Help  Alt-Next  Alt-Prev  Alt-Shell  ESC=Quit  F10=Save         FreeMem=11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above, some changes were made to the memo text and then Esc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and we were presented with a dialog box asking if we want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You can then click on the Save button (you can also use the TAB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ghlight the Save button and then press ENTER or you coul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letter S) or you can discard any changes by pressing the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or return back to the memo editor by pressing the No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 editor has many features of a complete word processor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mmands.  On the bottom status line is a list of common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navigate to the next memo in database without having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evious record editing screen.  Use Alt-Next and Alt-Prev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emo records.  A "SAVE" indicator in the lower righ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dicate when the memo needs to be saved.  Below is a complet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 editing commands availab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      &lt;F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Memo in DB     &lt;Alt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 Memo in DB     &lt;Alt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changes        &lt;F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to DOS        &lt;Alt-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           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            &lt;Left Arrow&gt;        &lt;Ctr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            &lt;Right Arrow&gt;       &lt;Ctr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              &lt;Up Arrow&gt;          &lt;Ctr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               &lt;Down Arrow&gt;        &lt;Ctrl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Left            &lt;Ctrl Left Arrow&gt;   &lt;Ctrl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Right           &lt;Ctrl Right Arrow&gt;  &lt;Ctr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of line       &lt;Home&gt;              &lt;CtrlQ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line         &lt;End&gt;               &lt;CtrlQ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Up                               &lt;Ctrl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Down                             &lt;Ctrl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            &lt;Page Up&gt;           &lt;Ctr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           &lt;Page Down&gt;         &lt;Ctrl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page         &lt;Ctrl Home&gt;         &lt;CtrlQ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page      &lt;Ctrl End&gt;          &lt;CtrlQ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memo         &lt;Ctrl Page Up&gt;      &lt;CtrlQ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memo         &lt;Ctrl Page Down&gt;    &lt;CtrlQ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 and Deletion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Character    &lt;Delete&gt;            &lt;Ctrl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         &lt;Backspace&gt;         &lt;Ctrl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Line                             &lt;Ctrl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o End Line                      &lt;CtrlQ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Word                             &lt;Ctr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ine            &lt;Enter&gt;             &lt;Ctrl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Line                             &lt;Ctr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(8 spaces)      &lt;Tab&gt;               &lt;Ctr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                       &lt;CtrlP+Control Charac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Block Begin    &lt;F7&gt;                &lt;CtrlK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Block End      &lt;F8&gt;                &lt;CtrlK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Block Word                         &lt;CtrlK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Begin Block                     &lt;CtrlQ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End Block                       &lt;CtrlQ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Block                            &lt;CtrlK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py                              &lt;CtrlK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Move                              &lt;CtrlK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Delete                            &lt;CtrlK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ndent                            &lt;CtrlK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Unindent                          &lt;CtrlK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Block Case                       &lt;CtrlO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Upper Case                        &lt;CtrlO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Lower Case                        &lt;CtrlO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Print                             &lt;CtrlK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                                 &lt;CtrlQ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                                &lt;CtrlQ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gain                            &lt;Ctr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ark 0-9                            &lt;CtrlK0...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Mark 0-9                           &lt;CtrlK0...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Toggle Display                     &lt;CtrlK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previous cursor postion         &lt;CtrlQ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 Paragraph                      &lt;Ctrl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 Entire Memo                    &lt;CtrlK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Line                             &lt;Ctrl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/Overwrite    &lt;Insert&gt;            &lt;Ctrl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                                  &lt;CtrlO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Wrap                               &lt;Ctr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Toggle (smart or fixed)             &lt;Ctrl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original line                   &lt;CtrlQ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you should have a new raw database.  We are now ready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o an on-line database.  You may use the Edit RAW DB Struct/Dat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t any time to re-edit the database structure o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.2 - BUILD RAW DB TO ON-LINE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takes a main raw database file and builds it for on-line us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 necessary on-line support databases.  Also refer to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how the Build option interacts with the Main Men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process is automatic and once complete the raw database will b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figured for on-line use.  Once a database is successfully buil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ice the On-Line Project Files window will change to show the on-li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the Main Menu options for configuring nodes, links, and test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vailable.  It is recommended that when building a raw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usage, care be take to build the database in a directory that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for your application.  If you are putting many databases on-l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ant to put all your built databases under an ONLINE directory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raw databases in a RAWDB directory.  Ultimately, it's your dec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oper directory and file management helps avoid confusion when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ultiple databases.  When you select the Build On-Line DB optio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for the directory in which to build your on-lin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Base Pro On-Line DBMS - Copyright (c)1994 by Integrate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͸��������������������������������������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</w:t>
      </w:r>
      <w:r>
        <w:rPr/>
        <w:t>Main Menu           ���������     On-Line Project Files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Ĵ��������������������������������������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Create new RAW DB structure  ���������   DB Type          FileName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Edit �������������������������������������������������������͸������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Build�                                                       �L.DBF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Open �  Specify directory to BUILD MODEL On-Line DataBase :  �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ĳ                                                       �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Defau�  C:\MBPRO20\ONLINE\MODEL                              �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Node �                                                       �������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Field�                                                       �cs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Test �������������������������������������������������������;������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Ĵ�������� Records 1         Size 164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Getting started tutorial     ���������  Fields 6      Indexes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Setup MBMASTER options       ���������   Nodes          Users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About Integrated Solutions   ���������������������������������������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Ĵ��������  xBase Type    dBASE III+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Quit and end session         ���������    Modified     02/15/95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;��������������������������������������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vert a RAW DB to an On-Line DB            FreeMem=19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.3 - OPEN EXISTING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Open EXISTING DB option from the Main Menu if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ither a RAW DataBase file or an On-Line DataBase file.  MB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know if the file being opened is a RAW DB or an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.  The database file opened will become the Main DataBase file a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in the On-Line Project Files window, viewable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.  The On-Line Project Files window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, Link, and User Profile DataBases (assuming the fil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has already been built for on-line u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Open EXISTING DB option from the Main Menu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Base Pro On-Line DBMS - Copyright (c)1994 by Integrate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͸��������������������������������������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   ��</w:t>
      </w:r>
      <w:r>
        <w:rPr/>
        <w:t>[�]������� Main Database File Open ����������͸ Files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ĳ                                               �����������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Create ne� File name:                                    �FileName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Edit RAW �                                               �����������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Build On-� Directory: C:\MBPRO20\ONLINE\MODEL            �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Open EXIS�                                               �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ĳ Files             Directories                 �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Default N�  activity.dbf  #   ..\           #     OK   � �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Node Conf�  choice.dbf    �   [A:]          �   �������� �����������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Field Lin�  mbsetcs.dbf   �   [B:]          �            �istics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Test On-L�  mbsetls.dbf   �   [E:]          �   Cancel � �����������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ĳ  model.dbf     �   [F:]          �   �������� �ize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Getting s�  modelc.dbf    �   [J:]          �            �xes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Setup MBM�  modelcs.dbf   �                 �    Help  � �ers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About Int�  modell.dbf    �                 �   �������� �����������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ĳ  modells.dbf   #                 #            �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Quit and �����������������������������������������������;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;��������������������������������������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n an existing On-Line or RAW DataBase        FreeMem=165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select Open EXISTING DB from the Main Menu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ialog box allowing you to type in the filename of your mai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oose it from a the file listing box.  Full paths are allow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AB key to move the cursor between the filename box and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ox and the Directories list box.  Once a file name is ent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MBMASTER will attempt to open the corresponding nod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 databases that were created when the raw database was bui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MASTER expects to find the corresponding configuration and lin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in the same directory as your main database.  Onc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s found you will be returned to the Main Menu and if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was the main database of an on-line project, then 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Main Menu options will no longer be grayed out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ay become available : Default Node Configuration,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or Field Links Configuration.  If the options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ed out, perhaps you did not select the main raw databas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support databases that were built when using the Build On-Line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AW DB menu option.  The On-Line Project Files window will sh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s are loaded.  For example, let's use Open EXISTING DB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MODEL.DBF database.  Once loaded your screen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Base Pro On-Line DBMS - Copyright (c)1994 by Integrate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͸��������������������������������������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</w:t>
      </w:r>
      <w:r>
        <w:rPr/>
        <w:t>Main Menu           ���������     On-Line Project Files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Ĵ��������������������������������������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Create new RAW DB structure  ���������   DB Type          FileName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Edit RAW DB struct. or data  ���������������������������������������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Build On-Line DB from RAW DB ���������      Main          MODEL.DBF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Open EXISTING DataBase       ���������    Config         MODELC.DBF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Ĵ��������      Link         MODELL.DBF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Default Node Configuration   ���������   Profile         MODELS.DBF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Node Configuration           ���������������������������������������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Field Links Configuration    ���������       DataBase Statistics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Test On-Line DataBase        ���������������������������������������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Ĵ�������� Records 0         Size 31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Getting started tutorial     ���������  Fields 1      Indexes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Setup MBMASTER options       ���������   Nodes 0        Users 0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About Integrated Solutions   ���������������������������������������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Ĵ��������  xBase Type    dBASE III+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Quit and end session         ���������    Modified     02/15/95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;��������������������������������������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n an existing On-Line or RAW DataBase        FreeMem=196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ice that the Default Node Configuration, Node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eld Links Configuration options are now available.  If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atabase# option is still grayed out, you need to create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record.  You should first edit the default nod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and then add your node configuration record as describ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Once a valid node configuration record exists, the Test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option should becom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.4 - DEFAULT NODE AND NOD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Base Pro Configuration - Copyright (c)1994 by Integrate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de Configuration ������������������������������������������ Node #1 of 12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</w:t>
      </w:r>
      <w:r>
        <w:rPr/>
        <w:t>System Paths and Filenames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Main database filename : MBPRO.DBF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DOOR.SYS (or other) filename : DOOR.SY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Nodes work directory path :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Stored file attachments path :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Local file attachments post path :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Welcome menu filename : WELCOM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Main menu filename : MAINMENU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ew user profile display filename : DEFAULT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Unique job number filename : JOBNUM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PROMPTS.xxx filename :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Record view FORM.xxx filename :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Browse mode HELP.xxx filename :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ain menu [D]isplay help filename : ..\..\SETUP.DOC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ERROR.LOG filename : ERROR.LOG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Navigation ����������������������������� Quick Help 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lt-A Add  Alt-N Next  Alt-J Jump  �      Main database filename tha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lt-D Del  Alt-P Prev  Alt-U UDel  �   MBACCESS will load when started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 </w:t>
      </w:r>
      <w:r>
        <w:rPr/>
        <w:t>Use PGUP/PGDN keys for more op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1=Help  Esc=Cancel  F10=Save  F2=Pick  Space=Toggle  Alt-S Shell  FreeMem=8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ode and Node Configuration offer the same interface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 commands to move between nodes and PGUP/PGDN to se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s.  F10 will save any changes made to a node record. 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a pick list of options for fields that offer pick list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ice that the F2=Pick status line will become active on fiel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pick lists.  Refer to the Quick Help in the lower righ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or individual help for each item.  You will notice the Quick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s you move from each field.  Complete documentation for eac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 database can be found in MBPRO.DOC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.5 - LINK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Base Pro Configuration - Copyright (c)1994 by Integrate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Fields ���������������������� Field Link Configuration 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ID        �               Enhanced field name : Stat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ID        �                Field linkage type :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        �         Field formatting template :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        �                  Repeat data mode : 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1        �     Field is linked to xbase file :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2        �                  Field to link to : 0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IT        �                  Field link index : 0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        �           Field to branch to next : 0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ZIP        �       Use index and allow sorting : N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TY        �                    Index filename :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L1        �   Use index evaluation expression : N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L2        �  Use field evaluation programming : N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CL        �              Sysop security level : 0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CL        �        Add records security level : 0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1        �        Edit record security level : 0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2        �        View record security level : 0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3        �      Transfer data security level : 0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4        �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5        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Use UP/DOWN arrow keys or MOUSE to configure a specific fiel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=Help  Esc=Done  F10=Done  Enter=Select Field  Alt-S Shell      FreeMem=9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age configuration screen visually shows th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figuring each field in your main database.  A dynamic fiel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displayed on the left and the configuration data for eac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.6 - TEST ONLIN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un MBACCESS allowing you to test your on-line databa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BACCESS reports an error when testing make sure the DOOR.SYS path for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DOOR.SYS for local testing.  When finished testing you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ode 1 DOOR.SYS path back to what it should be, or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node, the DOOR.SYS path isn't used so you can leave it as DOOR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for local testing.  We have a Node 0 local testing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for release 2.0 that will not require the hassle of making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1 is configured for local DOOR.SYS file in order to do a local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.7 - ON-LINE HELP /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 for on-line help while in MBMASTER or select th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option on the menu.  This document is built into MBMAS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sensitiv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.8 -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Base Pro On-Line DBMS - Copyright (c)1994 by Integrate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</w:t>
      </w:r>
      <w:r>
        <w:rPr/>
        <w:t>MBMASTER Setup Options �����������͸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ͳ ��������� Registration Information ���������� �����������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�                                               � </w:t>
      </w:r>
      <w:r>
        <w:rPr/>
        <w:t>Files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ĳ        Registration # : 00-0000               �����������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Create ne�                                               �FileName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Edit RAW � �������������� Window Control ��������������� �����������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Build On-�                                               �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Open EXIS�     Exploding Windows : Y                     �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ĳ       Exploding Speed : 15                    �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Default N�       Exploding Sound : Y                     �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Node Conf�                                               �����������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Field Lin� �������������� Video Control ���������������� �istics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Test On-L�                                               �����������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ĳ           Video Write : DIRECT                �ize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Getting s�            Video Type : AUTO                  �xes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Setup MBM�           Video Lines : 25                    �ers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About Int�                                               �����������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ĳ �������������� Memory Control ��������������� �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Quit and �                                               �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</w:t>
      </w:r>
      <w:r>
        <w:rPr/>
        <w:t>F10=Save ��� Press PGUP/PGDN for more options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 is your Modem Base Registration #?         FreeMem=113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BMASTER setup menu let's you control several of the MBMASTER optio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ndows, Video, Memo, and Printer Control.  You can also specify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atabase file name to load on startup.  Use the Page Up and Page Dow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setup options.  F10 will save any changes to your MBMASTER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sc will cancel any changes.  Some changes may not take affec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MBMASTER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.0 - MB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separate MBPRO.DOC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 IMPORTA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note the MBPRO.DOC manual was originally written fo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7x of Modem Base Pro.  At that time the new MBMAS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yet created.  Please read MBMASTER.DOC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xt sensitive help built into MBMASTER.  Al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manual to COMPOSER and MBMANAGE have been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functionality by MBMASTER.  COMPOSER and MBMANAG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no longer needed and MBMASTER should be used.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 is currently being re-written and wi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ommercial release of 1.8x.  This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ly formatted for printing.  Your commer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s a printed boun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