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Modem Base Pro On-Line DataBase Management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:  (800) 393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909) 695-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909) 695-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:  (909) 695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, AMEX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  You may also order on-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Center BBS at 909-695-6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odem Base Pro On-Line DataBase Management Syst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used 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  : _____ 3 1/2"  _____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PRO DBMS ..........................$14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Discounts.............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5% sales tax......................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..........$ 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ther countries..............$ 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