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Bat 1.00 Copyright (c)1995 Robin L. M. Che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is an excellent front-end mailer.  The best th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it's free!  It can receive faxes and save them to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is great, there are few things that can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d FPBat to allow BGFax's VIEW.EXE to automagical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axes when used in the UNPACK.CMD (Aftermail)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ctually use OS/2 but since I ordered CSet/2 it never came in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 with my DOS compiler.  VIEW goes into interactiv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y wildcards which is not desirable for BBSes an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sts on saving one file per page.  BGFax 1.40 includes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read Binkley faxes and print to laser printers.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only of use to Binkley sysops that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es as they ar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PBa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 is used to tell VIEW which printer to use (eg. /p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er prin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PBat /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the directory for all *.FAX files and create PRINT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VIEW xxxx.fax /p40 per line, causing each p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eatly advocate the use of OS/2.  I would have prefer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is in native OS/2 but since I don't have my compiler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all that familiar with REXX I decided to throw th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C++ v1.00 for DOS.  Besides, I'm sure there are othe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who would like to print out faxes as they are received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save them the 10 minutes it takes to throw thi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EW is a dos app anyways, there's no point making PRINTFA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will just start a VDM anyway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accept any responsibility for anything that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only say it works great on my BBS.  A sample UNPACK.CM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  (UNPACK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\BinkleyTerm\FaxIn\*.FAX Goto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inkleyTerm\F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Bat /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RINT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FAX *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ax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386P 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when a fax is received, Binkley spawns UNPACK.CM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ans using FPBat for *.FAX received files, makes PRINTFA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PRINTFAX.BAT then saves the last fax as xxx.001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If you really want to keep all the faxes let me know I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PBat rename the files before making PRINTFAX.BAT but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lutter up your harddrive with received faxes anyw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already wasted a coupl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nstead of using IF EXIST you can us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PBat detected any fax files, it will exit with errorlevel 2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don't make any guarantees as to the effec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contact me to complain.  If you find you need it,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, fine, DEL *.*.  But if you'd like me to ad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axe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L. M.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02-1375 Prince of Wal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, ON  K2C 3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/FAX: (613)226-3423 USRobotics HST/D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163/457.0, /458.0, and /4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cheung@chat.carleton.ca   rcheung@achille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