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QUICKSTAR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ecompressed, you can copy all files to a floppy disk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o move things over to a hard drive.  However, if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ably already don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-- just put all files into whatever sub-directory you pref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ill off INSTALL.EXE if you do not plan to give this to o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 format.  (All INSTALL does is copy *.* to a user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  It's faster to do it via COPY A: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gram you need to remember is XDB.  This is th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lso send pages from a local modem.  Once your sett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ed along with users and terminals, use PAGE.BAT to sen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B uses a pull-down menu that will look just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UTG Database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rs    Terminals    Groups     Settings    Other    Misc   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et the COM port for you modem along with the dial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rst two items in the Settings option. 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ge server signature to include your name, telephone #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symbol you would like each page to end with.  You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time by using the $Txx code.  See the XDB.DOC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prefix is the number that you would normally pr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an 800 number.  For most home installations, this is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RAP Settings 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 3  Dial prefix 1     Setup ATE0 S7=255 S11=55 S0=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ge server signature [yername]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set properly -- so after you have mad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ave them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, Then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erminals set-up first, then users.  Most dis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s included.  Remember, if you add a new terminal,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n associated SC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IRTOUCH or PAGENET,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     Quit �       To send a page, use the Send Pa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ͻ��       found under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 IN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 L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nd Pa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t up a batch file to make sending local pages even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XDB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B /ms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utoselect menu item #23 which is Sen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atch file (PAGE.BAT) which demonstrated how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e page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any problems setting up a new paging host, c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LINKS BBS for help-- it's open to you regardless of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 Leave an email for KASE with the phone number of th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ger number and a SCR file will be created for you.  We'll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ipt file is ready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UPPORT.DOC for more information on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