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lave 1.0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9 Single-User Registration      $49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database record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CompuSlave 1.09 Site-License (Users? ___)     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____________________________  Company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  State: _____  Zip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  Phon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gister CompuSlave To This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CompuSlave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 version of CompuSl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 [ ] No    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s of messages or what message forums do you use CompuSlav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CompuSlave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CompuSlave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