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FRound is a library containing fou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Round    - 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issa  -  C wrapper for C function, fr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nent  -  C wrapper for C function, fr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xp     -  C, extracted from llibc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who prefer Clipper code, only, source f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per 5.2d functions for Mantissa, Exponent and frexp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Round() is a function which may solve rounding proble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curacies in certain mat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for JRound(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Round( &lt;nNumber&gt; [, &lt;nDecimals&gt;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Round() increments the least significant bit of the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quation nNumber := ( 2 ^ Exponent ) * Mantissa. GO MSKB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EE and Floating Point for explanations of double-preci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&lt;nDecimals&gt; is NIL, the lsb is increment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&lt;nDecimals&gt; is not NIL, and not 98, the lsb of the Mantiss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ed, a new number is created by ROUND() and the lsb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tissa of the new number is then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&lt;nDecimals&gt; is 98, the lsb is incremented twice. Thi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correct result from some math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(n)/log(base); e.g., log(10^9)/log(10) returns 8.999999999999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9.0. Note that accuracy may also be obtained i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by using JRound( Numerator );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Round( log(10^9) ) / log(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the 16th significant decimal position is aff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. Please give it a workout with your own range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nd feedback to Jo W. French 74730,17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anks to Chuck Friedel for editing and compiling ExpMa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�� Clipper Header 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File Name:  JFIX.OBJ in JFRound.lib or n/a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scription:  Clipper Rounding function, JFRoun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Author:  Jo French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e created:  01-13-95              Date updated:  �01-13-9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 created:  19:00:00pm            Time updated:  �19:00:00p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Copyright:  (c) 1995 by Jo French, DBA Practical Comput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JRound( nNumber, n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nAdj     := 0.0000000000000001110223024625157  // 2 ^ -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nSign     := IF( nNumber &gt;= 0, 1, -1 ), n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nNumber  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esult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nDecimals =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esult := ( 2 ^ Exponent( nNumber ) ) *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    Mantissa( nNumber ) + nSign * nAdj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nDecimals ==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esult := ( 2 ^ Exponent( nNumber ) ) *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    Mantissa( nNumber ) + nSign * nAdj *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esult := ( 2 ^ Exponent( nNumber ) ) *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    Mantissa( nNumber ) + nSign * nAdj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esult := JRound( ROUND( nResult, nDecimals ) ) //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�� Clipper Header 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File Name:  n/a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scription:  Frexp Clipper function to emulate C frexp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Author:  Jo French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e created:  01-13-95              Date updated:  �01-13-9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 created:  19:00:00pm            Time updated:  �19:00:00p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Copyright:  (c) 1995 by Jo French, DBA Practical Comput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rexp( nNumber, nExpon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nSign := IF( nNumber &gt;= 0, 1,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nMantissa := ABS(n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ponent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Number !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nMantissa &gt;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Mantissa /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pone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nMantissa &lt; 1.0 .AND. nMantissa !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Mantissa *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pone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pone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Mantissa /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Mantissa * n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�� Clipper Header 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File Name:  n/a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scription:  Mantissa Clipper function wrapper for Frexp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Author:  Jo French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e created:  01-13-95              Date updated:  �01-13-9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 created:  19:00:00pm            Time updated:  �19:00:00p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Copyright:  (c) 1995 by Jo French, DBA Practical Comput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ntissa( n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exp( n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�� Clipper Header 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File Name:  n/a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scription:  Exponent Clipper function wrapper for Frexp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Author:  Jo French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e created:  01-13-95              Date updated:  �01-13-9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 created:  19:00:00pm            Time updated:  �19:00:00p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Copyright:  (c) 1995 by Jo French, DBA Practical Comput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ponent( n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nExponent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xp( nNumber, @nExpon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Ex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�� C Header 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File Name:  EXPMAN.C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scription:  Clipper Wrappers for 'frexp()' call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Author:  Jo French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e created:  01-13-95              Date updated:  �01-13-9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 created:  06:00:34pm            Time updated:  �06:00:34p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Copyright:  (c) 1995 by Jo French, DBA Practical Comput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MSC_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ragma warning( disable:4001 )   //.. nonstandard extension 'single line com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ragma warning( disable:4706 )   //.. assignment within 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xtend.ap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CLIP_PARAM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�  function prototype ( also declared in &lt;math.h&gt; 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�  double frexp( double x, int* expptr ) 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�    where:      x is Floating-point valu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�           expptr is Pointer to stored integer expon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�  Notes:  frexp() returns the mantissa.  If 'x' is zero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�          the function returns 0 for both the mantiss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�          and the exponent.  There is no error retur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N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ote:  Modification of Rettig/Public Doma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yntax:  EXPONENT( &lt;exp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:  Power of 2 used to represent &lt;expN&gt;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Exponent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nExponent = 0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 PCOUNT == 1 &amp;&amp; ISNUM( CLIP_PARAM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 nMantissa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Mantissa = frexp( _parnd( CLIP_PARAM ), &amp;nExponent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tni( nExponent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TISS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ote:  Modification of Rettig/Public Doma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yntax:  MANTISSA( &lt;exp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:  Number times which  2^(EXPONENT(n)) is multiplied to give &lt;exp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Mantissa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 nMantissa = 0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 PCOUNT == 1 &amp;&amp; ISNUM( CLIP_PARAM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nExponen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Mantissa = frexp( _parnd( CLIP_PARAM ), &amp;nExponent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tnd( nMantissa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