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THOGRAPHIC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0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David H. Ransom, Jr.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Palos Verdes, CA  9027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V ASTRONOMY BBS    (14400/9600/2400): 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V HOTLINE BBS      (2400/1200):        (310) 544-8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A SPACELINK BBS   (2400/1200):        (205) 895-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RAPHIC EARTH is a demonstration of the orthographic proj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playing the Earth intended for use on EGA and VGA display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NOT compatible with other display types.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 used here does not include perspective. It assumes you 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distance from the Earth and can therefore see a complete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om feature is roughly equivalent to what would be se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oom lens on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RAPHIC EARTH is copyrighted software; you are hereby grant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license for non-commercial or educational use only. Ag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Government are also hereby granted a non-exclusiv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use. Use ORTHOGRAPHIC EARTH if you like it, discard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. There are no warranties of any kind. If you wish to us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commercially, write for license information. The only reques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s is that they take the time to complete and return th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 in file README. The questionnaire gives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comments and suggestions, and lets me know that peopl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ORTHOGRAPHIC EARTH . Registration of ORTHOGRAPHIC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nsive and optional -- but will be appreciated and will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supporting and enhanc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orthographic rotation equations were implemented in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by Matthew Merrill for possible inclusion in his fine So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lipse program SOLAR, also available on my bulletin board systems, and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kind enough to send his code to me for evaluation and for possibl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y own program STSORBIT PLUS. My thanks to Matthew for his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 have in turn supplied my rewritten code to him. Watch for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 in SOLAR! Thanks also to Mike Gardner and Joel Runes f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efforts, comments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writing ORTHOGRAPHIC EARTH is two-fold: firs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e and test the orthographic projection algorithms and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in Matthew Merrill's program SOLAR and my own program STSOR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; and second, to provide an interesting and entertaining view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 on suitable personal computers. Subject the license inform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eding paragraph, the program may be freely used and distrib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ersion is always posted on my bulletin board systems (ab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y be obtained on disk for a donation of US$10.00 (please specify 5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4" or 3-1/2"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set up with default values set to display the Earth c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on Rancho Palos Verdes, California, near Los Angeles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ing "N" to the prompt asking if default values should be us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ay enter any desired zoom factor from 10% to 2000%, set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coordinates (latitude and longitude), and select whether o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map grid. The prompts are self-explanatory; values enclo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 brackets [...] are the default values which will be used if E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time for ORTHOGRAPHIC EARTH is a function of the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 being drawn, the selected Zoom Factor, the speed of the compu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it has a math coprocessor chip. A math coprocessor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inexpensive and is STRONGLY RECOMMENDED! For example,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efault values is approximately 3.5 seconds on a 486D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30 seconds on a 286/287. Times for computers without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 chips will be MUCH longer, on the order of several minutes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386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also cautioned to be certain that the math coprocessor chip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 will execute properly. One math coprocessor chip, not Int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ed to execute ORTHOGRAPHIC EARTH without errors. I was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the math coprocessor failure was a generic problem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brand or speed, if the problem was the design of the lap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being evaluated, or only a problem associated with that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. If errors are detected, error messages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isplay. On the five computers I normally use for tes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RRORS EVER APP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started by switching to the directory which contains all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iles and entering a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ptions are required. However, the following command line op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Force automatic demonstration mode. This option overrid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EXCEPT /M and bypasses operato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Force a VGA monitor to use the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Display the Earth in motion, using five degrees (if the dra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s 10 seconds or greater) or two and a half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therwise) rotation per display. This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GA resolution and forces EGA emulation on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Force monochrome operation. Note that thi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ITE and LIGHT WHITE, usually available on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demonstration mode or if automatic rotation is enab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R" command line option AND the zoom factor is less than 100%,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 will be increased by 5% for each drawing cycle until it re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. For a demonstration of the rotation and zoom featur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. Press ESC to stop the automatic rotation and press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ing EA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utomatic rotation has been requested ("/D" or "/R"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, the message "Press ESC to stop" will be displayed.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arked "ESC" will cause map drawing to stop, a "beep" will be he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essage will change to "Press ESC to quit". There may be a s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, as long as the current map drawing time, before the ESC ke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essage "Press ESC to quit" is displayed, pressing the key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will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ap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center is set initially by either selecting the default value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cho Palos Verdes, California) or by entering latitude and long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for a selected location. The initial map will always be 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se coordinates. The center of the map is marked by a small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in the center of the m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essage "Press ESC to quit" is displayed, you may press the "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upper or lower case) and you will be prompted to enter new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atitude and longitude) for the ma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the messages "PgUp/PgDn to ZOOM" and "Arrow Key to MOVE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ose keys are active. There is a built-in 0.5 second del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one of these keys is pressed until the action is taken;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for multiple keypresses (to save intermediate map drawing time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Increases the ZOOM to a maximum of 2000%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Decreases the ZOOM to a minimum of 20%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Returns the Zoom Factor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Steps the Zoom Factor from 50% to 100% to 300% to 1000%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0% and then back to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Moves the center of the map UP on the map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Moves the center of the map DOWN on the map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 Arrow  Moves the center of the map RIGHT on the map.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crement changes depending upon the current Z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Arrow  Moves the center of the map LEFT on the map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Database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database used for ORTHOGRAPHIC EARTH is an adaptation of the Mi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Database II, placed in the public domain by Peter Pospeschi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onio Riveria. The original data were from the US Central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cy (CIA) as distributed by the National Technical Information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T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obtain maximum performance, the map database has been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ocentric coordinates from the original latitude/longitude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into a data file (*.XYZ) and an index file (*.MCX). Several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atabase are available, differing only in the amount of map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Two such databases are included in the standard distrib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THOGRAPHIC EARTH, and a third, more detailed database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via my bulletin board systems. The available map datab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4.*       Lowest level of detail and required for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3.*       Optional intermediate level of detail selected (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) for Zoom Factors of 300%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2.*       Optional highest level of detail, selected (if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Zoom Factors of 1000%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THOGRAPHIC EARTH checks to see which map databases are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 when it starts. The EARTH4.* files MUST be presen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map databases are optional. Increasing the level of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ly improves the map appearance at higher Zoom Factors. As us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is no free lunch. EARTH3 requires approximately twi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draw the map as does EARTH4. Similarly, EARTH2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three times as long as EARTH3 to draw a give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p databases may be made available periodically, depending up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ime and user interest.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otation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Rotation may be initiated any time the message "Press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" is displayed by pressing the "R" key (upper or lower case).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rotating at the current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monstration (identical to that requested by the "/D"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, may be initiated any time the message "Press ESC to quit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the "D" key (upper or lower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432, August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PgUp, PgDn, Home, End, and arrow keys to allow manual adjust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c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rrected the direction of rotation of the Earth to correspo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l thing". Silly mistake! Thanks to Dave Mullenix for pointing it 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the "/D" command line option to bypass all prompts and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demon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hanged the map database from EARTH.MCP to EARTH.XYZ to eli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of map coordinates from latitude/longitude to geocentric X-Y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This typically saved an additional 25% in map drawing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additional error trapping to try and detect problems on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30, July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he original code for ORTHOGRAPHIC EARTH was written by Matthew Merri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ut the details of the projection and test to the features for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program SOLAR. Motion and EGA were not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ersion 9230 has been re-written by Dave Ransom to improve the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to include EGA compatibility for use on systems so equipp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allow for motion. Note that the EGA mode on some VGA-equ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does NOT always perform correctly or may appear "squeez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