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UNK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UNK MEDIA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 -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5 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RODU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up and coming game designers and multimedia developers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shareware tools to do a few grafx tricks with you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them to your batch file followed by the name of your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outines support VGA(320x200).  SPCX covers most SVGA res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that don't ask for a time delay setting require a ke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to kill them.  You may use them how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lan to use any of the routines in your presentations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the CHUNK.NFO file in the same directory.  Or n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future releases of CHUNK MEDIA TOOLS wherever you go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OUTINES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DEMO.BAT to get an idea of how the routines work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a delay value will slow down the routine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C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pcx file.pcx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defaults to keypress requirement without a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age: fader file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drop file.pcx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keypress require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pour file.pcx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keypress require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wave file.pcx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keypress require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hred file.pcx delay color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atoms file.pcx delay color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pcxmod file.mod file1.pcx file2.pcx .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REQUIRES A SOUND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the endless loop with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fli file1.fli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no speed control! Hit ES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GAL STU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by I, Aratus Clarke, grant you a royalty free license for us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not modify the archive or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not charge anything for this archive or for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except a nominal medi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not repackage the files as a part of any type of '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k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ust include the file 'CHUNK.N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, Aratus Clarke, assume absolutely no responsi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amage' to any computer system as a result of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istributed as a part of "CHUNK MEDIA TOOLS".  This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rovided 'as is' without warranty of any kind.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erify that all of the included files are the original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with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DA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(4/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, I'm a programmer! Who really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(4/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I file player (SFLI).  Dropped the big fat MO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PCX files to slim down the package. 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.NFO tag for security/advertising purposes. 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ternative to doing the old 'shareware cripp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4/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air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boro, NJ 0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