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ic Carp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just got Magic Carpet, you've turned it on, played it a li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aying, "Gee, these are great graphics, but what the hellam I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"  Well, without having seen the real docs or played it to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, on the first level, you have maybe one spell.  I can't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do need to get the one that is right near you when the game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look like a red bottle. Just fly into it and you'll have the sp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pells, press return.  It'll show you a map and a bunch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spells you have.  Just click on a spell with the butt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ssignt he spell to.  If your game crashes, get the fix.  Ok, now,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 little looking for red dots on the map.  These are more spell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rst level you should have three spells total.  Ok, now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f you haven't done this, go blow something away.  An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preferably not a person and something small.  (BTW,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spell for this, we'll get to the other spell first.)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ies, it'll leave behind a gold sphere.  Use the #2 sp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here until it turns white.  This is your color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here belongs to you. That spell is what you use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ke buildings, tents and the bones of your f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why you would want the bones, I have no clue). You ge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ff you claim.  The game calls it mana like every other C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Anyway, go claim some more stuff until the seco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nder your picture grows a bit.  Now, go find some ope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d will work too, but water is better cus it allows mo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) and cast the castle spell at the ground.  You now have a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nd a single blimp.  If you have done what I said, the bl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off to start collecting the white spheres. 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t'll return to your castle and fill it up. You ca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castle spell as you get more mana to increase it's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and get more balloons at level 4.  When you have fi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to the two white dots, you have restored the worl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to pass the level.  That's pretty much a simpl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need to play it more to find out more.  Good L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