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l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d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This document is not intend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 documentation for WAD M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or less a quick reference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highly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is entir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ARNING!!! 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The Texture/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The Color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The Cr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yeah, I know how you hate to see these things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aken precautions making WAD Master to insur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anything nasty like eat your Doom WAD file, but ala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 and problems can (and probably do) exist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now for over a month with no bad problems (main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 bugs, but nothing that wiped out anything).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it won't happen to you...  It could and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held responsible for any problems WAD Master cau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ipes your hard drive clean, tough.  If it re-writes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 exactly backwards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freeware and may be freely distribute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ARNING!!! 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a utility for the more experienced Doom PWAD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guards against the user doing anything that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in WAD file (DOOM2.WAD), but it DOES allow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AD file.  If you see a 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ain WAD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you don't know what you are doing, answer 'N' or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meg or two of RAM (more never hu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meg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(if you wanna hear the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?? (something, not sure but prob 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2 (nope, sorry...no Doom or Heretic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s builder (I recommend Colin Reed's BSP version 1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official Doom Specs by Matt Fell (not required, but help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directory, copy over the WAD Master files 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into the directory where you copied the files, edit your W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any text editor will do), type WM at the DOS prompt, and BLAM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makin' cool PWADs!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scription  (what is WAD Mas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a utility that I wrote to help in the managment of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D (patch) files.  It allows you to add and delete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r export directory entries, and much, much more! 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 of WAD Ma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roup PWADs - Group several PWADs into a single PWAD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ack - Remove deleted entries, unused data, etc. to hel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"clean" the PWAD (see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teractive sprite alignment - When you import a new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ter an interactive mode that allows you to vis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ite offsets!  No more guessing!  (se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exture/Patch Editor - Create your own wall textures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, add or remove patches, etc.   (see Texture/Patch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uilt in level editor - A revised version of DEU 5.2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2.  (see Leve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piled with the DOS4G extender, so large level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George Fiffy levels might pose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and Mode (DOS styl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ode is where you will do most of your basic PWAD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commands and descriptions for th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&lt;wad&gt;             - Read a wad file and setup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 R m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 &amp; setup MYWAD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wad&gt; &lt;e | l &lt;n&gt;&gt; - Create a new PWAD file.  The 'e' or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the type of wad to create.  Us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a new empty wad.  Use 'l &lt;n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a new wad for level &lt;n&gt;.  Either '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may be specified.  If 'l' is used, &lt;n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C n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reate an empty wad called NEW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C map2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reate MAP2.WAD with entri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2 (MAP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[wad | ?]         - Edit the wad [wad].  If [wad]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loaded, it will be loaded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mode.  If [wad] is NOT specified or [?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specified, you will be presen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loaded wads to edit.  (se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E m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lect MYWAD.WAD and enter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&lt;wad&gt;             - Group all currently loaded wads into &lt;wad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wad&gt; exists, you will be prompted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see commands R, S, and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G new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oups all loaded wads into NEWWAD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wad | ?&gt; [list]  - List the directory of &lt;wad&gt;.  If [list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output will be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L mywad myw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st contents of MYWAD.WAD to the file MYWA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&lt;wad1 | ?&gt; &lt;wad2&gt; - Pack a wad file.  Takes &lt;wad1&gt;, remove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 and unused data, and sav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&lt;wad2&gt;.  If &lt;wad2&gt;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P myw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cks MYWAD.WAD and saves as NEW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- List the currently loaded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[wad | ?]         - Unload the wad [wad].  If [wad]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presented with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wads.  The main wad file (DOOM2.WAD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[d:][path][file]  - Just like the DOS DIR command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.  If [d:] or [path]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ommand will default to the default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specified in your wm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file] is not specified, the command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*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- Quit WAD Master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or any other key)- Display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nclosed in &lt;inequality&gt; symbo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nclosed in [brackets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(|) means to use either of the two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Mode (windowed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mode is where you will perform specific action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e wad file.  The main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d file you are editing                            Free Memor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umber of entries in wad 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: C:\DOOM2\MAP02.WAD             Entries: 11                 43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Edit ]�������������������ͻ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MAP02                 0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THINGS              310 �  �- Edit window display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LINEDEFS           760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 = Help          [space] = Activate      [enter] = Edit     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] = Insert        [DEL]   = Delete        [q]     = Quit    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reference              Entry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i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by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Move by 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/END   - Move to the top or bottom of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- Find an entry (fuzzy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- Find an entry (exac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- Import from type designated by e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- Import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     - Import the entry from another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- Export to type designated by e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- Export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 - Export the entry to another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-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-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Edit the ent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- Activate the ent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- Switch to another loaded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ESC      - Quit edit mode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ntries have special functions that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.  The action that occurs depends on the entry typ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n the lower right corner of the screen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SPACE bar when the entry type is [level]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the entry type is [sound] the sound will be play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sound card).  Below is a list of entry typ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action and import/expor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Action:                           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pal] - View the palette                 -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rmap]  - ColorMap editor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inary]  - View binary screen data          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emo]    - n/a                              - L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vel]   - Level editor   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xture] - Texture/Patch editor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und]   - Play sound                       -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sic]   - Play music                       -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aphic] - View graphic   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rite]  - View sprite    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all tx] - View wall patch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/c tx]  - View floor/ceiling patch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 - n/a            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- Standard 768 byte RGB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- Binary text screen image (format used by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P - Doom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 - Standard RIFF format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 - MUS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- Standard Zsoft forma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ile viewing the palette entry, use the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4 different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hile viewing graphic, sprite, or patch entries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e next or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ile viewing sprites, press 'A' to animate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DS_ sounds will be played over the sound card (if present), DP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ll be played ove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music player has not been completed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hen importing a new sprite, the editor will go into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 where you can adjust the offset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ported sprite will be drawn over the original Doom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adjust the sprite, then press 'Q'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patches will be automatic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Texture/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/patch editor is where you can create your own 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dify existing wall textures.  It is highly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WAD file with the TEXTURE1 and PNAMES entrie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Saving the data from this editor will save to the wa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diting (even the DOOM2.WAD).  You should fir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wad file and export the TEXTURE1 and PNAMES ent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2.WAD to your newly created wad, then enter the edit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wad.  The texture/patch editor screen is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edit mod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d file you are editing (where the texture info will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Number of entries in wad Ŀ        Free Memor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: C:\DOOM2\TEXTURE.WAD           Entries: 2                  43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[ Edit ]�������������������ͻ            ��[ Textures ]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1 TEXTURE1          22130 �            � AASHITTY    [ 64x 64]     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2 PNAMES              310 �            � ASHWALL2    [ 64x128]     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          � </w:t>
      </w:r>
      <w:r>
        <w:rPr/>
        <w:t xml:space="preserve">ASHWALL3    [ 64x128]     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        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= EDIT       [space] = VIEW        [F1] = HELP        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s: 429         Patches: 469                            Tex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           Number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           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texture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i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by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Move by 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/END   - Move to the top or bottom of the textur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- Find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Edit the textur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- View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- Save and return to the ma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main edit mode.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copied or swapped using the 'C' or 'S'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operation will be denoted by a small 'c' or '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selection bar.  Once in copy or swap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onto which to copy (or the textur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wap) and press 'C' or 'S' again.  These mod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fully tested (and are not really complete)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hat you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C' on a texture, do not hit 'C'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; it will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tiled onto the screen by pressing 'T'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edit window will appear over the texture edit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Patches Editor 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me: AASHITTY      � � Name of the textur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size:  64           � � Width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size:  64           � � Height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ch 1 of 1          � � Current patch number/total number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ame: BODIES      � � Name of this patch (the wad ent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offset:   0         � � X offse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offset:   0         � � Y offse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ĺ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^INS = ins pat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^DEL = del pat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Up = prev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Dn = next           � �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   = align patch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   = view textu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   = view patch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 = quit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patch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/ShTA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to next/prev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   - Insert a new patch. (increase the number of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EL   - Delete curren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Go to next/prev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Go to interactive mode to align patch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View the whol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- View the curren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textur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ing a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F2 from the patch editor window, the patch edit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interactive mode.  From this 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Select patch to align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       - Change the current patch to the next/prev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- Adjust the current patch's X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Adjust the current patch's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        - View the whole texture without remapping un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normal patch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ctive patch will be drawn using the standard Do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tches will be remapped using the 'INVULNERABLE'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ack &amp; white).  This is done so that you can easily see whi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 should not change any of the names of any of the origin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.  Doing so may cause Doom to fail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 of textures that you have added via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textur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 X sizes should range between 8 and 256 and should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8.  The editor will warn you if you ente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 Y sizes should range between 8 and 128 and should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8.  The editor will warn you if you ente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you enter an invalid patch name, the editor will warn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re-enter the name.  Selection of new pa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asier from the patch alignment mode.  From the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know the patch name, you can simply hit + or -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tiled by pressing 'T'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Color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map editor is not fully complete, however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texture editor, this editor saves the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the wad file, so we recommend that you create a new wa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colormap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/DOWN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Cycle through the different colormaps. (32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- Cycle through the differend palettes. (14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Change the ma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- Save and return to the ma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main edit mode.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palette will be displayed o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mapped palette will be displayed on the low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creen.  The cursor on the mapped palette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, while the cursor on the standard palette mov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correspond to the mapped color.  When you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ap value, the cursor control shifts from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to the standard palette.  Moving the curso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palette affects the color of the cursor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palette.  Pressing enter again accepts the map valu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hifts back to the mapp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editor is actually a revamped version of DEU by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net and Brendon J. Wyber.  If you don't know how to use DE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obtain a copy of the documentation from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ftp site.  Following is a list of changes/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U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des builder has been completely removed. 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nodes builder to rebuild the nodes in your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 can use them.  I highly recommend getting a copy of BS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Reed.  BSP is the best nodes build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esy 3D preview mode.  I don't have this complete ye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e general idea.  Top-of-the-line Che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teractive Texture Alignment(ITA).  Select 2 joined linedefs and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ures.  This one's not fully complete yet either, bu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'Select Texture' box.  Size of patch is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of patches in the texture.  Moved some of the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ore of the texture can be seen i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sprite, the sprite is displayed in a window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res are.  I did this because of the next change I m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xtures &amp; sprites from loaded PWADs are now shown.  Before, DE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had any kind of graphic replacements in any loaded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&amp; sprite drawing routines totally re-written.  The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ster, smaller, and use less memory.  And they'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0% of the graphics routines had to be re-written for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heck for 'medusa' textures.  A 2-sided linedef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with more than one patch is a no-no.  Now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that.  This check is performed when you select Che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2 graphic modes are supported now: 640x480x16 (with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), and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input boxes for height, light level, etc... have a +8, -8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or down arrows.  Helps when making stai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a descriptions changed, stuff moved around, better organ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of course, all of the new Doom 2 things, linedef types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have been added.  It is ver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new linedef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Rm door med   4   -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#    # 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�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actio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op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cl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up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dn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R)=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B)=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Y)=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nh =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L  =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H  =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E  = adjacent sectors, excluding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I  = adjacent sectors, including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F  =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C  =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</w:t>
      </w:r>
      <w:r>
        <w:rPr/>
        <w:t>speci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T = trigg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N = numeric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 xml:space="preserve">X = floor texture is transferred and sec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    </w:t>
      </w:r>
      <w:r>
        <w:rPr/>
        <w:t>chang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P = special sector types 4, 5, 7, 9, 11, 16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</w:t>
      </w:r>
      <w:r>
        <w:rPr/>
        <w:t>delay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  </w:t>
      </w:r>
      <w:r>
        <w:rPr/>
        <w:t>how long the door stays open before clos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</w:t>
      </w:r>
      <w:r>
        <w:rPr/>
        <w:t>speed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type of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n = linedef does not require sect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linedef requires sect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S = switch (must press space bar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alk (must walk over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un (must shoot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1 = can only be activ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can be repeated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m = monsters can activate this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= locks out affected sector from further chan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Lock out flag - This linedef will cause the affected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ut from further changes after this line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gger model texture transfer - This linedef type gets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sector in which the first sidedef (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ctivating linede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 ��� activating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ed  �   sector  �   sector   � Affected sector #2 will get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tor   �     #0    �     #1     � sector #1 because th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2     �           �            � linedef is facing into secto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�      </w:t>
      </w:r>
      <w:r>
        <w:rPr/>
        <w:t>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model texture transfer - This linedef type get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sector adjacent to the affected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by the lowest numbered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 � 2-sided linedef connec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djacent  �  affected �  adjacent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tor   /   sector  /   sector   � Affected sector #0 will get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#2    101    #0   134    #1     � adjacent sector #2 becaus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/           /            � 101 is lower in numeric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�            � </w:t>
      </w:r>
      <w:r>
        <w:rPr/>
        <w:t xml:space="preserve">linedef 1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he Cr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Klem for testing it and coming up with most of the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om for having a cool BBS and aiding u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OMMania BBS 317-662-88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Fell for his wonderful Unofficial Doom Specs - a necess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er!  (msfell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phael Quinet and Brendon J. Wyber for releasing their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Doom level editor, DEU.  (quinet@montefiore.ulg.ac.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wyber@csc.canter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Tedder for his help and code on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st but not least, iD Software for making a cool gam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 BTW--DOOM and DOOM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, Inc.  Who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to report, question to ask, comment or flame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argent (esargent@whale.st.usm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ntact Mark Klem at 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WAD Ma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