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beta of WCS Uno, to version .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following change needs to be made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of the config file should now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for Play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or N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or Comments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ALL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v1.0 from any of the beta versions, you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after line 7 (a new line 8) that contains the fi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.  This must exist, even if you don't w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is the same as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