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F O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EDIT, Editor (Games, Gam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ExxS!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ould be UFOE14S!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==&lt; UFO EDITOR 1.4 &gt;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XCOM &amp; Enemy Unknown Game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FO and XCOM ver. 1.4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basic gam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s. Edit budget, ma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roduction, research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more. Redesig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 to be. Gam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and game play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DITOR 1.4 - The most complete U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Edits the MAIN GAME FILES (NO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allow changing of bases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variab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.00 inclusive Worldwide direct from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$10.00 in the USA and Canada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FULL version of the software, and free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(Arrow Computer Services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503) 399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UFO EDI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UFO EDI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DI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UFO EDI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