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 P L I C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this form and mail it in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s please call us at: (904)/387-9796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apply to be a Support Site for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GAMEHQ.DOC and LISITE.DOC and am fully awa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and Requirements are required by the Support Stat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pplying for.  Below is my application information, which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knowledge is current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 SITE STATUS ARE YOU APPLYING FOR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GAMING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BETA TES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TECHNICAL &amp; DISTRIBUTION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select more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: (DATA)_____-_____-________  (VOICE)_____-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        :____    DATE OF BIRTH:____/_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 SOFTWARE:_______________________________ Ver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:________  MODEM TYPES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DOS [ ]  OS/2 [ ]  DESQVIEW [ ]  WINDOWS [ ]  OTHER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YPE: PENTIUM [ ] 486 [ ]  386 [ ]  286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DRIVE:____________  NUMBER OF CD ROMS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IN ANY MAIL NETWORKS: YES [ ]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YES&gt; WHICH NETWORK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YES&gt; LIST NODE #'s 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S BBS HAS BEEN IN OPPERATION:________  USING LAN NETWORK: YES [ ]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YES LAN NETWORK&gt; WHICH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VELL) (LANTASTIC) (LAN MANAGER) (LANUS)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:_______  NUMBER OF DOORS ONLIN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COMMENT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cksonville Beach, FL 322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