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HLEGM GAME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EsTfOr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llo. Things are well on the Phlegm front. It was nice to take a break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ing our high-res EGA adventure games, and to kick back and mak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cii based game. The dedicated team of Phlegm programmers has sp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could have spent with family, creating this adventure for yo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, no giggling at the forwardness of the plot, lack of challeng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sspelling you may come acr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TORY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are a mighty warrior, just returning from a great battle in the sn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vered mountians. As you hike through the forrest you come to a clea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pair of ancient eyes peer out at you. Your hands grasp the swor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side, the only weapon you possess. He bekons to you with a knar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ger. Do you approch(?), or is he a threat, a danger, just another 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this treachorous journey h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      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str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flow from my nose, all green and oo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into my fingers making me woo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 slipprey your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 shapless you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friend on the week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li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ut of my h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rub you between my fin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get a sense of rel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stick you between my t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cause you are the ch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HOW" say the white man, give me your Phle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green oozing sparkling mucasy 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HLEGM FOLD-IN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SMORETHEP                                     ICTURETHANMEETSTHEE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       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                                   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