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RY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done it.  You've gotten out once again.  On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you sit down and relax.  Whoa! You think.  Just how many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 be?  Thinking back about that Cyber Spider, you slowly dri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.  "Perchance to drea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wn the hallway, you try to catch your breath as you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damn Imps.  Who created those things, anyways?  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you stop and get a grip of yourself.  You reload your shotgun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ep breath and take a look around the corner.  Quickly, you dis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, wondering why so many of them exist.  As you shoot down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s, you patch up your wounds and go back to retrieve that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at key bad!  It seems like the key to get out of this hell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eren't sure.  You shrug. Who knows.  You could always use a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o down the hallway, suddenly, the ceiling comes down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Backing off, you notice you've just been blocked off!  You c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slouch down on the ground as you realize that the onl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lost!  Suddenly, you hear a distant sound. At first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it is, but as you listen further, you know that sound.  How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the sound of that damn Cyber Demon?  Packing away your shot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rocket launcher ready to load.  "No time like the prese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to yourself and take off towards the sound.  However, as you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, you realize you made a fatal mistake.  There wasn'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Demon, there were a bunch of them!  Before you have time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, rockets begin to hurl your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uddenly wake up.  Boy, was that hell!  You've been having thes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for over a week now.  Groggy and shaken, you get up out of b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you aren't in the ship anymore.  Where are you?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you see you're in a small room, with a hospital bed.  You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n front of you, wish a few shells leftover.  A good Mari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home without his armor and ammo!  As you sit up in bed, a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and brings you some food.  Thank God for that!  You were sta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just smiles and leaves.  While you eat your hospital foo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some things never change; hospital food always tastes horr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gunshots in the distance.  "What the Hell..." you say, bu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short, because you hear that all too familiar sound. 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s in the distance.  Imps!  It has to be!  "Imps," you say.  "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ese guys."  You pick up your armor, get your shells.  But 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tgun?  No time for that!  You'll just have to do with your pis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ts.  Are you ready for it again?  "Here goes nothing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WAD is a somewhat continuation of the Doom Sag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tty much say that this episode happens somewhere between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.  It's not a hard episode, but it's not easy either!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 it for easiness, I had a few surprises, and I made it up!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rgot what I put where, that's all)  Anyways, I chose E2M1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e music.  It pretty much sets the mood for the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you can look out for Clinic! Doom! 2-9.  I will be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complete Episode 2.  And finally, when I am complet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tire Clinic! Doom! into one WAD file.  (Once I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ave fun!  And remember, Clinic! Doom! is fun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