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Running Under Window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 POWERS  OF HERBS may be run  as full screen DOS applic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3.1, subject to certain limitations.  Most users will pre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icker DOS environment. However, should  you need to wor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tart  the  program under Windows by  using  the SETUP.EX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where  this 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ccasionally, using some keyboard shortcuts will cause Windows to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screen. Try pressing ALT+ENTER  a  few times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will need to exit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some systems, this program may run more slowly under Windows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