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DN Shareware User Kit - Revision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Guidelines for User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DN INTERNATIONAL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idonet's Shareware Author's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ublished from The SDN Project,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c)Copyright 1995 Ray Kaliss - The SD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is document is Copyright  The SDN Project 1995  and 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f Ray L.  Kaliss as The SDN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is  document  in  not  public  domain.   It  is  intended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formational   document   for   Shareware   author's  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istribution via  SDN International.  This  document may 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hole and unmodified for that inten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fficial SDN International Policy is  formulated by The SD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d published  at The  SDN Project Bulletin  Board in  Meriden, 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U.S.A.   203-634-0370.  Policy  posted online  at  The SDN 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upersedes policy in circulation or of earli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, The  SDN Project, the service  mark of SDN International  (s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et and the  file extensions of .SDN/SDA  as used by The  SD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pyright 1989, 1990, 1991, 1992, 1993, 1994  and 1995  by  Ray 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liss and can not be used with out express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. SDN INTERNATIONAL(sm)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  International is  Fidonet's Shareware  Distribution Network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 1989.   The trusted  and  respected  pipeline to  hundre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s among Fidonet's 30,000 and growing participating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DN files are all author-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at  - SDN distributes  through satellite, Internet  an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such as BIX and is always open to other ave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 reaches all  of North America and into Europe  such as Switze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mark, Germany and further.  SDN is imported into the United King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ia, Israel, Puerto Rico and many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distributed  by SDN  is Shareware  for Intel  based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called  'IBM' or 'MSDOS  compatible'.  United  State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s defines shareware as 'Try before  you buy'.  When you obt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DN  distribution you should read  the copyright and licens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you have  obtained to learn the  author's terms of your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's product.   Shareware is a distribution method 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to  use the  product for a  limited time,  set by 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, and pay the authors asking  registration price if you dec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like to use the product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. WHAT ARE SDN FILES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 files  are shareware author's programs  that have been sent  to 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for  processing and distribution  to bulletin  bo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 services.  Each  file is  a compression  of individual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to one archive for easy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ample,  you might see this type  of listing on the  BBS you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         SIZE  DAT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MENU10.ARJ     112987  02/15/93 Three-Menu 1.0 easy DOS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ED410.ARJ     648833  02/15/93 My Editor 4.10 programmers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COM51.SDN    1290000  02/19/93 ON-Line COM 5.1 full feature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iles  with a .SDN extension  are older SDN distribution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RJ compression - use ARJ to 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archive file  contains an author's complete  program i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.  When you  download one file you have the  complete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be un-packaged.   The  file is  named to  reflect  the progra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number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 files,  before the release  of ARJ  v2.41 (January 1993), 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ressed with  NoGate Consulting's  PAK compression  utility.  .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since  1993 can  be decompressed using  the ARJ  2.41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or a  newer version.  The compression  utility named ARJ24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 found for  downloading on  most of  the better 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.SDN's are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le can  be verified for authenticity.  It has  been sec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amper-proof seals.  The first seal  can be tested with the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&gt;ARJ T MYED50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has verified you will see this banne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*** Valid ARJ-SECURITY envelope signature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*** SDN International(sm) SDN#01 R#2417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his file is an SDN International(sm) Author-Direct Distributio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It should be verified for the SDN Security Seal by the FileTe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utility available at The SDN Project AuthorLine BBS 203-634-0370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cond seal  can be  tested either  with the  FileTest utilit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Soft or SDNTest posted at The SDN Project BBS and most BBS'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ind SDN files.  If it passes both  test you can be assured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uine author-direct  SDN distribution  with contents  exactly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&gt;FILETEST MYED50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&gt;SDNTEST MYED50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DN file also passes FileTest or SDNtest testing..  you can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 to decompress and use the packaged program files.  Decompres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&gt;ARJ E MYED50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&gt;ARJ E MYED50.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. WHAT ARE SDN.ID FILES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every SDN there  is a pure ASCII text file that  you can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 description of the program.  The files name is SDN.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ENU    EXE     60123    12-11-93    7:4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ENU    DOC    123564    12-13-93 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APP1 DAT      2345    10-01-93   10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  SDN      ID       1200    10-12-93 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ONE  EXE     47567     2-04-93    2:0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ost BBS'es where you can find SDN files you may also fi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in  the message  base where  copies of  each program's  SDN.I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d.  This makes for easy browsing of all the SDN programs po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.  What's neat about this is  most BBS'es save your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ase  when you  leave it..  so  the next time  you login 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in that area  that you have not read yet  are all new arri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last time you we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. LAST WORDS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not free, it is 'Try  before you buy'.  This mean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to try the program and it's features out for a se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 author's information  to find  out how  long.  It 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30  days.  If, after  that time, you  wish to continue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-  then  you  are  bound to  send  the  author 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fee.  SDN  does  not assist  in  registering software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the autho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