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 and/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"be" a BBS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tes this list does not accept are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or not accessible via TELNET or RLOGIN.  FTP-only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NET's, and University Mainframes are not - by ou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BS's. This list also does not include sites that offe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LY - to get on this list you must provi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sident to your own system.   We don't mean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there are already a lot of lists out there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list differe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ll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submissions to ALL of the addresses above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case someone has a problem with the main address (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ternet email can b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&lt;sys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  &lt;host name and IP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&lt;host name, anonymous FTP ok?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&lt;addresses for info / who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&lt;HTML address/pag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&lt;address(es) - up to 2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&lt;what do new signups or visitors login as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&lt;list phone numbers, up to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&lt;city, state, country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&lt;tot nodes&gt;  Pay: &lt;y/n/opt&gt;  Type: &lt;BBS soft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 up to 10 lines, no longer that 72 characters long ea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dkeep.com/sbi.htm  - includes a "telnet" web p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I BBS's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posted monthly on: alt.bbs, alt.bbs.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.bbs.lists, alt.bbs.all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CCESS (MBBS ONLY): Internet Discussions (Conference #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NET (MBBS ONLY): ML@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1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