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-3-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llection of current events bulletins on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Yugoslavia. They are in AmiPro 3.0 format, but should b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word processor decent enough to have import filters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t the files do not represent my opinion (maybe 2%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alicized, of which 90% is my opinion). Unlik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, graphics are included from January, 1995,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is month, the Yugo News will be uploaded only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relevant to the past month. (Previously the uploa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for the current ye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GO*.SAM   The current issue of Yugo News (AmiPro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*.PCX     Graphics included in the print version of Yug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*.TXT   Articles from Kosov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*.TXT   Articles from Macedon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*.TXT   Articles from Croati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*.TXT    Articles from Yugoslav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N*.TXT   Articles from Bosnian sources (non-Croat and non-S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*.TXT   Articles from non-Balka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are the electronic notes used as referenc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5 editions of Yugo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copyright to this material. Barring any rights hel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ources, the final product is in the public domain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ntain the integrity of the included files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rchive (in .zip format, or otherwise)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n V. McMurr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iii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