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-3-95 Re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Unlik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, maps are included from January, 1995,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is month, the Yugo News will be uploaded only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relevant to the past month. (Previously the uploa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for the current ye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PCX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IC.TXT  Article from 1994 that I failed to include in YUGONO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