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1400959784"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1532039053"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851491461"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