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.GAMES       January 16, 1995   Version 2.1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I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it's been quite some time since the last version of the list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logies for that, but I went for a time without internet acces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my email address has changed.  You can now reach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.schrock@ssc.msu.edu.  I've been monitoring comp.os.os2.g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rying to save articles that contain info about running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ve undoubtably missed stuff, and I certainly missed stuff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at I was gone, so there are some definite holes i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the more rec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list covers OS/2 version 2.1, 2.11, and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 version hopefully will be out in another week or two.  I'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an HTML version.  See below in the Where to Ge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information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really starting to get large, so if anyone has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ays to format it so it's easier to find stuff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interested in trying to contact the various manufactur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to try to establish a communication with them about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o knows, maybe we can get them to start taking OS/2 seriously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has information on how to contact them (preferably via Snail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ght take that more seriously than email), I'd appreciate hea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listed the site eyelab.msu.edu a couple of times below.  We'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it to take effect in the name server so at lea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uple of days that this is out you probably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t as that.  If you have problems finding it with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35.8.64.179.  Hopefully in a few days it'll be working norm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ppologies to anyone who sent reports and had them bou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rings together in one place the information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optimize the performance of your DOS based game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of the information still is incomplete, so your help would be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If you happen to know how to get a gam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n't listed, or how to get one working that's listed 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, or even if you know that a specific game doesn't work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2.1, please mail me (gary.schrock@ssc.msu.edu) so I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 getting a game to work,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 (gary.schrock@ssc.msu.edu) and I'll do my best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Note, I am still running version 2.11 of OS/2 as I haven't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o get Warp yet.  I believe some more dos/windows sett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Warp, but I haven't the slightest clue what they were. 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drop me an email note about it, please do so and I'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FOR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.INF version will be made available sometime in the relatively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ough HTML version is done, and further work will be done on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rogresses.  Web site maintainers can email me for it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use it at the site listed below in 'Where to Get Updat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really appreciate it if you would mail me any changes or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list.  Some of the things that would be apprecia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r system setup (things like sound card, IRQ's). 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coordinate what works with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lease mail this information to gary.schrock@ssc.m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you can use to supply this information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ORM.TXT which should accompany this document.  Under Warp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o save the settings out to a file, but the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here I've seen looked incomprehensible to the eye. 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explain how to read it to me (or point out what I'm missing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), I'll gladly take submissions in that form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the list from any of several ftp sites.  I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ftp-os2.nmsu.edu in the /pub/os2/32bit/info directory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mes21d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it off my distribution site for i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lab.msu.edu in /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eruse the HTML version by pointing your web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yelab.msu.edu/people/gary/os2gam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started a mailing list that I will send out up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 on as they become available.  This mailing list won'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people send to it, it is only for the purpose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the list (so traffic will be light on it).  You can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games@eyelab.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set it up yet to send the current version on demand yet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o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IPS (READ THIS FIRS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ADME file in your OS/2 root directory.  Also, check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2.1.  Both of these provide information for running some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omp.sys.ibm.pc.games FAQ.  This is very importan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about possible problems when running the game ev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DOS.  If you can't find a copy of the FAQ in comp.sys.ibm.pc.games.annou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Jurgen Appelo, the keeper of the FAQ, but I don't have hi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. Also, look to see if a game-specific FAQ is available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have these (Wolf3d, Civ, DO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installing the game under OS/2 and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game on a FAT drive, boot up plain DOS (via dual boo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Manager) and install it there.  Sometimes a game (or other ap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install for some reason under OS/2, but once installed they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ance strange anomalies or incompatibili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with older games), try booting a real copy of DO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nside a VDM running under OS/2 and run the game in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(See VMDISK in the Command Reference online docs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ames that require keydisks will only work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recommended base settings for running gam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 If you have a game not listed in here, try these out and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 try to get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Fullscreen:  Check this option;  Very few DOS games perform we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BACKGROUND_EXECU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o it won't take CPU time when you switch away from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don't die while it's running in the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HIGH: ON  (more memory for those games that nee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RMSIZE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_MEMORY_LIMIT: 0  (most DOS games don't use DPMI memor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_MEMORY_LIMIT: 16 (more and more recent game use an extender which uses DP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_MEMORY_LIMIT: 1024 (most games that use more than 640k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.  If you're playing an earlier game, you might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.  Note also, many games may require more than this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x that it cam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W_ROM_TO_RAM: ON (copies ROM BIOS to RAM--several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id that this improves performance on their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W_TIMER: ON  (very important, especially for games using soun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_SECONDS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_SENSITIVITY: 100 (very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ALTHOME_BYPASS: ON  (although keep it off if you want to fl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ed, such as to check walkthrough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FASTPASTE:  ON (some people say this hel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RETRACE_EMULATION: OFF (leaving this on can cause som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far too fast, and other to run too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ROM_EMUL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_MEMORY_LIMIT: 64  (needed for DOS=HIGH.  If the gam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S memory, naturally you should raise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performance close ALL windows and apps, especially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, before you run the game.  Leaving other apps open steals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ame, thus slowing it down.  (Although it IS possi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downloads while playing games, I don't recommen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just have to fiddle with the settings until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 you, which is why this list is pu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 are probably one of the leading causes of ga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under OS/2.  The following are a couple of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but it's unfortunately all to common for them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cards:  Somebody at Creative Labs decided that IRQ 7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default.  If your computer has an LPT1: (it probably do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 to change the IRQ.  I recommend IRQ 5, although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free depending on your configuration. 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ASTER environment variable set, otherwise sound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 off funny.  (I think more recently Creative Labs realiz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7 was a bad choice and switched the default to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 LAPC-1: the default IRQ2 and 330 base address work fine.  IRQ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mapped to IRQ9 on 386 and 486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n-16: Make sure your IRQ's are set to 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used.  Avoid 7,3,4 (I don't know what these card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).  IRQ 5,2, and 10 tend to be free.  You can load the PAS16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sound.sys by opening the DOS settings box, and add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DOS_DEVICE bo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:\proaudio\mvsound.sys d:3 q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h and the optional parameters will vary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base settings that were listed above, making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MS, XMS, and/or DPMI memory to what is specified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.  The idea here is to list as many of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running as possible.  If you are running a g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roblems with one, PLEASE mail me so it ca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(gary.schrock@ssc.msu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erate section at the end of the list has been added to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games seperately.  If the game you are looking f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game, you might want to try looking ther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If a game is listed as 'runs fine,' then it wa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ither the original maintainer of the list or by me (I do m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which this is).  'Reported to run fine' means that peop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have said that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hecking here was probably done under os/2 2.x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games that worked under it also work under Warp.  I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games where the only information I have applies to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OF THE PACIF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veral people have reported this game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so note, there is a patch you may need which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update speed, so if the update speed i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ystem you might want to try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OVER EUR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following modification to the default games settin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_MEMORY_LIMIT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ther than this change, the game is supposedly pretty eas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, but will not run if set to enabled, and hangs when set to a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 OF WILLY BEAM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WARR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ke sure ou allocate enough DPMI memory (try at least 6, mor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gives a memory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user reported having problems with the sound (it would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something that sounded like a shotgun). I've also heard rum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 lot of the Disney stuff has enough trouble running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alone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E IN THE D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  Make sure you set DOS_UMB and HW_NO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ff and HW_TIMER to on for the best sound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ON ULT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was unable to get this to run, but didn't spend much time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else try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10 TANK KI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ANT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T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veral people say they have been able to get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in monocrome, with no sound.  Nobody that I know o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ten it to run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other user said that he used the Migrat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and was able to get music, sound, color al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rl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DS T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H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-MENACE (Apoge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in a real DOS V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art this game with the /LATCHPEL command line switch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ky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following changes to the default settings for a DOS VD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by a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Turn DOS_BACKGROUND_EXECU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urn DOS_HIGH On.  (This may or may not alread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ouble chec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Select DOS_STARTUP_DRIVE, and enter C:\VMB\DOS.IM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Value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Turn DOS_UMB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Set DPMI_DOS_API to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Set DPMI_MEMORY_LIMIT to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 Set DPMI_NETWORK_BUFF_SIZE to One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 Set EMS_FRAME_LOCATION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Set EMS_HIGH_OS_MAP_REGION to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 Set EMS_MEMORY_LIMIT to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 Turn HW_ROM_TO_RAM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  Turn HW_TIM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  Set IDLE_SECONDS to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.  Set IDLE_SENSITIVITY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.  Turn INT_DURING_I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 Turn KBD_BUFFER_EXTE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 Turn VIDEO_ONDEMAND_MEMOR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  Turn VIDEO_RETRACE_EMUL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  Turn VIDEO_ROM_EMUL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  Turn VIDEO_SWITCH_NOTIFIC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  Turn VIDEO_8514_XGA_IOTRAP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  Set XMS_MEMORY_LIMIT to 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KE ST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 using the /noxm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CH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person has reported that he couldn't get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, so he had to use the keyboar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 WOLFENSTEIN 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game can be real picky.  Do not switch awa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running this game, because it won't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r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have a SoundBlaster and your sounds are getting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check to make sure you are defining the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was able to get the registered version to run f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one occaisionally would pause when I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up or got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can't get the game to start up due to a conflict with LP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starting the game with the /noss (undocumented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om Shawn Green, help@idsoftware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YEAGER'S AIR C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made the suggestion that when you are using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er for sound to start the game and allow it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ro.  Then do a test flight and hit a ^S to kill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ops the sound for future sessions.  If you want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ch thereafter, you can turn it on during flights, bu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you turn it off before finishing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et the most recent version of the game.  I believ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version 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ways use fullscreen mode.  (Tend to get divide by 0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ry running it in a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 people have had problems with running it in Adlib/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game runs slow.  A possible solution is to star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C SPEAKER mode, quit, and run it again during the sa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with the Adlib/SoundBlaster Support enabled. 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hat problem.  (Note: I never had this problem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possible solution to the divide by 0 errors is to turn COM_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N.  I don't know that this works.  Run it in fullscree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rks, and windowed the game runs far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in either full-screen or seamless mode.  I recomme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is version since it is very slow (nothing to do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ly lock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CHE: MAXIMUM OVERK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game tries to go into a protected mode, and I believ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VCPI standard for that.  As a result, it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re have been rumors that if the makers hear enough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come out with a patch that will fix this (or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, something along those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KEE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KEEN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but you can't switch away from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screen will get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QUERED KINGD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person said they couldn't get it to run beca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gets lost.  Anyone get this one to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QUESTS OF THE LONGB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better with VIDEO_RETRACE_EMULATION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E OF THE AZURE BO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.  (original maintai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GER OF AMON 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better with VIDEO_RETRACE_EMULATION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FO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reate a dos full screen session with at least 8 or 12 me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 memory.  Open the session, and then run it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(That makes two of these that won't start from the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up with thi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L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.  If the into runs jerky, you can try tur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_RETRACE_EMULATION to ON (normally it should be s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game, so make sure once you've seen the intr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and change this setting back)  Note:  I thought th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slow whatever I did.  I've never seen the game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 don't know how it i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ke sure you get the most recent version, which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sion 7.  I had problems running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S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copy protection wants to do something 'illegal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drive, and OS/2 catches it and stop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couple of possible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re are a couple of cracks for this game, you c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se to see if it removes this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user said he managed to get it to run by boot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DOS under OS/2, but that the digitize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S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arting it from an object on the desktop appears to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able to open window" error.  This error reportedl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if you open the full screen dos session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TENTA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rks great, including sound.  Will also run in a window (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finitely slower there).  If you switch from window to full-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doesn't come up right, but hitting tap to bring up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game runs better for me under OS/2 than it does under Dos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a system that's at the lower end of the playability real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OSAUR ADVEN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OSAUR DISCOVERY K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d includes a list of recommended settings for Doom under OS/2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recommend looking into using those.  Some people hav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oom ran better with the default game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ersion 1.2 of Doom will not work with sound enabled.  Do no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ecause it could cause your system to lock up.  A p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ly in the works to fix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most recent version I've tried is 1.1, which ran fine for me. 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a very picky game, and you may have problems try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run eve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CULA UNLEAS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s a proprietary memory manager.  In other words, it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L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as some problems with the sound and video getting out of syn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was recommended to try to reduc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Dos Session with memory allocated so that it'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you have physically in the system.  Run something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ntensive to make sure the swap file has been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ry.  Then run the fine-tuning mechanism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  Then run the game.  You might be able to run th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sessions without going through all this h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W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K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s that this game runs, but it crashes of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tact your IBM rep message.  Note, this was probab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of OS/2 2.1, so it MAY be fixed.  (Anyone know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E NUKEM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E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did have a problem where it would eventually ha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osing the Soundblaster sound, and another user also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couldn't get the digitized sounds working correctly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SIE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rks with digitized sound, but supposedly doesn't like to play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giving errors.  One suggestion was that if you don't hav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support, configure it to use general MIDI for the music.  (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have music setup in order to have s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DER SCROLLS: ARE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t'll supposedly work.  At least, as well as it ever worked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n't exactly saying much.  I always had problems when I c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ll - it would crash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ccording to one user, there are problems with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asn't that specific?  Anyone know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-F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rks with a few quirks.  Will not render (animate) fis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.  Causes a DOS session crash after exiting (Bu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ing the session anyways, so isn't too seri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LAND (ver 1.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except you can't switch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(traditional screen messed up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 DELUXE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haven't gotten this to work acceptably for me, althoug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pparently have.  Here's the settings one of them sen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_ADAPTER_SHARING: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FILES: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UMB: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:                  AUTO, set at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:                   AUTO frame, set at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_ROM_TO_RAM: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_SENSITIVITY: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DURING_IO: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_IOTRAP: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FAST_PASTE: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RETRACE_EMUL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ROM_EMULATION: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SWITCH_NOTIFIC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:                   4MB, 32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tried the above, and the sound still didn't work,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too slow and too jerky to play.  I do know that many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it to run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got an opportunity to try running it over break under dos and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problems with sound, so it appears the sound problem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related.  The slow moving board does appear to be related to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THE UNRE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original maintainer of the list has this to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crashed about a dozen times during play.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several reasons for the crash, including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a nonexistant FPU and trying to issue a comm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pported by the 386 instruction set.  I did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ning it under a real copy of DOS booted in a VD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 the settings to a point where the last half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d without a single crash;  These settings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_HOLD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HIGH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UMB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_MEMORY_LIMI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_MEMORY_LIMI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_ROM_TO_RAM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_TIMER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_SECONDS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_SENSITIVITY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FASTPAST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ONDEMAND_MEMORY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RETRACE_EMUL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SWITCH_NOTIFICATION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_MEMORY_LIMI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an the game in regular VGA mode.  Crashing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ppen while music was changing t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DURING_IO seemed to have no effect. 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gitized sounds &amp; voices worked superbly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pt for the cras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RN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I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ving the IRQ on a SB card from 5/7 to 10 supposedly fixes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although many games do not work with the IRQ set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been informed that the PAS cannot be set to IRQ 10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help those of you that have tha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been told that the sound card problem is similar to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ing in the original release of doom, which was being c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couple of minutes.  This is a bug (feature?) of OS/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like the DMA being on for more than 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said that the key disk protection caused O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an illegal instruction.  Booting real DOS in a V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5 STRIKE EAGL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by several people (DOS_UMB to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the game at least 64k XMS and several MB 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CON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rst step is to make sure you have the latest revis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believe this is level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re have been several reports of a sound error when i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d sound.bnk (I had this error).  The solution is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sound.bnk, then go into the CONFIG screen and re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.  This will produce sound, but the voice you he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d up.  One person believes this to be an HPFS problem,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installed on a FAT partition the problem wasn't there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moved it to an HPFS partition the problem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never managed to get the game to work (I gave up).  I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.bnk problem, but the above solution did not work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REALMS UNLIMITED ADVENTURES (SS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running with a SB type card, it runs for a while and then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  Turning off sound is supposed to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1 G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rks, but if you add the ftp'able upgrade to add head-to-hea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you can't do head-to-head.  It supposedly won't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 FOOTB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, but was a little jerky.  This might be fi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iddling with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 FOOTBALL P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angs or bizzarre crashes when using the Soundblaster.  Select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by using the -A option to get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: ELITE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ran this once, and it ran, but I didn't play it long enough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SCHOOL TED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get randomly occuring horizontal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BRIEL KNIGHT: (SIER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not to ru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though the person said his joystick (a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pad hooked to a Soundblaster Pro port) tended to lose syn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dr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ILEM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ell, here's one for the 'better DOS than DOS department: 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d that 'Global Dilemma', which ran just fine on my Compaq 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run on my new 486; the AMI Bios doesn't seem to lik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addresses the keyboard.  That's under real DOS-5. 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under OS/2 it runs just f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BLINS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henever the game tries to play digitized sounds the system craw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gets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SHIP 2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although one use said that it would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o an HPFS drive.  The solution is to install onto a FA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files to the HPF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BALL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except for sound, which is screw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POON G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verything except the sound works (the usual ID software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 MAHJ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person said it hangs at the opponent selection screen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way around the hang, but didn't report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YLE'S BOOK OF GAMES VOL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better with VIDEO_RETRACE_EMULATION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DIBLE MACHINE (SIERR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by a couple of differen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ONES (FATE OF ATLANT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by several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YCAR RA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DPMI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oblems with digitized sounds have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Y 5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HEL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sedly will give a GPF when you scan for DNA.  This proble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related to OS/2, so you can give the program a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SIGNATURE GO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it runs until his sinks the ball on the first 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which point the entire machine free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other user responded that the game works fine for hi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 FIGHTER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game is extremely ill-behaved.  Apparently there ar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versions of this, one of which can run under memory manag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'd need this one to have any chance.  Here's the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user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JF2 uses all the video memory (A000-B7FF).  Exclude all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Disable video retrace and video emulation in DO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Disable DPMI, XMS, EMS memory allocation.  This will spe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If you have a DX2-66, you must start the game in non-turbo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LL OF THE JUN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EYMAN PRO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in a Win-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user who reported this said that he had to hack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because it kept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'S QUEST I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'S QUEST 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OF 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 OF L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ving the IRQ setting from 5/7 to 10 supposedly fixes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 The problem here is that many games don'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IRQ of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been told by another user that he was able to get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fine even on normal IRQ's, but that you have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levels to max volume with one of the mixer tools for MMP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hear it (apparently plays very quie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S OF VAL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although text scrolling is a littl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run th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SURE SUIT LARRY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 (also see Lemmings 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t is important to have this game configured with HW_TIMER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_RETRACE_EMULATION=OFF, and to have it configured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ll screen session.  You may have to install the gam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in DOS if you get a protection violation under OS/2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that Lemmings wouldn't run except in a "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" session, so give that a try if you have problems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suffers, or if you have flickering problems, t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game in "High Performance PC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game uses a copy protection that does something tha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.  A possibility around this is to find a cr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check (although I couldn't even get it to inst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person said that they had geoworks installed in a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atches from ftp-os2.  He then installed Lemming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geoworks session and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et another person installed an ran Lemmings 2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 boot image out of the install disk.  You still have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ette in the machine, but only until the program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ly also works in a window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poste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djusted my Links settings and think that I hav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for running LINKS under OS/2.  First, Migrate it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executing the file LINKS.BAT, use the SETTING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un GOLF.EXE with no parameters.  As soon as the program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YSTEM and turn off ALL sounds.  This last step will all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low down immediately after the swing as Links tri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 even if HW_NO_SOUND is turned off.  I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_NO_SOUND set to ON and MOUSE_EXCLUSIVE_ACCESS turned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to have the game working quite well for me in 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one else said it works fine for them in full screen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sounds without having to do all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386 P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need the update for Links386 if you are running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8 (I think that's the one).  The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1.11.  If you need it, call Access or look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110.ZIP (version 1.10) is available from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/mirrors/msdos-games/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need to set the DPMI_MEMORY_LIMIT high (8 megs should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ith this patch, the game ran for me, but I couldn't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use my SBPro.  After some checking, it appears ther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bug with the way Dos boxes handle DPMI memory. 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the 1.11 patch and had it work after that.  I tried 1.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idn't work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might not have had the environment variable set in the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ll it the settings for my sound card.  One user report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fix the problem (haven't dragged out my copy of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it a sh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ON 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stall it under native Windows.  Pray that you don't hav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here.  If you get that to work, it might work under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T ADMI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person noted that this game will lose the mouse poin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 R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CANDLE 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CANDLE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but you can't switch away and com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AN DRE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ke sure BLASTER is defined (if you're using a SB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ocate at least 2700K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OR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user reported that on some system configurations that the gam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at all, or that switching away and back will cause the game to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next mouse or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WAR 1.12 (Shareware g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ust be run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AND MAGIC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.  If you have problems with the key disk being recog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up real DOS in a V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AND MAGIC I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, with the exception that the digitized speac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and end of the game will not work with a 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so noted is that it runs faster on an HPFS drive than a F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AND MAGIC I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. (even the speech that I've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refers to both Clouds and Dark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D-UP MOTHER GO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with regula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EY ISLAND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need to get updated *.IMS drivers.  The ones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game for the SB supposedly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AL K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t the DPMI memory relatively high (8 is probably go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user who reported this one says that he couldn't get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witching away from this one will probably ha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L HOCKEY (Electronic Ar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 except for digitized sounds/speec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A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IS 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, note:  HW_TIMER needs to be set to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_MEM_LIMIT should be 0.  This can be very slow with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might need to turn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W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ZER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 by some, won't work by others (no sett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, the implication I've gotten is that they're us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 people have had problems with it losing the mouse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thers hav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DRE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FANT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, but slow and sound is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unds like the problem I was having with epic pinball/silver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cently people have been reporting this as not working.  I hav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e someone actually post settings that had it work, so mayb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TE G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RADI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rigin is up to their usual tricks.  This one uses a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nager, so it doesn't ru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problems with it, but gave no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TYCOON DELU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crash sometimes when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also heard that this one runs too fast one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SET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BAR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with the  follow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nd options may need to be set to Adlib if you ru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B type card.  Otherwise it could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n't run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STORM RI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generate a SYS3176 error, which is an illeg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Z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ctivision recommends that you do not run this game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y also have made available a list of settings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d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_MEMORY_LIMI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_TIMER: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_SECONDS:      0   (These two seem odd to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_SENSITIVITY: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DURING_IO: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RETRACE_EMUL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_MEMORY_LIMIT: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 sound cards tend to cause problems with running this,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.  I don't have a list one way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, although if you switch away and back, you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draw the screen.  Also, it ran kinda fast on m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THE SILVER BLA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WEAPONS OF THE LUFTWAF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SOCC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C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game crashes occassionally.  The DPMI memory limi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something higher than 2, but I don't know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NGHAI II: DRAGON'S EY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VERBALL (and EPIC PINBAL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user contributed the following change to allow thi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SB16 (he had the MMOS2 stuff instal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following line in the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MMOS2\SB16D2.SYS 1 1 5 5 220 8 /N:SBAud1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MMOS2\SB16D2.SYS 1 1 5 5 220 128 /N:SBAud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values that didn't change are rela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 settings (IRQ, address, DMA), and may be differe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.  This person also says that the Fantasy boar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 on his system with these settings.  Unfortunately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still messed up, but apparently is not an OS/2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haven't talked to anyone who has gotten the Fantasy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.  It locks the session up when you try to 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haven't gotten this to work acceptably for me, althoug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pparently have.  Here's the settings one of them sen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_ADAPTER_SHARING: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FILES: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UMB: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:                  AUTO, set at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:                   AUTO frame, set at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_ROM_TO_RAM: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_SENSITIVITY: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DURING_IO: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_IOTRAP: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FAST_PASTE: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RETRACE_EMUL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ROM_EMULATION: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SWITCH_NOTIFIC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:                   4MB, 32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long since stopped playing this game, but have discover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while home on break.  Apparently the static that I wa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ound is not due to OS/2, but due to Epic Pinball/Silver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;  For use in a window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_EXCLUSIVE_ACCESS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CITY 2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ntrary to many reports, this DOES run under OS/2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ad the readme file to see if there's anything specific about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t XMS_MEMORY_LIMIT to 500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OUSE_EXCLUSIVE_ACCESS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o run, type: SC2000 NO_MEM_CHK NO_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EAR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-L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HEAL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ly generates and exception error if you touc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AR WI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that he couldn't get it to run, although h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if it was an OS/2 specific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'S JOURN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that the mouse cursor behaved funny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black blocks or extra mouse curs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re is supposed to be a fix that brings the program vers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1.03.  The fix addressed mouse incompatibility probl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arently this fixes the abov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HUL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QUEST 4 &amp;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, although digitized sounds get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re's a fix for 4 with OS/2, but I don't know what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never tri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R OF DESTI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got it to work fine.  Make sure you have VERTICAL_RETRACE_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OFF or else it h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CASTING 101 and 2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CONTROL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re were a few bugs with the original versions that crashed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make sure you have a more recent version.  I don't know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copy protection would crash the system on me.  My solu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TSR c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so, the only way I was ever able to get this to run w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:silent parameter when you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: 25TH ANNIVER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: JUDGEMENT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LAR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although you might not be abl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.  Rumor has it that Stellar 7 is hard co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 7, which conflicts with 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ynamix says that the game supports IRQ 3 or 7 (which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T1 and COM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E COMMANDER: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rigins screwey memory manager.  Will not run under OS/2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TNG Interactive Technical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n'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NT IS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veral people have said that this program crashe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user says that he has played the game a lo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NTS (Broderbu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full screen and wind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JEOPAR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problems with the timer.  He set the c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minute rounds but they only lasted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A AIR WARR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t the DPMI memory up to 4 or 6.  Uses the DOS4GW exten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arently this extender causes really jittery joystick contro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FORCE 19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20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ethesda Softworks says it will not ru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other user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default settings for the programs, with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HIGH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UMB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_DURING_I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_8514A_VGA_IOTRAP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_MEMORY_LIMIT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arting with the default games settings was reported to provide er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DRIV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 FIGH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 people have said that it runs without sound, but that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cause it to crash after a short period of time.  Oth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working.  Appears to be a sound card dependanc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TAN PINB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said that when he tries to run this game it randomly cr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to the point of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other user reported running it with the standard games setting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NELS AND TRO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S 4 and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have problems with keydisks not being recognized, boo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DOS in a V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n't run.  It uses it's own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rigin finally moved away from their funny memory manager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that the game will not run under any multi-tas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 UNDER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ill not run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digitized speech in the intro won't work reliably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it, configure the game for no sound, read the intro,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can't get it to run,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et the game to start minimized with background execu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the game and WAIT until all disk activity stops (1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s or so?).  Then switch back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et the game to start in a windowed DOS session. 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garbled, but wait until you see the blue title scree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.  Then switch to full screen with ALT-HOME.  I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respond after this, tap the ALT key to unsti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 UNDERWORLD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e Ultima Underworld if you have problems starting/runn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sound will only run for 5-30 seconds before stopping. 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option in the game and turning them off and on ag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them to come on for a while again, but they won'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KILLING M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n't run.  IBM and the company that makes it both apparent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it and it's supposedly being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FOR VI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IKIYE LU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by a couple of people, while another per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hat it generates an illegal instruc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CRA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by some with the standard dos setting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eople have also reported that it crashes after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GRETZKY HOCKEY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ill not run.  (I seem to recall this one being in th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, or the readme for the beta service p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TRI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in a full 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EL OF FORTU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I-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sed to run fine, including the speech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times during battle the digitized voices might "stick"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ACADEM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although it seems to crash more often tha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TREK (for Window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that this game doesn't work under Win-OS2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quires Win 3.1.  Anyone try this with OS/2 2.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RY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except the digitized sounds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ir-Tech was supposedly working on this problem, and wa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out information to people who were put on a mailing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m.  Anyone hear anything about it?  Give Sir-Tech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315-393-6644 (9-5PM EST) if you want to find ou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isted under "Castle Wolfenste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DER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CIRCUIT v1.05 with modem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but you can't use modem play. 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an invalid 386 instruction if you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RESTLING FED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ccording to one user there were problems with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ly works at least withou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 reports of problems with digitized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as problems with loading stuff from the CDROM, causing the 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to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Y BEAR'S BIRTHDAY SURPRISE (CDR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PMI_MEMORY_LIMIT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LE_SECOND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SHIP 2000 (CD-R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default settings for the programs, with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HIGH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UMB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_DURING_I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_8514A_XGA_IOTRAP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_MEMORY_LIMIT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arting with the default games settings was reported to provide er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S QUEST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ly works fine under Warp.  Will ONLY work under Warp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Win32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HELIX (CD-R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G ADVEN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es after displaying the DOS4GW message.  (The demo supposedly wor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TIS XF5700 (CD-R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default settings for the programs, with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HIGH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UMB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_DURING_I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_8514A_XGA_IOTRAP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_MEMORY_LIMIT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arting with the default games settings was reported to provide er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k, some people have supposedly been getting this to work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(at least under War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QuickTime for windows 2.0 and allow it to remove all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time files (do this under native windows).  Install Mys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.  Replace TIMER.DRV in \windows\system with TIMER.DRV from os/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od luck finding that).  Make sure the session is running i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Change the system.ini file.  In the [timer.drv] section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Max286Res=20 and TimerMax386Res=20.  Raise the DPMI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 16 m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 people are getting it to work, som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ZER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, but see the non-cd section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A TOUR 486 GO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one reported that they couldn't get it to work with sou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actually say that it worked withou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-PUTT GOES TO THE MOON (CDR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PMI_MEMORY_LIMIT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LE_SECOND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AL ASSAULT: (CD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following settings have been suggested to run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UMB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_DOS_API=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_MEMORY_LIMIT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_NETWORK_BUFFERSIZE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_FRAME_LOCATION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_LOW_OS_MAP_REGION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_MEMORY_LIMI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_TIMER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DURING_IO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*=OFF/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_MEMORY_LIMIT=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so try increasing the default size of your swa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TH G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mor has it that to get digitized speech you need to set the S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 10.  Note, this setting may cause problems with oth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seen conflicting reports on whether this runs or no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lso rumored that the place that wrote it used OS/2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 HOLMES (CD G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n't run under OS/2.  Uses a funny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LAR 7 (CD-R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default settings for the programs, with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HIGH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UMB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_DURING_I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_8514A_XGA_IOTRAP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_MEMORY_LIMIT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arting with the default games settings was reported to provide er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H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ly works fine, except if you change the resolution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, and then move the mouse, the session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, but with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I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official story from Origin is that it probably doesn't work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seem to be getting it to work without too much trouble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locate a fair amount of DPMI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 interesting side point:  Some of the "off-brand" process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rix) have problems running this under Dos.  The problems often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o away when ru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also might want to try adding the /I parameter to your cdro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supported.  Performance tends to be better.  The other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o out and get a SCSI cdrom that's not running off a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WING COLLECTORS C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have to set by hand the values that are in the migr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arp for the non-cd version.  Supposedly works fine if you do th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