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qview 2.6x &amp; High Spe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</w:t>
        <w:tab/>
        <w:tab/>
        <w:tab/>
        <w:tab/>
        <w:tab/>
        <w:tab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ab/>
        <w:tab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 .......................................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udience ................................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cment History ...............................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and High Speed Communications .........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Beyond COM1 &amp; COM2 ....................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Factory Default Settings ..............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Related Key DOS Level Settings ........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Exception Errors #6,#13 etc ...............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Settings ..............................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&amp; Shared Interrupts ...................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&amp; Port Addressess ..................... 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Windows using Serial Ports ............ 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Transmit and Receive Buffers ..............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50 vs 16550A UARTS ..........................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ESP Card .................................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&amp; Hayes ESP Card ......................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 Locked Baud Rates ..........................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rofiles NRAM ............................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Multi-Line Setup ....................... 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Multi-Line Setup Batch Files ........... 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.MDM File Settings .....................  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Upload and Download Failures............ 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Quality Phone Lines........................ 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Failure Hardware Factors.......... 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Failure Software Factors..........  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.......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.......................... 1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focuses on Desqview, Qemm, BBS Software, Hayes V.FAST Mod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P technol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from the outset that Quarterdeck Office Systems, the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qview, have produced some very helpful .TEC document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CIS, Quarterdecks BBS or my Ho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formal association with the OEM mentioned below and en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material that follows reflects my own personal 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Target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BS operators and terminal emulation users will benef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is docu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used as the multi-tasker for the following BBS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P               REMOTEACCESS      TINYHOST          WWIV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HOST          ROBOBOARD/FX   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-CBCS</w:t>
        <w:tab/>
        <w:t xml:space="preserve">      SEARCHLIGHT       ULTRA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BOARD           SPITFIRE          VIRTUAL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OARD        SYNCRONET         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Docu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1995 - v1.0</w:t>
        <w:tab/>
        <w:tab/>
        <w:t>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1.1</w:t>
        <w:tab/>
        <w:tab/>
        <w:t>- Adde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Multi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QEMM Excep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b 1995 - v1.2         - Minor changes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 1995 - v1.3       - Began adding Help o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File renamed from DV&amp;WCV10.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V&amp;WCHL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Can Desqview Handle High Speed Serial Communic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.  Despite the fact that the Desqview manual only mentions 2400 to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and implies that 9600 bps is HIGH SPEED, Desqview is able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.FAST Class modems at full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Can Desqview Address more than COM1 and COM2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.  The Desqview documentation mentions COM1 &amp; COM2 but omits to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onwards.  Nevertheless any Desqview window can use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to COM8.  Desqview also indirectly supports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Are the Desqview 'Factory Default' settings suitable for High Speed Lin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.  A lot of people have literally given up on Desqview because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patience to configure their DOS/Desqview environme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grams that use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What are the Key Settings  -  DO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I stronly recommend you use QEMM and not the DOS HIMEM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386.EXE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DOS/QEMM CONFIG.SYS file might look like this in a STANDARD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 1 to 4 Modem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ICE    = C:\QEMM\DOSDATA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DEVICE    = C:\QEMM\QEMM386.SYS R:2 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DEVICE    = C:\QEMM\DOS-UP.SYS @C:\QEMM\DOS-UP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=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  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BUFFERS  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STACKS    =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  = 061,437 C:\DOS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DRIVE = H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SHELL     = C:\QEMM\LOADHI.COM /R:2 \DOS\COMMAND.COM C:\DOS\ /E:2048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DOS/QEMM AUTOEXEC.BAT file might look like this in a STANDARD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 1 to 4 Modem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=$P$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PATH=D:\;C:\WC4;\DV;C:\;\DOS;\NU;\QE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U\IMAG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SHARE /F:5120 /L: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\ESP\ESPCA P280:1 R280:+ P288:1 R288:+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\NU\NCACHE2 C: /EXP=4120 /BLOCK=8192 /QUICK=OFF /-I /WRIT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QEMM386.SYS parameters are explained clearly in the QEMM Gui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not touch on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A handy HINT is to backup all of the QEMM semi-dynamic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lenghty crash recover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 A lot of programs insert a STACKS 9,256 statement in you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is is of NO value to Desqview which automatically uallocate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when requested b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A number of Communications programs use DOS environment space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such as  SET IRQID=  if insufficent environment 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you will loose these commands from the DOS environ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stop your programs from working.  So make sure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environment space if using lots of DO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Program peformance is can be significantly improved if you opt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ATH= statement.  Frequently use programs should resi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closest to the =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DO NOT load SHARE.EXE High or in your CONFIG.SYS file as 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command.  SHARE will not function correctly in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If you using the HAYES ESP card, then configure the card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for some reason invoking the program twice on some PC'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-ups.  (See the ESP Section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Many users have reported problems with file transfer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DRV program.  If you ensist on using SMARTDRV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MARTDRV /X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URN OFF write behind caching.  I have found the Nortons NCACH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be a better DISK cache for use in the COMM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 able to get away with usingd delayed writes using NCACH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 the command line w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U\NCACHE2 C: /EXP=4120 /BLOCK=8192 /MULTI=ON /WRITE=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thing to remember about cache programs is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lty of grabing software interrupts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DOS/QEMM CONFIG.SYS file might look like this in a DIGI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environment with 1 to 8 Modem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    = C:\QEMM\DOSDAT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DEVICE     = C:\QEMM\QEMM386.SYS X=D000-DFFF RAM ST:M R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    = C:\QEMM\DOS-UP.SYS @C:\QEMM\DOS-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      =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   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S     =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  = 061,437 C:\DOS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LL      = C:\QEMM\LOADHI.COM /R:3 /RES=4800 /SQT=D000-DAFF C:\COMMAND.COM /E:2048 /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DRIVE 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DEVICE     = C:\DIGI\DOS\XIDOS5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In the DigiBoard environment its is important to EXCLUDE the memor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he Digiboards XIDOS5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Take Note that the Digiboard driver is Loaded LOW not high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problems if you load the drive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QEMM - Excep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irst problems that you may encounter when setting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t the DOS Level is QEMM Exception Errors, typically #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.TEC Document Text from Quarterdeck may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QUARTERDECK QUARTERDECK QUARTERDECK QUARTERDECK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X3 Troubleshooting Exception #6, #12, and #13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deck Technical Note #23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tailed explanation and troubleshooting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 #6, #12, and #13 error messages and system lo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ddresses Exception #6, #12 and #13 error messag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xceptions are so similar in cause, nature, and solutio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 be covered by the information below.  Any referen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error in this document applies to an Exception #6,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, or Exception #13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ometimes QEMM cannot report the error to the scre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screen or a lockup occurs.  For troubleshooting purposes, t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ckup or a blank screen (that accepts no input) to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oubleshooting procedure will isolate and resolve the conflic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if you are able to reproduce the conflict at will (i.e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a specific action or series of actions that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to occur).  The reason for this is that this procedure fo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et of tests to determine when a conflict is occuring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.  A conflict that randomly occurs is difficult to trouble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do not know for sure when the configuration being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solving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is an Exception err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An Exception #13 is the most common exception error reported by QE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error generated by the PC's processor notifying you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instruction has been issued.  The invalid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me directly from software running on your machine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onflict between software and hardware, or a confli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hardwar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eption #12 is caused by the stack boundary being cro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can often be generated by an Exception #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eption #6 is an invalid opcode resulting from th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pointer being pointed at a value that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r instruction for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eption error is not generated by QEMM, but by you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QEMM has the ability to detect these errors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the screen.  The error message informs you what has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you may take the necessary steps to resolve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QEMM's warning, your system would have simply crashed or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 error message, or would have become unstabl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information about the error messages themselv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echnical Note #142, "QEMM-386:  Exception 13 Expla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EPT13.T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How do I resolve my Exception err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RMINING YOUR QEM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 this troubleshooting guide, you must first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QEMM 7 installed.  Previous QEMM versions do not app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chart.  To determine the version of QEMM that is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ype QEMMREG from the \QEM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 If the version of QEMM is not 7, you should upgrad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compatibility with all of the current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arket.  Since new hardware and software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ly by other vendors, QEMM is constantly being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optimally and without conflict with the latest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on the market.  QEMM is also upda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flaws in other products to ensure system st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t the end of this technical note contains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 If the QEMM version is 7.01, you should obtain an upd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of QEMM to avoid any potential conflicts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QEMM version is later than 7.01, updating to the latest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advised.  The APPENDIX at the end of this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details about updating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7.02 or later, please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MING DOWN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EALT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QSETUP program from the \QEMM directory, select P, "Re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QEMM parameters," and examine your DEVICE=QEMM386.SYS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see an ST:M or ST:F anywhere on that line,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*TROUBLESHOOTING MOD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ee an ST:M or ST:F, select S, "Stealth ROMs," then O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off.  Pressing &lt;Enter&gt; will bring you back to the "Re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QEMM parameters" screen, where you should press "A"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followed by "S" to save the changes.  At this poin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machine and try to recreate the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 IF THE EXCEPTION ERROR DOES NOT OCCUR:  QEMM's Stealth ROM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lved with the Exception error on your system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STEALTH.TEC technote in the \QEMM\TECHNOT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Stealth to avoid the conflict.  You are finish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 IF THE EXCEPTION ERROR STILL OCCURS:  Continue with the nex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ROUBLESHOOTING MOD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ROUBLESHOOTING MOD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QSETUP program from the \QEMM directory, select P, "Review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parameters," press &lt;Page Down&gt; twice, and select "Set up QEM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."  This will add several troubleshooting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386.SYS device line for you.  Pressing &lt;Enter&gt; will bring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view or change QEMM parameters" screen, where you should press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the changes, followed by "S"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machine and try to reproduce the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 IF THE EXCEPTION ERROR DOES NOT OCCUR:  Congratulations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!  At this time, you may want to remove any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 parameters from the QEMM386.SYS device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.  Leaving the parameters on the line isn't harm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ay be inefficient.  To do this, edit the CONFIG.SYS (QE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fest utility in the \QEMM directory allows you to easi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) and remove the parameters one at a time.  Reboot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 to reproduce the conflict to isolate the param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s the conflict.  The following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 parameters added by Q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:2, RH:N, SH:N, TM:N, XBDA:N, TR:N, CF:N, FILL:N, MR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identified the parameter that resolves the confl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move the remaining troubleshooting parameters;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with this tech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 IF THE EXCEPTION ERROR STILL OCCURS:  Continue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, *DISABLE DOS-UP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ABLE DOS-U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's DOS-UP feature may be involved with your Exception error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QEMM directory, run the QSETUP program, press the letter "U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Enable or disable DOS-Up."  Press the letter "N"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Up feature followed by &lt;Enter&gt; to go back to the QSETUP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"S" to "Save configuration and Quit."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ETUP if you would like to run Optimize.  Press &lt;Enter&gt;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process.  When Optimize has completed, try to recreat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 IF THE EXCEPTION ERROR DOES NOT OCCUR:  DOS-Up is ad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.  By partially enabling the DOS-Up feature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e benefits of DOS-Up while avoiding the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QSETUP main menu, press the "U" key to "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Up," and then the "P" key for a "Partial" DOS-U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rings you to the DOS-Up Options screen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n or off the loading high of the 4 part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DOS Resourc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COMMAND.COM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DOS Data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= DOS=HIGH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the system by enabling only one of these options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the configuration, rebooting, and trying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error.  Once the option that is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is isolated, setting the option to "No" in Q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QEMM's Optimize program will not enable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Up in the future. You have resolved the conflic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with this tech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 IF THE EXCEPTION ERROR STILL OCCURS:  Go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that another driver isn't adding to the confli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mporarily disable those drivers and TSRs not required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or to reproduce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flicts require other drivers or TSRs to be load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produce the conflict.  For example, if the confl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CD-ROM, the drivers for the CD-ROM must be loaded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r hard drive is compressed or requires a driver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se drivers should NOT be REMar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favorite editor, edit your CONFIG.SYS file.  On every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EXCEPT the QEMM386.SYS line and those required to 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r reproduce the conflict) place the word REM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QEMM\QEMM386.SYS RAM R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will have different lines, of course,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file.  Perform the same operation on your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M to all lines that are not necessary to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error (but you MAY leave statements that begin with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).  Reboot your system and try to reproduce the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 IF THE EXCEPTION ERROR DOES NOT OCCUR:  Remove each of your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one at a time from your AUTOEXEC.BAT file,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ing after each, to try and recreate the problem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error occur, the last line you unREMarked is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moved the REMs from all the lines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out encountering the error, the problem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.  In that case, repeat the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paragraph, but perform the steps for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.  Similarly, the last line you unREMarked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ppearing is the line responsible for the problem.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*RESOLVING CONFLICTS WITH OTHER DRIVER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 IF THE EXCEPTION ERROR STILL OCCURS: Go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SOLVING CONFLICTS WITH OTHER DRIVER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solated the conflict and determined which driver or 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it.  Contacting the manufacturer of the program is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resolve the conflict; however, Quarterdeck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as found that the following suggestions resolv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' incompat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Configure the program to NOT use expanded memory. 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use expanded memory, and by configuring them to us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onventional memory the conflict with your sys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ed.  Consult the program's documentation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ry loading the program low.  Some programs are 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ption that they will be loaded in conventional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 to function properly when loaded 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that load themselves into upper memo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ed with this featu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Contact the manufacturer of the program to acqui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e program.  Newer version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fixes for know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nished with this tech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IMINATE HIGH RAM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re is no conflict in upper memory, you shoul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igh RAM and test the system.  Run QSETUP from the \QEM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, "Review or change QEMM parameters" followed by R, "Fill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th RAM."  You should select "No" to ensure that QEM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High RAM.  Pressing "A" to accept the changes followed by "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onfiguration will allow you to exit QSETUP. 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empt to reproduce the conflict (ignore any messages abou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ing into upper memory, as you have removed all High RA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 IF THE EXCEPTION ERROR DOES NOT OCCUR:  There is a conflict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 If you are using a bus-mastering SCSI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sult the SCSI card's documentation if you are unsur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-MAST.TEC technote in the \QEMM\TECHNOTE directory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the conflict.  Otherwise, the EXCLUDE.TEC tech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QEMM\TECHNOTE directory will help you resolve the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.  You are finished with this tech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 IF THE EXCEPTION ERROR STILL OCCURS:  There is no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.  You should proceed to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THE CONFIGURATION WITH DOS'S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ep, you will try to recreate the conflict without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If the conflict occurs without QEMM on the system then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volved in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ONFIG.SYS with your favorite text editor,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386.SYS line, and at the beginning of that line, add the word RE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DEVICE=C:\QEMM\QEMM386.SYS &lt;additional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elow this line, add the following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DOS\EMM386.EXE ON RAM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assume that HIMEM.SYS and EMM386.EXE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S.  If they are in some other directory, replace the word D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wo lines with the correct directory name. 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or Includes on your QEMM386.SYS line that are necessary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, add them to the EMM386.EXE line as well.  Save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oot the machine.  After rebooting, QEMM will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produce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 IF A CONFLICT DOES NOT OCCUR:  If you're loading DOS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s and you have followed every step of this technical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urther troubleshooting is required.  Contacting 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department is the quickest and easiest way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.  Please mention that you have followed this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re instructed by STEP 4 to contact Quarterdeck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 IF A CONFLICT STILL OCCURS:  QEMM is NOT involved with the confl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inished with this technote.  Since Exception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only display with QEMM enabled, the sympto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problem with the DOS memory managers will most like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hang.  If a conflict still occurs without QEMM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QEMM troubleshooting will not affect the conflic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onsult the documentation that comes with the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the Exception error with QEMM or causes a hang with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MM386, or contact the manufactur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technical support department is easily reached via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 such as CompuServe (GO QUARTERDECK), Internet (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@QDECK.COM or the comp.os.msdos.desqview Usenet news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rterdeck BBS (310-314-3227), or fax (310-314-3217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Quarterdeck, be sure to fully explain the sympto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and the results of the tests performed while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all our Technical Support line at 310-392-970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assistance.  When you call, please be at the mach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ing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PPENDIX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TAINING THE LATEST QEM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urrently have a version of QEMM earlier than QEMM 7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ensure complete compatibility with all of the late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ware.  Contact the Quarterdeck Upgrade Department at 800-354-3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10-314-3222 for special upgrade pricing.  Please note that w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special upgrade price ONLY after you have registered your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QEMM 7 and would like to update your QEMM 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maintenance release, free update patches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GO QUARTERDECK, LIB 10), the Quarterdeck BBS (310-314-322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(qdeck.com), or BIX (join desqview).  The upd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ordered from Quarterdeck's Customer Servi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-354-3222) for the cost of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Copyright (C) 1994 by Quarterdeck Office System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 Desqvie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DESQVIEW SETUP window is "P" f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Task Processing Time (in Clock Tick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Foreground: 2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Background: 2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Memory Useage (in K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Common Memory:      2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DOS Buffer for EMS:  5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Optimise Communications:   (Y/N)  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Manage printer contention: (Y/N)  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for communication programs to ge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on a frequent basis, therefore the default DV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ticks:9 and Background ticks:3 is inappropriate.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t a 2 to 2 ratio is a good starting point.  The table belo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determine what is best for you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</w:t>
        <w:tab/>
        <w:t>Foreground</w:t>
        <w:tab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       3</w:t>
        <w:tab/>
        <w:t xml:space="preserve">            3</w:t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86       2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ium     1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tick settings are NOT set in stone.  I know for a fact that 18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 a Pentium without dropping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 asks for a YES or NO ANSWER, but in reality will accept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 Optimize Commnications deals with IRQ priority's and ha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COM po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"Y" to this question then DV assigns a priori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RQ 2 3 4 5 6 7 8 9 10 11 12 13 14 15 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mouse is detected at IRQ 2 then the prorit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RQ 3 4 5 6 7 8 9 10 11 12 13 14 15 0 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using COM port "1" then you should answer this ques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4" this will yield the following IRQ priority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RQ 4 5 6 7 8 9 10 11 12 13 14 15 0 1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ing to note here is that if you were to then start using COM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only use COM2 then you would be in big trouble, because COM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down the bottom of the priori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BS operators using COM1 and COM2 at standard IRQ's I suggest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Comminications (Y/M): to "3", ensuring that COM1 and COM2 bot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orit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RQ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mize Non-standard COM port IRQ's in the exact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.  If you have move COM port 1 to IRQ 5 then enter 5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/N)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Non-Standard IRQ's you may find the table below help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</w:t>
        <w:tab/>
        <w:t>Typical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0</w:t>
        <w:tab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COM2       Numerous Add-O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     LPT2       Network Car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Floppy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Real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Reserved    CD-ROM Cards   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 Reserved    AUX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 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  Fixe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Non-Standard IRQ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suggest using 5 9 11 or 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- Can you Share Interrupts Under Desq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a Strong 'NO' for Seria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multiport cards come configure as per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 Port   IRQ</w:t>
        <w:tab/>
        <w:t xml:space="preserve">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       4        3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</w:t>
        <w:tab/>
        <w:t xml:space="preserve">    3       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4        3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       3        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able you will notice that COM1 &amp; 3 and COM2 &amp; 4 share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work under Desqview.  If you try to run all four ports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 at least two of the Modems will respond at startup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odem Not Responding"  or "Did Not Receive 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message indicating that your modem isn't 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 port needs a unique IRQ, which you can most likely b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typical IRQ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- Desqview and Port Addre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es are of relevance to most communication program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use Non-Standard addresses then this table may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1</w:t>
        <w:tab/>
        <w:t>COM2</w:t>
        <w:tab/>
        <w:t>COM3</w:t>
        <w:tab/>
        <w:t>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E0</w:t>
        <w:tab/>
        <w:t>2E8</w:t>
        <w:tab/>
        <w:t>2F0</w:t>
        <w:tab/>
        <w:t>2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C0</w:t>
        <w:tab/>
        <w:t>2C8</w:t>
        <w:tab/>
        <w:t>2D0</w:t>
        <w:tab/>
        <w:t>2D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0</w:t>
        <w:tab/>
        <w:t>288</w:t>
        <w:tab/>
        <w:t>290</w:t>
        <w:tab/>
        <w:t>2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0</w:t>
        <w:tab/>
        <w:t>208</w:t>
        <w:tab/>
        <w:t>210</w:t>
        <w:tab/>
        <w:t>2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0</w:t>
        <w:tab/>
        <w:t>128</w:t>
        <w:tab/>
        <w:t>130</w:t>
        <w:tab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</w:t>
        <w:tab/>
        <w:t>108</w:t>
        <w:tab/>
        <w:t>110</w:t>
        <w:tab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8 - Configuring a Desqview Window to use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a program to Desqview you are asked to complet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are given the opportunity to customize ADVANC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etup scree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tandard Option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............: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to Use on Open Menu: C1              Memory Size (in K): 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..: COMMS1.BAT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: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.: C:\COMM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rites text directly to screen.......: [Y]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plays graphics information........: [N]  (1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irtualize text/graphics (Y,N,T).....: [T]  (1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s serial ports (Y,N,1,2)..........: [1]  (2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quires floppy diskette.............: [N]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Both Items marked with a (1) can be important in the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anagement.  If you having problems with a prog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Desqview that does not use graphics, then leaving graphics se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irtualize set to T for TEXT can be a good fault finding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Uses Serial Ports is a VERY IMPORTANT question. See the tabl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</w:t>
        <w:tab/>
        <w:t>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2</w:t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3</w:t>
        <w:tab/>
        <w:t xml:space="preserve"> 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4</w:t>
        <w:tab/>
        <w:t xml:space="preserve">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dvanced Op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Memory (in K).......:   0     Maximum Program Memory Size (in K)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ipt Buffer Size.......:  1000     Maximum EMS/XMS/VCPI/DPMI (in K)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Pages: 4               Graphics Pages: 0         Initial Video Mod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Position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Height:  25       Starting Height:  25      Starting Row...: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Width.:  80       Starting Width.:  80      Starting Column:  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hared Program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name..: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......: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lose on exit (Y,N,blank)......: [N]  Uses its own colors.............: [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 Close Window command.....: [Y] *Runs in background (Y,N,blank)..: [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Uses math coprocessor..........: [N] =Keyboard conflict (0-F).........: [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 CPU when foreground......: [Y]  Share EGA when foreground/zoomed: [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an be swapped out (Y,N,blank).: [N]  Protection level (0-3)..........: [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ose on exit:  NO  - If set to yes when running a BB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will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be swapped out: NO  - if set to yes a BBS node could ne swapp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for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s in Background:  NO - Multiple BBS Nodes run in Background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with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ts ok! to set uses Math coprocesser to ON.  Some Quick Basic an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programs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Explaining Keyboard conflict does beyond the scope of this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 it should be noted that a setting of 8 is know to help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 behaved 3270 emulatio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FIFO Transmit and Receive Trigg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vant for WILDCAT! 4.x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munications program allows you to customize FIF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trigger level settings, then you should take advantag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sqview the optimum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FO Receive Trigger Level: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FO Transmit Trigger Level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ttings are designed to minimise processor activity which w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improve Desqview performance.  If you experience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 transfers at 28800 bps you may need to set the Receiv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16450 vs 16550A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 are now aware of the issues surronding the use of the older 16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's.  The superior buffering of the 16550A goes a long way towards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 Port overruns.  If your computer does not support replacement U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UARTS are permantely soldered in place, then perhaps a new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rd may be the be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- Hayes ESP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Hayes Communications Accelerator card is a soun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have lost count of the number of messages I have s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GO Hayforum threatening to do unspeakable things to the car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pinion most of the problems are a result of users being fa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t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- Can you use the ESP Card with Desq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will quite happily support two dual-port ESP card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1-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uggest card configuration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 1</w:t>
        <w:tab/>
        <w:tab/>
        <w:t>C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1</w:t>
        <w:tab/>
        <w:t>28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2</w:t>
        <w:tab/>
        <w:t>2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3</w:t>
        <w:tab/>
        <w:tab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4</w:t>
        <w:tab/>
        <w:tab/>
        <w:t>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ette supplied with the ESP card is a program called ES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DOS configuration program.  The following ESPCA.EX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figure all ports with: </w:t>
        <w:tab/>
        <w:t>Port Multiplier: x1, 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ports FIFO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CA P280:1 P288:1 P180:1 P188:1 R280:+ R288:+ R180:+ R188:+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fcourse experiment with various port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- DTE Locked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28800 bps modem you should lock the DTE spe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 bps.  Don't lock the speed at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- Modem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via the AT&amp;V command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modem profile is Important.  A typical Hayes Optima 28.8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OFILE: B0 B76 E0 L2 M1 N1 P Q0 V1 W0 X4 Y0 &amp;A0 &amp;C1 &amp;D2 &amp;G0 &amp;K3 &amp;Q9 &amp;R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0 &amp;T4 &amp;U0 &amp;X0 &amp;Y0     S00:000 S02:043 S03:013 S04:010 S05:008 S06:004 S07: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08:004 S09:006 S10:014 S11:090 S12:050 S25:005 S26:001 S36:007 S37:000 S38: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46:002 S48:007 S49:064 S50:250 S108:001 S109:4094 S110: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0</w:t>
        <w:tab/>
        <w:t>- Don't ECHO echo characters from the keyboard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0</w:t>
        <w:tab/>
        <w:t>- Return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</w:t>
        <w:tab/>
        <w:t>- Display RESULT CODES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C1</w:t>
        <w:tab/>
        <w:t>- Track presence of CARRIER DETEC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D2</w:t>
        <w:tab/>
        <w:t xml:space="preserve">- Monitor DT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K3</w:t>
        <w:tab/>
        <w:t>- Enable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Q9</w:t>
        <w:tab/>
        <w:t>- Communicate in V.42bis/MNP2-4 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0</w:t>
        <w:tab/>
        <w:t>- Select RING to auto answ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- Wildcat! Multi-Line Set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! Sysop Guide covers MULTI-LINE operation in some detail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waste too much time on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ey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e Node = One DV! Window = One Modem = One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ode 0 is the SYSOP Node in Version 4.x not NOD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- Multi-Line Setup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V! window should be linked to a unique CATx.BAT File. i.e. CAT0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1.BAT, CAT2.BAT and so o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0.BAT</w:t>
        <w:tab/>
        <w:t>CAT1.BAT</w:t>
        <w:tab/>
        <w:t>CAT2.BAT</w:t>
        <w:tab/>
        <w:t>CAT3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  <w:tab/>
        <w:t>@ECHO OFF</w:t>
        <w:tab/>
        <w:t>@ECHO OFF</w:t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LOAD</w:t>
        <w:tab/>
        <w:tab/>
        <w:t>:RELOAD</w:t>
        <w:tab/>
        <w:tab/>
        <w:t>:RELOAD</w:t>
        <w:tab/>
        <w:tab/>
        <w:t>: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4</w:t>
        <w:tab/>
        <w:tab/>
        <w:t>CD\WC4</w:t>
        <w:tab/>
        <w:tab/>
        <w:t>CD\WC4</w:t>
        <w:tab/>
        <w:tab/>
        <w:t>CD\WC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NODEID=0</w:t>
        <w:tab/>
        <w:t>SET WCNODEID=1</w:t>
        <w:tab/>
        <w:t>SET WCNODEID=2</w:t>
        <w:tab/>
        <w:t>SET WCNODEID=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PORTID=0</w:t>
        <w:tab/>
        <w:t>SET WCPORTID=1</w:t>
        <w:tab/>
        <w:t>SET WCPORTID=2</w:t>
        <w:tab/>
        <w:t>SET WCPORTID=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</w:t>
        <w:tab/>
        <w:tab/>
        <w:t>WILDCAT</w:t>
        <w:tab/>
        <w:tab/>
        <w:t>SET WCMDM=HAYES</w:t>
        <w:tab/>
        <w:t>SET WCIRQ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RELOAD</w:t>
        <w:tab/>
        <w:t>GOTO RELOAD</w:t>
        <w:tab/>
        <w:t>WILDCAT</w:t>
        <w:tab/>
        <w:tab/>
        <w:t>SET WCMDM=USRO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TO RELOAD</w:t>
        <w:tab/>
        <w:t>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O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AT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WCPORTID=0 - Tells Wildcat! to leave the Modem por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NODEID=0 - Tells Wildcat! that its the SYSOP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WCPORTID=1 - Tells Wildcat! to use Serial or Digiport 1 (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NODEID=1 - Tells Wildcat! to set the Node Number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WCPORTID=2 - Tells Wildcat! to use Serial or Digiport 2 (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NODEID=2 - Tells Wildcat! to set the Node Number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MDM=HAYES - Tells Wildcat! to look in the \MODEM sub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.MDM File with the name HAYES which has been custom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em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WCPORTID=3 - Tells Wildcat! to use Serial or Digiport 3 (COM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NODEID=3 - Tells Wildcat! to set the Node Number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MDM=USROB1 - Tells Wildcat! to look in the \MODEM sub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.MDM File with the name USROB1 which has been custom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em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CIRQ=11 - Tells Wildcat! that the default share interup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to be used (remember we cannot share Interupts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 using IRQ 11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ample above to configure your system to your needs.  Tr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on stardard BASE I/O Address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- Wildcat .MD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dify the .MDM modem profile files that come with Wildc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SI supplied WCMOD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.MDM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cMODEM Copyright (c) 1991,94 Mustang Software, Inc.  Version 4.01  M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View/Edit MDM Files ���������������������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odem name                              : Hayes Optima 28.8           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Type of serial port                     : Serial port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ommunication port number               : 1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ommunication port IRQ                  : 4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ommunication port base address         : $03F8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etermine ringing using                 : Ring Detect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etermine baud rate using               : Result Code 1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Initialize port at what baud rate       : 38400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Lock DTE at initialization baud rate    : Y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Use CTS/RTS flow control                : Y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Take modem off hook on exit (busy line) : N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Number of seconds to wait for carrier   : 60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illiseconds before answering           : 1000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illiseconds to lower DTR for hangup    : 2000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illiseconds to delay before prelog     : 1000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illiseconds to wait for result code    : 3800                        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2 Pick             F3 Load             F4 Save              F10 Done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rt is CLOSED � Port #: 1  � Base Address: 03F8 � Port Irq: 4  � Speed: 96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cMODEM Copyright (c) 1991,94 Mustang Software, Inc.  Version 4.01  M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View/Edit MDM Files ���������������������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illiseconds between command strings    : 2000                        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Trigger level for receive FIFO          : 4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Trigger level for transmit FIFO         : 1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Verbal code for RING                    : RING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odem reset string                      : ATZ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odem error correction strings          : V.42|MNP2-4|REL|ARQ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odem on hook string (ready for calls)  : ATH0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odem off hook string (busy)            : ATH1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odem initialization string             : ATE0V1&amp;C1&amp;D2S95=3S0=0S7=60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odem answer string                     : ATA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odem caller ID string                  :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Modem Nram settings  �������������������������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odem reset command                     :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odem setup string # 1                  :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odem setup string # 2                  :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odem setup string # 3                  :                             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2 Pick             F3 Load             F4 Save              F10 Done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rt is CLOSED � Port #: 1  � Base Address: 03F8 � Port Irq: 4  � Speed: 384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PAGE #1 - IMPORTANT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erial port                     :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port number               : 1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port IRQ                  : 4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port base address         : $03F8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ringing using                 : Ring Detec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baud rate using               : Result Code 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port at what baud rate       : 384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DTE at initialization baud rate    : 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TS/RTS flow control                : 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IRQ  - Should be matched on the physical port or Multi-port I/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  - Should be matched on the physical port or Multi-port I/O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Ringing Using:  Ring Detect:  Signal From Modem RI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ing Result:  Uses the Modem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to Answer:  Modem does all the work via ATS0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Baud Rate Using: Result Code 1:  Monitor CD while waiting for Connec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sult Code 2:  Don't Monito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:  Use the old style PRESS CR a few time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TE  Assume calls is at Locked DT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PAGE #2 - IMPORTANT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gger level for receive FIFO          : 4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gger level for transmit FIFO         : 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bal code for RING                    : RING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m reset string                      : ATZ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m error correction strings          : V.42|MNP2-4|REL|ARQ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m on hook string (ready for calls)  : ATH0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m off hook string (busy)            : ATH1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m initialization string             : ATE0V1&amp;C1&amp;D2S95=3S0=0S7=6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 Trigger Levels:            See Sect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Error Correction Strings: Match these with your mode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&amp; OFF Strings:</w:t>
        <w:tab/>
        <w:tab/>
        <w:t>These are correct for the Hayes 28.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4.00 of Wildcat! stated them incu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 String:</w:t>
        <w:tab/>
        <w:tab/>
        <w:t>See Sect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- Wildcat! Upload and DownLoad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 alot of users still asking about file transfer failures which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two main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xcessive CRC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Link seems to run ok! for around 120K or so then dies dropp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ventually losing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xperience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- Poor Quality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oubt that a poor quality phone line can cause the tw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ioned above to occur.  Ask you local telephone company to check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r problems are being caused by line noise or interfer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ike to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Get hold of a Noise testing program and run it on your BB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egree of noise the program pick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Make sure your BBS lines do NOT have more than three Ring Equiv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s attached to th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isconnect any membrain style handsets from your modem line and r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determine where your street distribution box is for the tele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un into your home or office.  If your lines are pole based loo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 with a bunch of wires all descending together towards the gr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nderground lines look for a lockable waist height pilar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relative to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treet distribution point is a dozen or so houses or averag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land away, then chances are your in for trouble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of faul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- File Transfer Failure Hardwar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eck the obvi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heck your installation by using a different brand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heck all phsyica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heck all environmental facts, such as heat, cold or dirt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- File Transfer Failure Softwar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ertain that your Telephone Lines are Fine and that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tioning correctly then the port of last resort 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s t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arefully review your modems NRAM settings for data compress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ubt use AT&amp;F to restore your modem to its factory ready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arefully review your modems NRAM settings for error correc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ubt use AT&amp;F to restore your modem to its factory ready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on't be frightended to play with items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emove any vsheild style programs from your boot 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n MAKEWILD under Memory and Hardware Information s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ze of Scollback Buffer (in K):       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Should Overlay be Held:       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 Memory in K for overlay Buffer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should swapped data be held:    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f your PC uses SHADOW memory of any type disable it in CMO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have claimed it can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Discontinue the use of Desqview, Qemm, DOS Share, EMM386, Smar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 Wildcat as a SINGLE LINE 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TARTUP batch files similar to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=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=C:\;\DOS;\WILDC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WCPORT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WCNODE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   = C:\DOS\HIMEM.SYS /TESTMEM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      =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   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S  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LOCK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     = \DOS\COMMAND.COM C:\DOS\ /E:2048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-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PUBLIC release of this file.  It is not ye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to on an ongoing basis.  WATCH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-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happy to answer any questions that you may have. I carry MSI Suppo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message left in any of the [E] conferences will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u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op) The Speed Lim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bourne, Australia +61 3 331 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100026,117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