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his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software from a variety of 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lk e-mail via your Wildcat! BBS and UUCP softwar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daptable to other purposes, but I leave that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der.  The software mentioned herei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:  A shareware database management program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d by Expressware Corporation.  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for details on obtaining the share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:      A BBS program for DOS, published by Musta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.  If you can't find Wildcat! Test Driv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looking very hard, but you can always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Nova's BBS at (509) 925-38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Master:   A utility for Wildcat! that imports te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database.  This, or a simila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vital to this whole procedure.  You can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Master (shareware) on UniNova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UCP):        It is assumed you have software to support 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mail feed, such as wcUUCP or wc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XUUCICO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FFCUT:       The public domain program I hacked out ton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purpose.  Source code (no guarante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lity) should be includ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product names, trademarks, etc.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 (circular statement?) and are hereby recognized en m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shareware that you us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, and all components of EMFF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by placed into the public domain and you assum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you do to it or it does to you.  I mak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any of this will work for you;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responsibility, delete the files now.  Even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responsible.  I'm not.  It's been a long night.  And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, so it's not like you're losing money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  And you can improve the code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dvocate unsolicited "junk" e-mail.  Advertis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as it's place, but unsolicited e-mail is not that pl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will__ get flamed for it if you try it, and that may be the l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ries.  PLEASE!  Do NOT use this program for unsolicit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.  However, you can certainly maintain a voluntar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where people ask to receive your product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people will ask to be on that list, UniNova can vo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ong!  Consumers do like advertising if they control it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mentioning it, if you'd like to be on UniNova's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quest it from sales@uninova.com (if you're in the mar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 product now and want price quotes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nse of humor will serve you well as you dig in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allation may require large amounts of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favorite adult beverage.  It is anything but automated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amount of time to get up and running. 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all the program paths are right, etc.  This doc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airly generic, but __you__ are the one who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ny problems caused by any lack of attention to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 o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hings installed and you're comfortable with how to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should save you lots of time and make for relatively-easy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s many samples as I could, to show you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.  To clearly indicate what is a sample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surrounding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] Start Sample [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] End Sample [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ich comes at the beginning of a sample and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please do yourself a favor and qu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dures you'll need to accomplish, assuming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ldcat, Post Master, and your UUCP software install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File Express if you haven't already.  Sharewa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UniNova's BBS (509-925-3893) or on the SimTe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t oak.oakland.edu.  You can register it at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wer than the author's requested registration fee) through UniNov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niNova's BB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File Express database (sample shown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my EMFFCUT.EXE file in your File Expres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oad data into your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 File Express report that generates a batch file (s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reate your File Express form letter for mass e-mai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un your form letter to create a file called EMAIL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un your report (using the SAME record selection as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EMAIL.TXT form letter file) to create the EMAILG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a bit more detail, starting with Step 2 fro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create a database in File Express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] Start Sample [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ress Database Forma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.....:C:\FE5\E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...:03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.......: 3:2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name   type  length 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  -      --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D-Tag        C         5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rst Name    C        15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ast Name     C        15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E-Mail Addr.  C        78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Keywords      C       20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eld lengths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per record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ord length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] End Sample [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ames of fields 1 and 4 are crucial to the form let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ort example below, but other than that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ith the database format.  You can link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counts receivable if you want to bill people via e-mail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can be used to make sure you target the right people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cord selection that says something like IF F5 CONTAINS "MEATLO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nd a message to all the people you know of who look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loaf recipes.  (I was tempted to say "or who like Meatloaf so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te listening to Meatloaf.  If you don't know who I'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you're lucky!  Now, Led Zeppelin is another matter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pic for another ti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MFFCUT.EXE file from the archive that contained this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same directory as File Express.  Or, if you put i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put it in a directory that is part of the DOS PATH or (at a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re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cords for all the people you may want to send bulk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port in File Express.  Use a page length and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(this causes a warning when you go to print, but tell it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report to disk).  Set the page width as wide as it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120 characters, since the "report" is actually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long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elp to see the report format generated by Fil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pretty short.  In fact, as you're about to 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database field used throughout the whol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it is "hard coded" in the Title and Footer block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REM statements in the batch code sample to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] Start Sample [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ress Report Forma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.....:C:\FE5\E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...:03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.......: 3:2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.......:BA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n....:Generates the batch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..:EMAILER.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ame....: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Name......: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....:f5 contains cw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Screen            from      to  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Field name   type length length decimals  row col  row co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  -     ----   ----     --    --- ---  --- 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ID-Tag        C        5      5      0      1  26          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] End Sample [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"print" this file, print it to disk with a name like EMAILG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File Express.  Below you'll see a short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.  It performs the following bas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s a temporary directory on C:\ and copies the large E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it, deleting it from it's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s EMFFCUT to create the personal e-mail files from E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hanges to the Wildcat! directory and uses Post Mast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 e-mail files into the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leans up the temporary files and deletes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note of the REM statements which were added after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y File Express.  They explain how this batch file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press report tha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] Start Sample [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following lines are all in the Title block, and no databa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email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mail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fe5\e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fe5\e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e5\emff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w, in the report detail block, you put one line tha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llowing (using your program paths,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postmaster /i:c:\email.tmp\ID-TAG.txt /f:your name /c:[conf#] /p /s:Your subject /T:Overridd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 that the ONLY database field on that whole line is ID-TAG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s just hard-coded.  The lines this will generat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str /i:c:\email.tmp\CRING.txt /f:Stuart Whitmore /c:50 /p /s:Test Autorun /t:Overridd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str /i:c:\email.tmp\Frodo.txt /f:Stuart Whitmore /c:50 /p /s:Test Autorun /t:Overridd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str /i:c:\email.tmp\Bilbo.txt /f:Stuart Whitmore /c:50 /p /s:Test Autorun /t:Overridd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str /i:c:\email.tmp\DiGrz.txt /f:Stuart Whitmore /c:50 /p /s:Test Autorun /t:Overridd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at's the end of the detail block.  The remaining lines are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oter block, just as they're shown here.  Again, no databa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mail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 | 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email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at's it, it'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] End Sample [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your letter using the Form Letter o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report menu.  For example, it might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Note that the [square brackets] show database fie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that [ID-Tag] be on the first line, by itself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To: [E-Mail Addr.] on the second line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a blank line.  (You can use a pop-up field lis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o insert the database fields if you're wor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.)  As you can see, this uses the TAG1.IM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message directory (e.g. C:\WC30\MSG) as a signa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at, but it'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] Start Sample [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-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[E-Mail Add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[First 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esting a little routine I created using File Express and a ti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wrote to do bulk e-mail from a database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got this, then it works!  Hope you don't mi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ne... er, that is, unexpecting beta test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f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ag1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] End Sample [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at form letter, it will create all of you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  You should have the output of the letter go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TXT (this is required by EMFFCUT).  Using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an EMAIL.TXT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] Start Sample [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hitmore@tahoma.c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t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esting a little routine I created using File Express and a ti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wrote to do bulk e-mail from a database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got this, then it works!  Hope you don't mi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ne... er, that is, unexpecting beta test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f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ag1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odo</w:t>
      </w:r>
    </w:p>
    <w:p>
      <w:pPr>
        <w:pStyle w:val="PreformattedText"/>
        <w:bidi w:val="0"/>
        <w:jc w:val="left"/>
        <w:rPr/>
      </w:pPr>
      <w:r>
        <w:rPr/>
        <w:t>To: FBaggins@some.place.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 Fro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'm testing a little routine I created using File Express and a tiny C</w:t>
      </w:r>
    </w:p>
    <w:p>
      <w:pPr>
        <w:pStyle w:val="PreformattedText"/>
        <w:bidi w:val="0"/>
        <w:jc w:val="left"/>
        <w:rPr/>
      </w:pPr>
      <w:r>
        <w:rPr/>
        <w:t>program that I wrote to do bulk e-mail from a database of e-mail</w:t>
      </w:r>
    </w:p>
    <w:p>
      <w:pPr>
        <w:pStyle w:val="PreformattedText"/>
        <w:bidi w:val="0"/>
        <w:jc w:val="left"/>
        <w:rPr/>
      </w:pPr>
      <w:r>
        <w:rPr/>
        <w:t>addresses.  If you got this, then it works!  Hope you don't mind being</w:t>
      </w:r>
    </w:p>
    <w:p>
      <w:pPr>
        <w:pStyle w:val="PreformattedText"/>
        <w:bidi w:val="0"/>
        <w:jc w:val="left"/>
        <w:rPr/>
      </w:pPr>
      <w:r>
        <w:rPr/>
        <w:t>a guine... er, that is, unexpecting beta tester!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ood luck with your final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&lt;tag1.i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] End Sample [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ference, below you will see two of the personal e-mail</w:t>
      </w:r>
    </w:p>
    <w:p>
      <w:pPr>
        <w:pStyle w:val="PreformattedText"/>
        <w:bidi w:val="0"/>
        <w:jc w:val="left"/>
        <w:rPr/>
      </w:pPr>
      <w:r>
        <w:rPr/>
        <w:t>files generated by the sample EMAIL.TXT file above.  Note that, if</w:t>
      </w:r>
    </w:p>
    <w:p>
      <w:pPr>
        <w:pStyle w:val="PreformattedText"/>
        <w:bidi w:val="0"/>
        <w:jc w:val="left"/>
        <w:rPr/>
      </w:pPr>
      <w:r>
        <w:rPr/>
        <w:t>all goes well, you should never even see these except as messages</w:t>
      </w:r>
    </w:p>
    <w:p>
      <w:pPr>
        <w:pStyle w:val="PreformattedText"/>
        <w:bidi w:val="0"/>
        <w:jc w:val="left"/>
        <w:rPr/>
      </w:pPr>
      <w:r>
        <w:rPr/>
        <w:t>in 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] Start Sample [================================</w:t>
      </w:r>
    </w:p>
    <w:p>
      <w:pPr>
        <w:pStyle w:val="PreformattedText"/>
        <w:bidi w:val="0"/>
        <w:jc w:val="left"/>
        <w:rPr/>
      </w:pPr>
      <w:r>
        <w:rPr/>
        <w:t>CRING</w:t>
      </w:r>
    </w:p>
    <w:p>
      <w:pPr>
        <w:pStyle w:val="PreformattedText"/>
        <w:bidi w:val="0"/>
        <w:jc w:val="left"/>
        <w:rPr/>
      </w:pPr>
      <w:r>
        <w:rPr/>
        <w:t>To: whitmore@tahoma.cwu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 Stua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'm testing a little routine I created using File Express and a tiny C</w:t>
      </w:r>
    </w:p>
    <w:p>
      <w:pPr>
        <w:pStyle w:val="PreformattedText"/>
        <w:bidi w:val="0"/>
        <w:jc w:val="left"/>
        <w:rPr/>
      </w:pPr>
      <w:r>
        <w:rPr/>
        <w:t>program that I wrote to do bulk e-mail from a database of e-mail</w:t>
      </w:r>
    </w:p>
    <w:p>
      <w:pPr>
        <w:pStyle w:val="PreformattedText"/>
        <w:bidi w:val="0"/>
        <w:jc w:val="left"/>
        <w:rPr/>
      </w:pPr>
      <w:r>
        <w:rPr/>
        <w:t>addresses.  If you got this, then it works!  Hope you don't mind being</w:t>
      </w:r>
    </w:p>
    <w:p>
      <w:pPr>
        <w:pStyle w:val="PreformattedText"/>
        <w:bidi w:val="0"/>
        <w:jc w:val="left"/>
        <w:rPr/>
      </w:pPr>
      <w:r>
        <w:rPr/>
        <w:t>a guine... er, that is, unexpecting beta tester!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ood luck with your final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&lt;tag1.imp</w:t>
      </w:r>
    </w:p>
    <w:p>
      <w:pPr>
        <w:pStyle w:val="PreformattedText"/>
        <w:bidi w:val="0"/>
        <w:jc w:val="left"/>
        <w:rPr/>
      </w:pPr>
      <w:r>
        <w:rPr/>
        <w:t>==========================] End Sample [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] Start Sample [================================</w:t>
      </w:r>
    </w:p>
    <w:p>
      <w:pPr>
        <w:pStyle w:val="PreformattedText"/>
        <w:bidi w:val="0"/>
        <w:jc w:val="left"/>
        <w:rPr/>
      </w:pPr>
      <w:r>
        <w:rPr/>
        <w:t>Frodo</w:t>
      </w:r>
    </w:p>
    <w:p>
      <w:pPr>
        <w:pStyle w:val="PreformattedText"/>
        <w:bidi w:val="0"/>
        <w:jc w:val="left"/>
        <w:rPr/>
      </w:pPr>
      <w:r>
        <w:rPr/>
        <w:t>To: FBaggins@some.place.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 Fro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'm testing a little routine I created using File Express and a tiny C</w:t>
      </w:r>
    </w:p>
    <w:p>
      <w:pPr>
        <w:pStyle w:val="PreformattedText"/>
        <w:bidi w:val="0"/>
        <w:jc w:val="left"/>
        <w:rPr/>
      </w:pPr>
      <w:r>
        <w:rPr/>
        <w:t>program that I wrote to do bulk e-mail from a database of e-mail</w:t>
      </w:r>
    </w:p>
    <w:p>
      <w:pPr>
        <w:pStyle w:val="PreformattedText"/>
        <w:bidi w:val="0"/>
        <w:jc w:val="left"/>
        <w:rPr/>
      </w:pPr>
      <w:r>
        <w:rPr/>
        <w:t>addresses.  If you got this, then it works!  Hope you don't mind being</w:t>
      </w:r>
    </w:p>
    <w:p>
      <w:pPr>
        <w:pStyle w:val="PreformattedText"/>
        <w:bidi w:val="0"/>
        <w:jc w:val="left"/>
        <w:rPr/>
      </w:pPr>
      <w:r>
        <w:rPr/>
        <w:t>a guine... er, that is, unexpecting beta tester!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ood luck with your final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&lt;tag1.imp</w:t>
      </w:r>
    </w:p>
    <w:p>
      <w:pPr>
        <w:pStyle w:val="PreformattedText"/>
        <w:bidi w:val="0"/>
        <w:jc w:val="left"/>
        <w:rPr/>
      </w:pPr>
      <w:r>
        <w:rPr/>
        <w:t>==========================] End Sample [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un the report, and make sure that you use the same record selection</w:t>
      </w:r>
    </w:p>
    <w:p>
      <w:pPr>
        <w:pStyle w:val="PreformattedText"/>
        <w:bidi w:val="0"/>
        <w:jc w:val="left"/>
        <w:rPr/>
      </w:pPr>
      <w:r>
        <w:rPr/>
        <w:t>as you used with the form letter.  You should now have EMAIL.TXT and</w:t>
      </w:r>
    </w:p>
    <w:p>
      <w:pPr>
        <w:pStyle w:val="PreformattedText"/>
        <w:bidi w:val="0"/>
        <w:jc w:val="left"/>
        <w:rPr/>
      </w:pPr>
      <w:r>
        <w:rPr/>
        <w:t>EMAILGEN.BAT in the same directory as File Express.  Once you're to</w:t>
      </w:r>
    </w:p>
    <w:p>
      <w:pPr>
        <w:pStyle w:val="PreformattedText"/>
        <w:bidi w:val="0"/>
        <w:jc w:val="left"/>
        <w:rPr/>
      </w:pPr>
      <w:r>
        <w:rPr/>
        <w:t>that stage, it's time to get out of File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9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un the EMAILGEN.BAT (or whatever batch file name you used for the</w:t>
      </w:r>
    </w:p>
    <w:p>
      <w:pPr>
        <w:pStyle w:val="PreformattedText"/>
        <w:bidi w:val="0"/>
        <w:jc w:val="left"/>
        <w:rPr/>
      </w:pPr>
      <w:r>
        <w:rPr/>
        <w:t>report output).  If you got all the paths right, everything should</w:t>
      </w:r>
    </w:p>
    <w:p>
      <w:pPr>
        <w:pStyle w:val="PreformattedText"/>
        <w:bidi w:val="0"/>
        <w:jc w:val="left"/>
        <w:rPr/>
      </w:pPr>
      <w:r>
        <w:rPr/>
        <w:t>work smoothly and things will be cleaned up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NOTE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MFFCUT will exit with an errorlevel of 1 or higher if there's an error</w:t>
      </w:r>
    </w:p>
    <w:p>
      <w:pPr>
        <w:pStyle w:val="PreformattedText"/>
        <w:bidi w:val="0"/>
        <w:jc w:val="left"/>
        <w:rPr/>
      </w:pPr>
      <w:r>
        <w:rPr/>
        <w:t>of some sort.  You could add the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>in the File Express report Title section after the line that calls</w:t>
      </w:r>
    </w:p>
    <w:p>
      <w:pPr>
        <w:pStyle w:val="PreformattedText"/>
        <w:bidi w:val="0"/>
        <w:jc w:val="left"/>
        <w:rPr/>
      </w:pPr>
      <w:r>
        <w:rPr/>
        <w:t>EMFFCUT, and then the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in the report's Footer section as the last line.  That's just one</w:t>
      </w:r>
    </w:p>
    <w:p>
      <w:pPr>
        <w:pStyle w:val="PreformattedText"/>
        <w:bidi w:val="0"/>
        <w:jc w:val="left"/>
        <w:rPr/>
      </w:pPr>
      <w:r>
        <w:rPr/>
        <w:t>possible enhancement of m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one trying to think of something rude for EMFFCUT to mean,</w:t>
      </w:r>
    </w:p>
    <w:p>
      <w:pPr>
        <w:pStyle w:val="PreformattedText"/>
        <w:bidi w:val="0"/>
        <w:jc w:val="left"/>
        <w:rPr/>
      </w:pPr>
      <w:r>
        <w:rPr/>
        <w:t>I'll burst your bubble: E-Mail Form Feed CUT (cut an e-mail file</w:t>
      </w:r>
    </w:p>
    <w:p>
      <w:pPr>
        <w:pStyle w:val="PreformattedText"/>
        <w:bidi w:val="0"/>
        <w:jc w:val="left"/>
        <w:rPr/>
      </w:pPr>
      <w:r>
        <w:rPr/>
        <w:t>at the form feed character).  Not very original, nor is it ru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gh/yawn]  Once again, I make no guarantees about this process or the</w:t>
      </w:r>
    </w:p>
    <w:p>
      <w:pPr>
        <w:pStyle w:val="PreformattedText"/>
        <w:bidi w:val="0"/>
        <w:jc w:val="left"/>
        <w:rPr/>
      </w:pPr>
      <w:r>
        <w:rPr/>
        <w:t>included EMFFCUT program.  You're welcome to modify the code -- that's</w:t>
      </w:r>
    </w:p>
    <w:p>
      <w:pPr>
        <w:pStyle w:val="PreformattedText"/>
        <w:bidi w:val="0"/>
        <w:jc w:val="left"/>
        <w:rPr/>
      </w:pPr>
      <w:r>
        <w:rPr/>
        <w:t>what "public domain" means.  If this program helps you save money, or</w:t>
      </w:r>
    </w:p>
    <w:p>
      <w:pPr>
        <w:pStyle w:val="PreformattedText"/>
        <w:bidi w:val="0"/>
        <w:jc w:val="left"/>
        <w:rPr/>
      </w:pPr>
      <w:r>
        <w:rPr/>
        <w:t>make more money, and you wish to make a donation to a "starving student"</w:t>
      </w:r>
    </w:p>
    <w:p>
      <w:pPr>
        <w:pStyle w:val="PreformattedText"/>
        <w:bidi w:val="0"/>
        <w:jc w:val="left"/>
        <w:rPr/>
      </w:pPr>
      <w:r>
        <w:rPr/>
        <w:t>you may do so by sending contributions of whatever amount you wish to</w:t>
      </w:r>
    </w:p>
    <w:p>
      <w:pPr>
        <w:pStyle w:val="PreformattedText"/>
        <w:bidi w:val="0"/>
        <w:jc w:val="left"/>
        <w:rPr/>
      </w:pPr>
      <w:r>
        <w:rPr/>
        <w:t>me at the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art Whit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UniNova Services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nsburg, WA 98926</w:t>
      </w:r>
    </w:p>
    <w:p>
      <w:pPr>
        <w:pStyle w:val="PreformattedText"/>
        <w:bidi w:val="0"/>
        <w:jc w:val="left"/>
        <w:rPr/>
      </w:pPr>
      <w:r>
        <w:rPr/>
        <w:t>Things I'd find gratifying in place of money include unique post cards,</w:t>
      </w:r>
    </w:p>
    <w:p>
      <w:pPr>
        <w:pStyle w:val="PreformattedText"/>
        <w:bidi w:val="0"/>
        <w:jc w:val="left"/>
        <w:rPr/>
      </w:pPr>
      <w:r>
        <w:rPr/>
        <w:t>in-person meetings with surviving members of Led Zeppelin, unusual</w:t>
      </w:r>
    </w:p>
    <w:p>
      <w:pPr>
        <w:pStyle w:val="PreformattedText"/>
        <w:bidi w:val="0"/>
        <w:jc w:val="left"/>
        <w:rPr/>
      </w:pPr>
      <w:r>
        <w:rPr/>
        <w:t>bumper stickers, additions to my button ("pin badge") collection, or</w:t>
      </w:r>
    </w:p>
    <w:p>
      <w:pPr>
        <w:pStyle w:val="PreformattedText"/>
        <w:bidi w:val="0"/>
        <w:jc w:val="left"/>
        <w:rPr/>
      </w:pPr>
      <w:r>
        <w:rPr/>
        <w:t>a disk with your own software on it if you're a shareware author.  I'm</w:t>
      </w:r>
    </w:p>
    <w:p>
      <w:pPr>
        <w:pStyle w:val="PreformattedText"/>
        <w:bidi w:val="0"/>
        <w:jc w:val="left"/>
        <w:rPr/>
      </w:pPr>
      <w:r>
        <w:rPr/>
        <w:t>always happy to hear from old friends, too, particularly those I was</w:t>
      </w:r>
    </w:p>
    <w:p>
      <w:pPr>
        <w:pStyle w:val="PreformattedText"/>
        <w:bidi w:val="0"/>
        <w:jc w:val="left"/>
        <w:rPr/>
      </w:pPr>
      <w:r>
        <w:rPr/>
        <w:t>stationed with overseas.  (48th LGTT, RAF Lakenheath UK, 85-87; 66 LGTT,</w:t>
      </w:r>
    </w:p>
    <w:p>
      <w:pPr>
        <w:pStyle w:val="PreformattedText"/>
        <w:bidi w:val="0"/>
        <w:jc w:val="left"/>
        <w:rPr/>
      </w:pPr>
      <w:r>
        <w:rPr/>
        <w:t>Sembach AB GE, 87-8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probably tell, I'm affiliated with UniNova Services Corp.</w:t>
      </w:r>
    </w:p>
    <w:p>
      <w:pPr>
        <w:pStyle w:val="PreformattedText"/>
        <w:bidi w:val="0"/>
        <w:jc w:val="left"/>
        <w:rPr/>
      </w:pPr>
      <w:r>
        <w:rPr/>
        <w:t>However, this procedure description and the EMFFCUT program are my</w:t>
      </w:r>
    </w:p>
    <w:p>
      <w:pPr>
        <w:pStyle w:val="PreformattedText"/>
        <w:bidi w:val="0"/>
        <w:jc w:val="left"/>
        <w:rPr/>
      </w:pPr>
      <w:r>
        <w:rPr/>
        <w:t>own, and should not be construed as a UniNova product.  (UniNova has</w:t>
      </w:r>
    </w:p>
    <w:p>
      <w:pPr>
        <w:pStyle w:val="PreformattedText"/>
        <w:bidi w:val="0"/>
        <w:jc w:val="left"/>
        <w:rPr/>
      </w:pPr>
      <w:r>
        <w:rPr/>
        <w:t>standards of quality control that I don't have the patience for tonight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