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broRead 2.3  for DLG BBS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d) 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g McLean  &amp;  Bob Sto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ead started as a little hack by Doug Mclean called TagRea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ially designed  to be a more convenient way  of tagg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Doug kept improving it and changed the name to Turb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Doug released the source code for TurboRead.  I've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ead on my BBS and really liked it.  I wanted to make it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lacement for the DLG:Mess program and more inter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by using the DL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Read will show you a full screen of message headers at on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nd down through the list, and read in any order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g messages or message chains that can be read from the  DL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change Messages areas within TurboRead,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reply to messages that you read.   You can searc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including wild cards)  anywhere in the  From, To,  Title  o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urboRead you will need ADos 2.04 or higher, ANSI screen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dth of 78 columns or more and a minimum of 8 line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one these, TurboRead will give them an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reate a menu entry on your message menu for TurboRea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] Letter: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2] Executable:       Doors:TurboRead  &lt;---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4] Description:      Turb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5] Type: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6] Help File:        MSG_MAIN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7] Lower level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8] Higher level: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9] Hidden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0] Load Type:        CHAIN            &lt;---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1] Ask user if sur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2] Pend messages:    YES              &lt;---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3] Cli Mode:         NO               &lt;---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5] Log Value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6] Activity String:  Using Turb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7] Priority: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8] Edi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may place any command arguments you wish on item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ill be passed back to DLG:Mess when TurboRea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:TurboRead -c "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use DLG:Mess to not divert to the user's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even if they have unread private mail. Any DL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ubstituted at the time that TurboRea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hen it returns to DLG: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use forced Message SIGs (ie DLG:Mess -s nnn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lso call TurboRead with that Message SI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:TurboRead -s %MSG_SIG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rguments may be present on the command line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  The SIG and any other arguments will b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LG: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N'T COPY THIS VERSION OF TURBOREAD OVER YOUR OL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THE MENU CHANGES SHOWN ABOVE.  USING THE OLD MENU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THIS VERSION OF TURBOREAD WILL CAU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opy the file Tagged.Txt to DLGConfig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as appo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opy the TagRead#?.bat files to DLGConfig: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TagRead#?.bat files as appo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Copy the executable programs to Doors: or where ever you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should have everything set up and ready to go.  Please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creen picture (TurboRead.pic) for the rest of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you are shown the number and name of the message area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, you are shown the number of the next unread messag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st and highest messages in the area.  After the messa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"write" status in this message area.  If you can write mess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able" will appear, if you can't then "Read Only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hows the most commonly used commands and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message heading line. Message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r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cursor determines what is the current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will be shown in reverse video.  I did thi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where the current message is in relationship to the From,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s.  This way you have a visual reference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arrow moves th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  arrow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arrow moves it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arrow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arrow goes to the previous pag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arrow goes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In place of the arrow keys, you can also use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, 2, 4, and 6). These perform the same function as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numeric keypad. This is useful for users who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don't properly support the arrow keys, and for Messy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can't figure out how their Num-Lock key work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key 7 moves to Top of Screen and 1 moves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r RETURN will read the message that the cursor is on.  After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the cursor is automatically advanced to the nex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 I did this to make reading new message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can read new messages by pressing RETURN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DLG:Mess does it.  If there are NO NEW message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on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ading a message, there are five choices.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by pressing B, you can reply to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R (if you have write priviledge), to corr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 (if you have ReEdit priviledge),  to re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!, any other key will return to the Messag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llows the user to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r SPACEBAR will tag the current message. TurboRead will only ta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even if a user tried to tag it a dozen times. Turb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hecks for a tagged messages file when it is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tags are preserved (unless the user clear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ll clear all message tags, EVEN THOSE TAGGED BEFORE ENTERING Turb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like WMail tag messages, and the user might have tag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, but TurboRead has no way of knowing who tagged what. So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agged messages, all of the tag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llows you to change message areas.  If you were in a SIG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Read, then only those areas of the SIG will be availabl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areas that you have access to be displayed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itioned on the first message area.  Just like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current selected message area's number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osition to any message area using the arrow keys 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keys (8,2,4,6,7,1).  Position on the message area desir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lect it.  To select your private mail area, press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areas are available than will fit on the screen, pressing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ll display the next screen.  Pressing the B ke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creen of message areas.  Pressing the A key will abor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d return to the Messag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allows you to do a New Message scan. It will scan your Message Globa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on the next Message area with new messages.  While it is sc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messages, a Control-C will abort the sca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allows you to delete a message.  You may always delete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ail area.  In other message areas, you may only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level is within the low-high kill levels for tha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llows you to add a name to the message Twit Filter.  The n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rom name of the message that the cursor is 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y be changed.  A name may be filtered out in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r ALL areas.  A name may be filtered from mutipl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not all areas) by going to each area and adding the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 If a name is added for ALL area filtering, any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filt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ll display ALL names and associated message areas in the Twit fil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ay be up to 35 characters, but due to limited display spa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30 characters will be displayed.  However all 35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ilter and dele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osition to any name using the arrow keys or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8,2,4,6,7,1).  Position on the name to delete and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.  If more names are available than will fit on the scre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key will display the next screen.  Pressing the B ke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creen of names.  Pressing the A key will abort the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ssag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will show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ill redraw the screen. Good if you get a bit of garbage on th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inut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ll update the users last read message number to the highe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will clea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will allow the user to enter/edit the search string.  Searches ar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m, To, Title and the Message body (up to the SEEN-BY line)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allowed in the search string. (see the help screen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exits Turb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Read Flags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each message is a series of flags.  If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n parts of the message will be displaye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show same information as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-----   Search String Found   (White From, To, Title or S=found in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-----   Tagged Message        (White  Mess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----   Reply To/Next Reply   (Purple Mess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2---   Message  to  You      (Cyan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Y---   Message From You      (Cyan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F--   Orginial Last Read    (Red To, From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L-   Last Message Read     (Purple To, From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N   Next Unread Message   (Yellow To, From,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 message will either be green, white, or pur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hite number means that the messag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rple number means that the message is either a reply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ast read, or the message you last read is a reply to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, From, and Tit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means it matche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means this is the last message you read BEFORE entering Turb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is the last message you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 is the next un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have priority over the ones above, whe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your name appears in To or From, it will appear in Cy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message is the orginial last read, the from to and title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Rea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message the user can execute one of 9 differ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ch files must be located in DLGConfig:batch/,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Readx.bat, where x is from 1 to 9,  EX: DLGConfig:batch/TagRead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can provide valuable services, like exporting messages,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, etc.  The batch files provided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Saves a message as text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Tag the entire message thread starting with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Show message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Lex Che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 Not provided --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 Extracts a UUencoded file fro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 Write Mess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 Export Messag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 Sampl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put the utilities used by any of the abo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keep online is in Doors: and these sample batches ASSUM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ch files are intended as examples only!  YOU NEED TO EDI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is very little (if any) error checking done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atch files, SO GET THEM RIGHT before putting them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tch file is executed, it is passed 6 argumen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The full name and path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The Underscore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Messag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Port that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 available, it should be possible to do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a message. If you write or find 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in TurboRead batch files, please send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GET INPUT FROM THE USER in a batch fil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expec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provide some additional information about a batch file to Turb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iledge level and a description of the batch file's function.  Turb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batch file, find and use the first TWO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ent line MUST contain the minimum user level requir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.  This is shown on Line 4 in the sample batch file below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atch files that a user has access to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ent line MUST contain a description (of up to 60 char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's function.  This is shown on Line 5 in the sampl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y msg/a,user/a,anum/a,mnum/a,aname/a,por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r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ample    - Sample batch file for TagRead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sample batch file will print all the info passed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 NOT change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hange lines 2 &amp; 3 ONLY if you do not want to use [ and ]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data passed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ne 4 MUST contain the minimum user level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ne 5 MUST contain a SHORT description of the batch file (60 chars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 NOT include a space after the ; on lines 4 &amp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nes 6+ contain the commands of the batch file, inclu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*nSample batch file for TagRead*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Message       : [msg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User_Name     : [use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Area Number   : [anu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Message Number: [mnu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Area Name     : [a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Port          : [port]*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ead doesn't like ANSI in messages. It won't crash or anything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NSI will look a mess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, From, and Title fields are truncated as necessary. There is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oom on one 80 col screen!  They are shown in full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hen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D. I accept no responsibility (legal or otherwi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ce or lack thereof of TurboRea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nd debugged TurboRead pretty well, so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t if you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 reports, comments, suggestions, ideas, complaints, or prai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Stouder                          BBS:     (513) 860-515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65 Mellowtone Ct                   FIDO:     1:108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Chester OH, 45069                 AmigaNet: 40:706/40  40:70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stest version of TurboRead with the mag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EAD from my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