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M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ill Hemen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empt at a REXX .cmd that does much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utility to append areas to the end of Maxim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rea.ctl. ( or whatever filename you use for the .ctl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ext based OS2 command line version. ( Hopefully a P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And since it is a .cmd f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 Just follow the info in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REXX installed for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under OS2 WARP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under previous versions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full ZIP fil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ony this doc file and the .cmd file MAXMSADD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most programs go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ssume no responsibility for anything that may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ot that anything wi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b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Hobo's Aerie Seymour, Ct (203)881-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1:141/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hemenwa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queries and suggestions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 I would like to thank all the people who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REXX questions.( esp. Rick Miegs) And I would like to thank Scott Dud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excellant Maximus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