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usic 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.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agle's N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.O.Box 190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oise, ID 83719-01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(c)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ary S. At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oise, Ida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rch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ic Tracker is a cataloger for music collectors. 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you to keep track of your records, tapes, and C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ic Tracker was designed to allow you to enter data about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ing recordings in your collection, as well as ent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new selections at the time you order them.  Entering data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selections when you place the order will help to prevent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e copies of the same recording during the lag time that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dekivery of an ordered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ic Tracker is fully functional "shareware", and is not cripp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way.  Try it, use it, give it to your friends, and uploa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systems.  When giving Music Tracker to friends, or uploa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systems, you must ensure that the program is in it's origi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adulterated distributio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ic Tracker is NOT public domain, or free softwar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ed by the author, Gary S. Atwood, of Boise, Ida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continue to use Music Tracker after a reasonable trial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0 days), you are expected to register the program with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the files contained in the distribution archive to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your hard-drive, or to a floppy disk using the dos "cop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un the program type "musictrk" at the dos promt, and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NTER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Hel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elp screens in Music Tracker can be accessed at any ti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the &lt;F1&gt; key on your keyboard.  To exit the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eturn to the program simply hit 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Around in Music Track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tart the program, from the dos prompt, type "musictrk", (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quotes), and press the &lt;ENTER&gt; key.  Music Tracker will star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isplay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nter any of the other screens, highlight your selec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bar at the top of the screen, and hit the &lt;ENTER&gt; key. 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SC&gt; key from any screen to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li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suggest that you enter the names and addresses of the fir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ly your music first.  This will allow you to perform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ies a little easier as a pick list of suppliers will pop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you are entering your recordings into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N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ng "Enter New" will call up a listing of your recor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ted by inventory number.  The inventory number is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of your recordings at the time they are entered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base.  This number is unique, and autom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 &lt;Insert&gt; to add a new recording to you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ting &lt;Delete&gt; will remove the recording from you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 &lt;Enter&gt; on a highlighted record will allow you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rmation about that recor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ist, Title, and Categ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ing any of these selections will call up a list of the recor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your database, sorted in the selected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Li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ng "Print Lists" will bring the reports menu on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is menu, you can print out a list of the recording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base, sorted by Artist, Title, or Type of 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ensure that your printer is ON, and loaded with pape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ng the list you want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lection will print uot a copy of our order form.  Make su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 is on and loaded with paper prior to hitting the &lt;Enter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 out the form that is printed, and mail it to us with your 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ey order.  Your order will be processed as soon as it i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support the shareware concept by registering Music Track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ontinue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Music Tracker, and return to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we have taken every precaution to ensure that Music Track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 written, and free of bugs, we cannot guarantee that it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every hardware configuration in the real world.  You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,as well as every other program on the market, a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software program is completely safe from bugs, glitches, an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cks.  We cannot be responsible for any damages which might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result of using Music Tracker.  We cannot guarantee t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"safe" or "harmless" in all posssible applications.  Any time l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, hardware, or software loss you incur as a result of using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cker is your responsibility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