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 Software (H.C.P. Services, Inc.)        VENDO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9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alatin, OR 97062                                 Member: 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3732    (503) 692-0382 (FAX)             Member: O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Organize! Your Memorabi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BBS filename: MEM6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: February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$5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registration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Discounts on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Additional Utilities - FRE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Access to updated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SG-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all types of memorabilia from Elvis to Barbie do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SG-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all types of memorabilia including Elvis, travel, do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lates.  Completely menu operated with 3-D pull down menus.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y of 10,000,000 entries provides room for any size coll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you can easily alphabetize, search and cross reference any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you've entered about your 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ER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SG-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all types of memorabilia including Elvis, travel, do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lates.  Designed to be easy-to-use this software is complet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operated using 3-D pull down menus.  With a capacity of 10,000,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it can handle any size collection.  You can easily alphabetiz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 and cross reference any of the information you've entered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ollection.  The ability to design your own reports lets you pr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 from labels and index cards to full page reports.  Plu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the flexibility to just the fields that you need to catalog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lection in as little or as much detail as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by PSG-HomeCraft Software, the leader in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l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 IBM PC, XT, AT, PS/2 or compatible with 3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emory and DOS ver. 3.0 or higher.  A hard disk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DISTRIBUTION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is copyright 1991, 1992, 1993, 1994, 1995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.C.P. Services, Inc. --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gard to how you obtained this software, you may NOT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is software, even if the purchase price is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 duplication costs; nor may you include this sharewar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-ROM or other type of package produced by any user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library, or any for profit or non-profit organiz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 may you distribute it with any other product or as an incen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urchase any other product, without the expres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of H.C.P. Services, Inc.  The purpose of this i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ill know who you are and we can then keep you su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.  The only exception to this is that ASP approv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(except PsL or any organization or service own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by Nelson Ford) and BBSs may sell/distribut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prior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roups (except for user group BBSs) must have permission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s may distribute this software provided that the d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YC.EXE file is no more than 24 months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each disk may not be modified or adapted in any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les provided on the disk must b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s or groups of files may not be sold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iles may be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vendors may not sell individual copies of this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$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represented as anything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nd the shareware concept must be explained in any 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that quotes a price and on any packaging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.  The explanation of the shareware concept must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at with shareware an addition registration fee is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ers continue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top selling/distributing copies of this disk up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author or HCP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GUARANTEE TO YOUR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ant your customers to have quality working copies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If, for any reason, anyone has a problem with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is software they may send that disk to HomeCra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replace free of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