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f Clubs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1.0b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Club.  GolfClub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 if you're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2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20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as compiled.  All internal routines and oth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, we believe GolfClub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Club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Club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Club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Club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Club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Cl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Club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Club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ro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Club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lfClub Bug Report (v1.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GolfClub is going to be used for Club use,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in the name of the Club as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Report and Lis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Club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98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43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1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