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"G A M E H E L 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1994,1995 Andrew Di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Course:                        Tees (B,W,R) _  Holes Played: __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Yards:          Rating:          Slope:        Front/Back: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Name:                                       Date: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Hole #   1    2    3    4    5    6    7    8    9   Out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</w:t>
      </w:r>
      <w:r>
        <w:rPr/>
        <w:t>Par   4    4    5    3    4    4    4    3    5    36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     </w:t>
      </w:r>
      <w:r>
        <w:rPr/>
        <w:t>__   __   __   __   __   __   __   __   __    __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Hole #  10   11   12   13   14   15   16   17   18   In      Par 72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</w:t>
      </w:r>
      <w:r>
        <w:rPr/>
        <w:t>Par   4    4    5    3    4    4    4    3    5    36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     </w:t>
      </w:r>
      <w:r>
        <w:rPr/>
        <w:t>__   __   __   __   __   __   __   __   __    __  Total ___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airways Hit: __  Greens in Regulation: __  Putts: __  Penalties: _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n Sand: __  Sand Saves: __                       Diff = ___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quires any IBM compatibl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unning DOS 3.1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drew Di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665 S. Central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ptford, NJ 08096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mited Warranty &amp; License Information .........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Versions and Support .......................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rdware Requirements ..........................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Contained in the Archive .........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is GameHelp .......................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ation ...................................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and Other Key Assignments .............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in Menu ....................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er         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 Player .................................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dit Player ................................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ete Player ...............................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rse               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 Course..................................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dit Course ................................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eting Course .............................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und                 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 Round ...........................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dit Round ..........................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ete Round ........................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tility Menu            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 Printer 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yer Labels 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urse Labels 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index Databases 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ck Databases 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ckup Databases 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tore Databases 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rge All Players 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st All Players 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Player Handicaps 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dividual Player Stats 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st of Country Clubs 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 Form ..........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reference to the following are trademarks and/or copyrigh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ir respective companies and organiz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BM, MS-DOS (Microsoft), US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 IMPORTANT Warranty and License Information, Please Read Carefully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VALUATION VERSION 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VALUATION VERSION OF GameHelp IS PROVIDED AS IS.  Andrew Di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S NO WARRANTY OF ANY KIND, EITHER EXPRESSED OR IMPLIE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LIMITATION, ANY WARRANTIES OF MERCHANTABILITY AND/OR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PARTICULAR PURPOSE OR FROM A USERS ABILITY, OR INABILIT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rew Dilio SPECIFICALLY DISCLAIMS ALL OTHER WARRANTIES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ED, INCLUDING BUT NOT LIMITED TO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RCHANTABILITY AND FITNESS FOR A PARTICULAR USE, AND WITHOUT LIM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 OF THE PROGRAM LICENSE WITH RESPECT TO ANY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, USE, OR PURPOSE.  IN NO EVENT SHALL Andrew Dilio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NY LOSS OF PROFIT OR ANY OTHER COMMERCIAL DAMAGE, INCLUD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LIMITED TO SPECIAL, INCEDENTAL, CONSEQUENTIAL OR OTHER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USE THIS SOFTWARE ON A SINGLE MICROCOMPUTER AT A TIME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MAY BE EXECUTED FROM A COMMON DISK SHARED BY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s IN A NETWORK ENVIRONMENT PROVIDED THAT THIS SOFTWAR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D BY Andrew Dilio FOR EACH CPU EXECUTING THE SOFTWAR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IS PROTECTED UNDER THE UNITED STATES COPYRIGHT LAWS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ONE COPY OF THIS SOFTWARE FOR ARCHIVAL PURPOSES ONLY. 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T, LEASE, SUBLEASE, TRANSFER RIGHTS, ALTER, DECOMPILE, DISASSEM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REVERSE ENGINEER THIS SOFTWARE, REMOVE OR OBSCURE THE COPYR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DEMARK NO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Versions and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VERSIONS ARE NOT automatically sent to registered user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a registered owner of GameHelp and have a modem, (2400 - 28800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call The Tee Shot BBS and download the latest version of Game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BS phone number is (609) 228-6596 (24 hou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ce phone support is ONLY available to REGISTERED USERS!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anytime between 9:00am and 4:00pm Eastern time at (609) 227-874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Help will run on any IBM compatible computer using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3.1 or later, floppy disk drive, hard disk drive and col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ochrome monitor.  If you would like to print reports or label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FIG.SYS file (in your root directory) should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=20 (or m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</w:t>
      </w:r>
      <w:r>
        <w:rPr/>
        <w:t>Files contained in the archive SCORCARD.ZIP: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GH.EXE        ---   GameHelp executable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OURSE.DBF    ---   Courses database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OURSE.LBL    ---   Courses mailing label form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HELP.DBF      ---   Help database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HELP.DBT      ---   Help files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LAYER.DBF    ---   Players database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LAYER.LBL    ---   Players mailing label form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RNT.DBF      ---   Printers database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RT.DRV       ---   Printer driver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EADME.1ST    ---   Additional information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OUNDS.DBF    ---   Rounds database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YSTEM.DBF    ---   System database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s GameHel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Help was designed to give any golfer the ability to tr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ess of their game.  It will track percentages for driving accu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greens in regulation.  You can track putting average and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nalties per round.  It will tell you what your average is for Par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 4 and Par 5 ho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Help will also maintain a complete database on each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ed into the program, including their nine hole and eighteen 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icaps.  GameHelp also allows you to print 1 up address labe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Help maintains a list of each golf course that you 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the Rating and Slope for each and o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Help will transparently compute your handicap.  The mann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the handicap is calculated will give you a handicap very cl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s issued by the US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</w:t>
      </w:r>
      <w:r>
        <w:rPr/>
        <w:t>IMPORTANT NOTICE!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he handicap that is calculated by GameHelp CAN NOT be used fo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nything other than to gauge your ability against another playe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or players.  ONLY a Golf Course or a USGA approved Golf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ssociation or Golf Club may issue certified USGA handicaps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Help can be used by individual golfers, foursomes or leag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an ideal tool to have an ongoing and up to the minute gau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game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NOTE ** Before a round can be entered for a player you must ad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ast one Golf Course and one player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nstall GameHelp on your hard disk drive follow the steps li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.  You may install this program anywhere on your hard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you may use any subdirectory name.  In the example below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o use any other drive or subdirectory name, simply substit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letter for C and the subdirectory name for GAME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if you wanted to install the program on Drive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 Type the following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\&gt;  MD GAMEHELP   and press the ENTER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will create a subdirectory called GAME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 Next, make GAMEHELP the current directory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\&gt;  CD\GAMEHELP   and press the ENTER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will put you in the GAMEHELP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 Copy GAMHLPxx.ZIP to this directory and unzip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the file has been unzipped it will be ready for use. 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Help be sure you are in the directory that contains the Game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and, at the DOS prompt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&gt;  GH   and press the ENTER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and Other Key 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1 - The help key.  You may press this key at any time and a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een will pop up which will pertains to the screen or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you are 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8 - When adding a new round pressing the F8 key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ick a players name from a "picklist" and automatically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elected player in the "Name" field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9 - When editing or deleting a Player, Round or Course,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9 key will allow you to select from a "picklist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yers, Rounds or Cour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10 - When adding or editing any information you will use the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 will save your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 &lt;Abort&gt; - Any time you want to back out of a scre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eration pressing the Esc key will take you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vious menu without saving or completing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/Right Arrow - When at the Main Menu these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e the highlight to the left or to the right.  The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wn Arrow keys will perform in the same way when at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/Down Arrow - When adding or editing a record these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to move from field to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in Menu is a simple horizontal pull down menu.  Use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Right arrow key to highlight your choice and press the ENTER key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lldown menu will appear below the highlighted item.  This pull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will reveal additional menu options.  Use the Up or Down arr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highlight your choice and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chose to add a Player, Round or Course, you will b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ly to the input screen for the item you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chose to edit or delete a Player, Round or Course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pop open asking you asking you for specific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, Round or Course.  If you know what you are looking for,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ppropriat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 not know or are unsure of the spelling or dates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the F9 key and a "picklist" will pop open.  Use the Up 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 key to highlight your choice and press the ENTER key. 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n back to the previous screen and the first field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displayed for you.  If there is a second or third field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TER key at each field and the additional inform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inserted for you.  You will then be taken to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.  If you would like to leave the "picklist" without mak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on press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NOTE ** Before a round can be entered for a player you must ad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ast one golf course and one player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keeping records for several golfers or in the ca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gue, many golfers, GameHelp will let you maintain perti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for each golfer on record.  It uses this informa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ing address labels.  The program will check, when adding a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golf, to see if the player is has been added and will not l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a round of golf if the players name is not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, you may come back to this screen to check on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s handic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P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Main Menu highlight "Player" and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light "Add Player" and press the ENTER key.  A window will pop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ing an empty player record.  Fill in all of the information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d, this record can be edited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the players name into the "Name:" field.  you will no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eave this field until a name is entered.  The name must be typ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format;  Last, First, Middle Initial.  This i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all the players names to be in alphabetical ord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ickli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in the players address and age.  The next field, "Sex:",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be filled in.  The program will not let you leave this field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type in the letter "M" or "F".  Using this field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inserts the suggested starting handicap for the player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isting handicap is not known.  This starting handicap i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en and woman.  When typing in the appropriate respons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 that the "Handicap" will be updated from 0 to 36.4 for m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0.4 for women.  This is the suggested starting handicap for golf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yet have a handic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ish filling in the balance of information on thi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know of an existing nine hole or eighteen hole handica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layer, you may overwrite the handicap that the program as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fields on the screen that can not be edited are upd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as the information is mad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the F10 key to save your entry and you will be taken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not yet saved this screen and wish to abort,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key and you will be returned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P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Main Menu highlight "Player" and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light "Edit Player" and press the ENTER key.  A window will pop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ing you to type in the name of the player you want to edi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type in the players name (just as it was entered i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) or you may press the F9 key and pick the play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icklist".  If using the "picklist", highlight your selection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TER key.  You will be taken back one screen and se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s name has been automatically inserted for you.  Press th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again and the record for the player you selected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use the Up or Down arrow keys to move to the field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.  Make your changes and press the F10 key to save the chang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the Esc key to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rounds are entered for this player you will see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nds (out of the total number rounds played) used to calc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icap.  The more rounds you enter for this player the more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andicap.  The only way to change these numbers is to add or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nds.  Also, the program will assign handicap for each round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d.  Some of these are used to calculate the handicap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 on this screen.  This total of lowest diffs is displayed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) beside the number of round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ctual handicap is calculated each time a round of gol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ed for this player, therefore keeping an up to the minute reco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olfers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P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Main Menu highlight "Player" and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light "Delete Player" and press the ENTER key.  A window will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allowing you to type in the name of the player you want to de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type in the players name (just as it was entered i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) or you may press the F9 key and pick the play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icklist".  If using the "picklist", highlight your selection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TER key.  You will be taken back one screen and se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s name has been automatically inserted for you.  Press th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again and you will be asked, "Are you sure you want to dele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? (Y/N) -&gt;". Typing in the letter "Y" will delete this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NOTE **  When deleting a player, all rounds associat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yer will also be removed.  Once deleted they are gone!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sure you want to delete this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ecide you do not want to delete this player press the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or press any other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a round can be entered for a player you mus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about the golf course on which the round was play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can be had, in most cases, from the card used to kee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ore on.  Occassionally you will have to get the rating and slop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olf course, if it is not listed on the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Cou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Main Menu highlight "Course" and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light "Add Course" and press the ENTER key.  A window will pop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ing an empty course record.  Fill in all of the information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d, this record can be edited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in the name of the golf course. The program will not let you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further if you don't.  The other information will come in hand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ant to print out a list of golf courses that you play re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in the Par for each hole.  The program will not let you mov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next hole if you leave a Par at 0.  Each time you type in the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hole and press the ENTER key (to move to the next hole)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 that the "Total" is increasing.  You may also typ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icap for each h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in the yardage, rating and slope from the blue, white and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es.  Again the program will not let you move to the next fiel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ve a field set at 0.  The rating and slope numbers are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culate handicaps.  You may enter the same figures from the b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te and the red tees, however, this defeats the purpose of r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ope for different t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Cou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Main Menu highlight "Course" and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light "Edit Course" and press the ENTER key.  A window will pop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ing you to type in the name, city and state of the cours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dit.  You may type in this information or press the F9 key and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urse from the "picklist".  If using the "picklist", highligh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on and press the ENTER key.  You will be taken back on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ee that the course name has been automatically inserted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the ENTER key and the city will be inserted for you. 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key again and the state will be inserted for you.  Press the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one more time and the record for the course you selecte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use the Up or Down arrow keys to move to the field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.  Make your changes and press the F10 key to save the chang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the Esc key to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Cou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Main Menu highlight "Course" and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light "Delete Course" and press the ENTER key.  A window will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allowing you to type in the name of the player you want to de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type in the information or you may press the F9 key and p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rse from the "picklist".  If using the "picklist", highligh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on and press the ENTER key.  You will be taken back on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ee that the course name has been automatically inserted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the ENTER key and the city will be inserted for you. 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key again and the state will be inserted for you.  Press th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one more time and you will be asked, "Are you sur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this Course?  (Y/N) -&gt;".  Typing in the letter "Y" will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layers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ecide you do not want to delete this course press the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or press any other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where all the information for a players round is add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ed.  The information given on this screen is use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culations for handicap, percentages and aver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playing a round of golf you have a feeling of how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ing.  The next time you play, you really don't have a way of comp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wo rounds.  Now you will be able to watch your ability change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ter or worse) throughout the season and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ourse, doing this will require just a little extra tim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to record different bits of information while you are playing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n't really take a lot of extra effort to record this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score card but it will be well worth the effort.  Th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jotted down while you are waiting at the next t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your score card you already keep your score for each hole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you are writing, mark down the number of fairways you hit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s (don't count Par 3's), the number of greens you h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ulation, the number of putts you take for each hole and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nalties (if any) you make on the hole.  With this information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d over several rounds or seasons of golf, you will be able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your game needs additional work and you will be able to se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r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Main Menu highlight "Round" and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light "Add Round" and press the ENTER key.  A window will pop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ing an empty GameHelp record.  The first thing you will se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icklist" that pops up allowing you to make a course selection. 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p or Down arrow keys to highlight your selection and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key.  The program automatically inserts the "Course Name"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tell GameHelp what tees you played from.  Typ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 "B" for blue, "W" for White or "R" for Red.  The program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 any other letter and will not let you move on to the nex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il the appropriate letter has been typed in.  When you typ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priate letter, GameHelp will display the "Yards:", "rating: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lope:" for the tees you selected for the course you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Help will allow nine hole or eighteen hole rounds to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played eighteen holes enter the number 18.  If you played 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les enter the number 9.  The program will not let you go on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one or the other.  If you typed in the number 9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to next type in an "F" or a "B".  This allows Game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 scores for either the Front of Back nine.  If you typ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 "F" you will only be able to enter scores on the Front nin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typed the letter "B" you will only be able to enter scor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 nin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type in the name of the player recording this roun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sh, you may press the F8 key and select the play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icklist".  The program will not let you leave this field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in the date of the round you are recording.  You do no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rounds in chronological order.  The program will sort the r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d on the players name and date the rounds were played.  Agai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not leave this field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your score card for the round, enter your score for each h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you are entering each hole the program will check to see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entering an excessively high stoke count for this hole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check your handicap against a table to see if the amount of st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entered seems inordinately high for your handicap.  If the sco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ole is high the program will give you a warning and will t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ximum allowed.  You will have to enter no more than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ggested.  In this way, it keeps a handicap from inflating for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bad holes in each round and reflects your general playing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accu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you are adding the score on each hole the program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s.  It will also be calculating your handicap for this 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entering your score for each hole type i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that will let GameHelp track your game.  Enter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Fairways Hit:", "Greens in Regulation:", "In Sand:", "Sand Saves: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utts:" and "Penalties: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Help will not let you enter more "Fairways" or "Greens" tha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for the round you are entering at the course you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the F10 key to save your entry and you will be taken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ish to abort and not save the Escap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Main Menu highlight "Round" and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light "Edit Round" and press the ENTER key.  A window will pop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ing you to type in the name and the date of the round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.  You may type in this information or press the F9 key and p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rse from the "picklist".  If using the "picklist", highligh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on and press the ENTER key.  You will be taken back on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ee that the player name has been automatically inserted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the ENTER key and the date of the round will be inserted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the ENTER key one more time and the record for the rou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ed will be displayed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NOTE **  If have two rounds of golf recorded for the same play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ame day, the only way to edit all rounds will b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ect the appropriate round from the "picklist!"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n't use the "picklist" the first occurrence of tw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unds (for the same player on the same date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use the Up or Down arrow keys to move to the field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.  Make your changes and press the F10 key to save the chang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the Esc key to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Main Menu highlight "Round" and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light "Delete Round" and press the ENTER key.  A window will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allowing you to type in the name of the player and the d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nd you want to delete.  You may type in the information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the F9 key and pick the course from the "picklist".  If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icklist", highlight your selection and press the ENTER key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taken back one screen and see that the player nam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inserted for you.  Press the ENTER key and the da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inserted for you.  Press the ENTER key one more time and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ed, "Are you sure you want to delete this Round?  (Y/N) -&gt;". 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letter "Y" will delete this players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NOTE **  If you have two rounds of golf recorded for the sam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the same day, the only way to delete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und will be to select the round from the "picklist!"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don't use the "picklist" the first occurrence of tw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re rounds (for the same player on the same date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ed, thus causing you to delete the wrong 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ecide you do not want to delete this Round press the Esc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press any other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y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Main Menu highlight "Utility" and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light "Select Printer" and press the ENTER key.  A window will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showing a "picklist" of printers to choose from.  Use the 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 arrow keys to highlight your selection and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then be asked to select a printer port.  Type in the number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or 3.  The number 1 will tell GameHelp to use LPT1 as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.  The number 2 will tell GameHelp to use LPT2 as the printer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 3 will tell GameHelp to use LPT3 as the printer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n't see your printer listed here, select one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emulates.  If you are not sure which one your printer em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the "Unlisted Print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 Labels (Addr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Help uses 1 up (one label to a row) labels for all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Main Menu highlight "Utility" and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light "Player Labels" and press the ENTER key.  You will be ask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ant to print a sample label.  If you want to align the labe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inter type in the letter "Y".  You may repeat this step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satisfied with the alignment.  Once you are satis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ignment type in the letter "N" and GameHelp will print one labe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player in the database.  When the labels have been printe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returned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rse Labels (Addr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Help uses 1 up (one label to a row) labels for all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Main Menu highlight "Utility" and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light "Course Labels" and press the ENTER key.  You will be ask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ant to print a sample label.  If you want to align the labe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inter type in the letter "Y".  You may repeat this step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satisfied with the alignment.  Once you are satis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ignment type in the letter "N" and GameHelp will print one labe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course in the database.  When the labels have been printe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returned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Stat She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you to print a statistics sheet to take along with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round of golf.  It is layed out specifically to allow you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formation that is required for the program to calc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centages and aver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index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casionally, index files may be corrupted in some fash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 rebuilds the index files so that records in the databas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ly located by the program.  As the databases grow in s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indexing process takes longer to complete.  This is because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information to sort thr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Main Menu highlight "Utility" and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light "Reindex Databases" and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Reindex Databases is selected from the submenu a progress gau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ppear at the bottom of the screen.  This gauge will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ess of each index file as it is being rebuilt.  When the last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has been rebuilt you will be returned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 though you have deleted records and they are no longer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in the program you must pack the database to physically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d records.  Packing will do nothing else by remov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Main Menu highlight "Utility" and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light "Pack Databases" and press the ENTER key.  A window will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explaining what packing is.  You will be asked, "Are you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o PACK all databases?  (Y/N) --&gt; _".  Type in the letter "Y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 the databases.  If you wish to abandon this operation pres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letter or press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up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several good reasons why you should get into the prac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backing up your files.  Computers are an excellent tool for 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.  There are, however, certain circumstances that can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s to corrupt data files.  For example, if the program is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to a disk and there should be a power failure, chan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data file that is being written to will be no longer us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orrup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never made a back up of the data within your fil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have to re-enter every bit of data that was stored in thos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ould be a tremendous amount of work and wasted time.  If you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ackup of your data on a regular basis, you could restore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as on the computer prior to the  back-up in a very shor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Main Menu highlight "Utility" and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light "Backup Databases" and press the ENTER key. 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 you which floppy disk drive to use for backup.  Type in either '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'B' and press the ENTER key.  The program will calculate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s will be required to do the backup and you will be ask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o continue with the backup.  Make sure you have an ample supp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ted floppy diskettes on hand to complete the backup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then copy all of the data files to the floppy diskette(s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ppy disk drive that you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r backup requires more than one diskette you must lab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each diskette accordingly.  For example, when Backup Disk #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the program will prompt you to insert a second diskette. 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diskette and place the label that is marked "Backup disk #1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.  Insert the second diskette into the floppy disk driv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and press the ENTER key and the backup will continu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ond diskette is full you may need a third or forth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indicate that the backup is complete (by a series of beep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omputers speaker).  Make sure that each diskette is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ed so that if you need to restore you databases the diskett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inserted in the proper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good practice to write on the label before it is appl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skette.  If the backup requires more than one diskette label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ceeding diskette accordingly (Backup Disk #2, Backup Disk #3,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ver put the label on a diskette and write on it with anything b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 felt tipped pen.  Doing so will probably damage the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ore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Main Menu highlight "Utility" and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light "Restore Databases" and press the ENTER key. 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 you which floppy disk drive to use for the restore.  Type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A' or 'B' and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will ask you if you would like to proceed.  Typ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 'Y' to proceed or the letter 'N' if you do not want to pro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Backup Disk #1 into the floppy drive and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will prompt you to insert each backup disk a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will quickly restore the (safe) files from the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ette(s) back onto the hard drive for use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ge All Players &amp; Rou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you have a need to delete all players and all rounds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so by purging these to databases.  Be sure you want to do thi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eding.  All player and rounds information will be l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manent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Main Menu highlight "Utility" and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light "Purge All Players &amp; Rounds" and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message will appear on the scre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Periodically, you may want to purge all Players and Round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databases to start fresh for the new season.  This ac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will completely delete all Players and Round information!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Are you sure you want to PURGE all databases?  (Y/N) --&gt; 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ep in mind that you will want to keep all records from ye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ar (especially handicap information, percentages and averages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time you should use this operation is to completely star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.  Purging does not delete cours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four reports that use information contain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s.  These reports can either be displayed on screen or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All Players - will give you an alphabetical list of all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record along with their address and pho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Eighteen Hole Handicaps - will give you an alphabetical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players and their handicaps for 18 holes courses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Nine Hole Handicaps - will give you an alphabetical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s and their handicaps for 18 holes courses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vidual Player Stats - will give you a summary sheet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 on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of Country Clubs - will give you an alphabetical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try clubs on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to Order Game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send ____ copy(s) of the latest version of GameHelp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K SIZE   ( ) 3.5"   ( ) 5 1/4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Name of person to whom GameHelp will be 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 ____________________________________ State _____ Zip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thod Of Payment:  ( ) Check   ( )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 Copy(s) at $19.95 each ......................... $ ______.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 $5.00 for Shipping &amp; Handling (each) ........... $ ______.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Jersey Residents add 6% Sales Tax ($1.80)... $ ______.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TAL (US) ...................... $ ______.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s received without the $5.00 shipping and handling for each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/or the sales tax (for New Jersey residents ONLY)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ke all payments payable to:  Andrew Dil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d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drew Di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665 S. Central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ptford, NJ  080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 register GameHelp you do not have to pay any additional u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es to go to the next version.  Once you register GameHelp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ways be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gistered version of GameHelp will do unlimited handi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culations for unlimited players with unlimited rounds of gol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lf courses.  New versions are NOT sent automatically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, instead, you may call the Tee Shot BBS at (609) 228-659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 the new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