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                  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Comic B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OMIC6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-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-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mic books and comic book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mic books and comic book art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 Plus you can include a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 for each entry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mic books and comic book art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Imports and exports d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peat last entry key makes cataloging books with the same title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asy.  Plus, you can now include graphics images as a part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ry in your cat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1, 1992, 1993,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24 months old and that the self 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have not been mofified or changed to ZI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software is sold on a rack in a retail store, you must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for written permission.  This includes all ASP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or in retail st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royalty license.  Please contact HomeCraft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