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View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View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 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a multi-threaded 32-bit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application which provides viewing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support for JPEG, GIF, and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MP files. PolyView was written and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NT Workstation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distributed as shareware.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27 Bever Avenu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ar Rapids, Iowa 5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 and problem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encouraged to communicate pra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ly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.exe is the executable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the PolyView application.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ecuted by Running it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mmended way to run PolyView is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's File:Associate... command to assoc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.JPG, .GIF, and .BMP) with the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Then simply double-click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ecute PolyView (if it is not already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also supports drag-and-dro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Simply drag-and-drop a file o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application, or on PolyView's icon,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tains commands to Open image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most recently viewed imag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, and the command to Exit the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menu contains commands to Zoom In and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chain of image magnifications,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an image to better utilize the avail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 the main window, and commands to tur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display of the tool bar an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contains commands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, contrast, and colors of  an image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Half Tone), a command to displa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of the source image file,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mode of image display, an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and disable the reading and updating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menu contains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ing of the displayed images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mage windows which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toolbar contains buttons for open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ng the image appearance (if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Half Tone), and viewing the PolyVie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toolbar is a docking toolba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 be grabbed with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ed to a new position within the Poly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itioned against an edge of the window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ed there. The toolbar can also be lef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window, or made invi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Toolb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can change the magnification of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:Zoom In command increases the 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layed image by about 50%. The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maintained, with the center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ed image the same as that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:Zoom Out command decreases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position to the previous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active zoom is provided by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draw a rectangle around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magnified image.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the image will be rescaled. The View: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an be used to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hat do not fit within a displayed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d (positioned) by using the scroll-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window. Note that panning smooth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ly constrained by the selection of the Hal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a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arance of an image can be manipul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is set to the Half Tone m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Image Display Mode... command. Althoug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mode has a much slower display update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it does allow the manipulation of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, color intensity, and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splay mode used for viewing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mode set the last time the Options: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command was invoked, or the mod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image when the use of the im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 of an image specific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through the Options menu then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play mode and color/contras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age will result in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corresponding for th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is derived from the nam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placing the original file exten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"PVI". When this option is enabl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is displayed it will use the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 it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View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Added default saving for application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View:Resize to f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NT is a registered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in part based on the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JPEG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