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 FLI ANIMATION DEMOS BMP VIDEO SCREEN SAVER BLANKER GRAPHI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display .BMP, .RLE, and .DIB files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images.  Combine the animation files and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gether into a script which allow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 such as fades, looping, speed control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This is an ideal program to quickl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dvertisements or demos.  Other features includ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memory, password protection, and VGA 320X2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I files.  If you make or display 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is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display .BMP, .RLE, and .DIB files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images.  Combine the animation files and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gether into a script which allow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 such as fades, looping, speed control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This is an ideal program to quickl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dvertisements or demos.  Other features includ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memory, password protection, and VGA 320X2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I files.  If you make or display 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is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