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Here Kitty  Version 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Copyright(c) 1994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n,NY 109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914) 357 -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Kitty1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KITTY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Windows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IBM compatable, Windows, VGA,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KITTY1.SCR    - Screen save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A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B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EXE   -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.WRI    - Introduction and instructions (Windows Write)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.DOC    - Introduction and instructions (Text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This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.FRM     -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