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Kitty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John 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Kitty 1.1 is a Windows screen saver with an adorable fully animated k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ross your screen. Just before the screen activates a young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lls "Here Kitty" and as she calls once every two or three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 runs and runs on it's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Kitty1.1 is a shareware product. If you use it for more that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. You are encouraged to try this shareware version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, or make copies for friends. However, you are only grante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nregistered Version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send $15.00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n, NY 1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(914) 357 - 1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button in setup (accessed from Desktop) to print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DIT CARD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with MC, Visa, Amex, or Discover from Public (software) Library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2424-PsL or 713-524-6394 or by FAX to 713-524-6398 or by CIS Email to 71355,470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mail credit card orders to PsL at P.O.Box 35705, Houston, TX 77235-5705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# 11725 Here Kitty (TM), and specify disk size (3 1/2 or 5 1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registration options,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, technical support, volume discounts, dealer pricing, site licenses, etc, must b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Owen Associates at the above address or by Voice phone (914) 357 - 1943 or CIS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wen 71613,3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order and we will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via Compuserve at GO SWREG. Refer to product ID 4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ere Kitty select run in Program Manager and type A:\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INSTALL  if you are installing from a floppy. From a hard drive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se files example C:\MYDIR\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from File Manager you can selec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se files, and doubleclick o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is complete, you will receive the simpl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Here Ki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TY11.SCR    - Screen sav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TY1A.HLP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TY1B.HLP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.EXE 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.HLP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TY11.WRI    - Introduction and instructions (Windows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TY11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NDOR.DOC    -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DER.FRM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missing please contact Owen Associates for a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