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!!!!!!!!!!! BETA TEST VERSION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may seem to work, but it has not been ful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an official release!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FREQUENT BACKUP COPIES OF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!!!!!!!!!!! BETA TEST VERSION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ing is a means of getting widespread exposure to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a program during the development process.  The idea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users as possible to "beta test" the program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and report bugs.  This type of widespread testing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very stable and bug-free finished product (the RELEAS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HSLINK.NEW to see what has been changed recen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 problems or would like to make a suggestion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ection of HSLINK.DOC for instructions on how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 product support is available by voice at (213) 851-9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2 noon and 8pm pacific time, WEDNESDAY through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newer beta test versions, please call (213) 851-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e "free downloading" service from the initial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menu".  You need not be a registered Tool Shop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special ser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