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Y BEAR MAHJONGG T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32   Tipton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KEYWORDS for the BILLY BEAR PROGRAMS: BILLY BEAR,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ONLINE  MAIL TO: RAIN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: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_ID.DIZ     Fre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ME.DOC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LYBEAR.TIS    Billy Bear tileset for use with MJ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OKS.DOC       Information on Billy Be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JWIN or VGA Mahjongg program by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or compatible computer, 640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graphic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provided on an "as-is" basi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whether expressed or implied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pletely at your own risk.  I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s caused by the direct or indirect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ny of its files.  Your use of the softwar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Mahjongg Tileset is copyrighted by the autho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ly Bear Mahjongg Tileset is distributed a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distribution of Billy Bear Mahjongg Tileset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tted and encouraged as long as all files are includ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altered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Billy Bear Mahjongg Tileset is being distributed as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IN Shareware Program by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the MJWIN (Mahjongg for Windows) or VGA Mahjong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) shareware program you can obtain a copy through your local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 vendor, BBS, or include $2.00 to cover shipping and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will send you a copy of the MJWIN used to creat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illy Bear Mahjongg Tileset.  Please state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JWIN for Windows or the VGA Mahjongg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s on American Online are: Ron Balewski, Mah Jong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T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WIN should be installed prior to using the Billy Bea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he tileset to Mahjongg for Windows [Example MJWIN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the BILLYTIS.ZIP in DOS.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LLYTIS.ZIP from AOL (America On Line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nd the Billy Bear Mahjongg Tileset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rive (example C:)]\[AOL directory]\DOWNLOAD\BILLY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COPY BILYBEAR.TIS C:\MJWIN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py of MJWIN is on my D: drive, so I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COPY BILYBEAR.TIS D:\MJWIN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when you play Mahjongg for Window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  Loa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  BILYBEAR.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 few seconds for BILYBEAR tileset to loa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the addicting Mahjongg game!  GREA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or children of all ages!  You can ev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wn tilesets to use with Ron Balews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hjongg programs.  His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w to" are very good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JWIN and VGA MAHJONGG programs are by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