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CE DUNGEON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4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ILAR TO THE DUNGEONS AND DRAGONS TEXT ADVENTURE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 EXCEPT THAT IT HAS BEEN HOPPED-UP BY ALIENS FROM OU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GOAL IS TO LOCATE AND REMOVE THE FABLED ORB OF TOMM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ANIAN DUNGEONS.  ANYTHING ELSE IS UTTER MISERA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BE VERY BOLD AND CLEV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OR A CRIB SHEET, TYPE "H&lt;ENTER&gt;" AS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ABORTS THE PROGRAM REAL QUICK (NO PROMPT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DINESS OF YOUR HAND, EYE, AND JUDGEMEN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S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SOUND EFFECTS ON/OFF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ON THE NUMERIC KEY PAD INCREASE AND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TURN (READING) DELAY (INITIALLY SET TO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UNGEONS ARE LAID OUT IN AN 8 X 8 X 8 MAZE WHICH IS TOP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ARE 8 TREASURES HIDDEN IN THE DUNGE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RUB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NOR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PALE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OP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GREE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BLU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PALAN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THE SILMA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REASURES HAVE CERTAIN POWERS WHICH YOU HAVE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ORB OF TOMMY IS ALWAYS HIDDEN IN A MAGIC ROOM.  OF COUR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NESTAFF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.  IF YOU WIMP OUT, HOWEVER, YOUR PARTIAL SCOR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UNGEON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*TOY* CATALOG AND OTHER GOODIES, IS ONLY $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RESS, $3 OUTSIDE U.S.  (U.S. FUNDS ONLY OR CHECK DRAWN ON U.S.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