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XXXXX                 XXX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XX  X    XXXX   X         XXXX  XXX   XXX  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     X    X      X         X  X  X  X  X  X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    X    XX     X         XXXX  XXX   X  X  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     X    X      X     X   X  X  X  X  X  X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XX  XXXX XXXX   XXXXXXX   X  X  X  X  X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S E R S    M A N A U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TLASS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27 N.E. 24th St. Suite #108  Redmond, W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computer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nother person via modem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nother person via network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PLAY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aining in popularity of telecommunications a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risen for games to allow competition amongst fello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was developed with this concep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s a suite of 3 different card games: Crazy Eigh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bbage, and Gin Rummy for playing against the computer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. To play another person two IBM compatible PC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hat are linked together by modem or NULL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cable or are attached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eatures found in TeleCar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ilt in answering and dialing capabilities.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unications program, such as PROCOMM,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send messages back and forth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 whil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-line help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hone book file that contains both hardware specs and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 to 10 opponents with scores and dat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ave and to restart game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of different card back designs with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create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COM1, COM2, COM3, COM4 and baud rates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uter as an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ersion 2.0 now supports 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ce of "user-supported" software is to provide you with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out high prices, and yet to give us incen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TeleCards and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must send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funds). Please use the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since TeleCards can be played by two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e can be split in half with each player paying only $10.00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please list both names when regist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do register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utility program to allow for baud rates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utility program which allows users to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card ba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l updates to the produc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Card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CUTLAS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27 N.E. 24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#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MOND, WA  US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______________  ZIP: _________-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 5 1/4_______    3 1/2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#2 (Only use if dual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______________  ZIP: _________-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 5 1/4_______    3 1/2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Registration with program disk &amp; printed documentation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If dual registration both users will receive complet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(except Canada) orders please add $3.50 for AIR shi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make payment in US funds ($) drawn on 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copy of TeleCards ?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ENCLOSED: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r support is greatly appreciated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vin T. Kohl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allow 1-2 weeks delive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ards and its documentation are copyrighted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cense to use your copy of TeleCar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ards is a commercial software product. I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, which means that you may try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it. However, you must stop using TeleCards and remove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if you decide not to pay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copy TeleCards for personal use.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eleCards to others if they also agre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eleCard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ards IS PROVIDED AS IS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,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WITH YOU.  I, Kevin Kohler,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DIRECT OR CONSEQUENTIAL, WHICH MAY RESUL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ele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eleCard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ntact, Cutlass Software, at the address listed earli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distribute TeleCards in a compress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name TCG20.??? (.ZIP, .ARC,  .LZH,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ttempting to install TeleCards,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meets all the requirement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or Hard Drive with 1MB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 modem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appropriate uncompressing program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ed TeleCards files into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should be present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.COM        program to start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EGA.EXE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introduction to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MANUAL.DOC  TeleCards user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CMNT.FRM    TeleCards comment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.DOC     rules for Cribbage, Crazy Eights,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EGA.WND     graphics file for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.WND        "      "   for Cribb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ZY8.WND        "      "   for Crazy 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RMY.WND        "      "   for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IMAGES.DAT     "      "   for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.HLP     help file for Cribb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ZY8.HLP        "  "   for Crazy 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RMY.HLP        "      for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ACK.DAT     text file listing card back de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TCB   default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3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4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5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6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7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8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9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0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1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2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3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4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5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6.TCB  card back de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GETTING STARTE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eleCards log onto the subdirectory or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TeleCards files were install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kip display of introducti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- Force use of keyboard. Mouse is default if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NON-HAYES compatible modem in use. If your modem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the following commands: ATDT or ATS0=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se this switch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rrect dialing or auto-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When playing another person via modem,  DO NOT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 run TeleCards under Microsoft WINDOWS 3.x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it checks for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HONE.BOK, in the curren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plus additional information 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not found it is then created. You ar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enter your name. A maximum of eleven (11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sk is to select a card back design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if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for mouse users just click the LEFT button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if using a keyboard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card back is chosen you now have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lecting a game to play. Choose from either Crazy Eigh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Rummy or Cribbage. However if you wish to re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aved game, choose the 'Restart A Previous Game'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done TeleCards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.TCG file. Only games that were saved while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'Restart Game' screen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game and press ENTER if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TCG files are found, a message 'NO SAVED GAM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UND' is displayed to alert you to this fact.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elect a 'new' game to start, press the SPACE BA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 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fer to 'HOW TO PLAY' section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VIA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Your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it checks for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HONE.BOK in the current directory. This file contai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ame, personal phonebook,  plu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eleCards. If the file is not found it is th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created, a screen appears allowing a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both the baud rate and communications port. COM1, COM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and COM4 along with baud rates of 300, 1200 and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using the keyboard, use the UP/DOW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desired selection and press ENTER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lection. When using a mouse, just click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piece of information that is asked for is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 This command is sometimes necessary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are ON by default. Two features that must b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leCards to run correctly are data compression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. To signify that NO special command is neede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Refer to the modem's user manual fo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found, a verific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ettings saved previously. If no chan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ade press 'N' to continue. However, if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modified, a player must pres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VIA MODE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ng Hard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nitializes and checks all communications equip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it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leCards is unable to open the comport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and the program exits back to DOS. This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likely caused due to insufficient memory. Tele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t least 512k free memory to run. Fre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tart TeleCard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checks the modem and determines it to be in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 displays three options: 1) TeleCards retry initial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fter power is on, 2) Press F1 to change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3) Press ESC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: Your system MIGHT have to be rebooted if    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the modem cannot be initialized properly.   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Back Desig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(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or just click the LEFT button (mous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(keyboard users) or click the LEFT button (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VIA MODE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Your Player Stat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eleCards has successfully initialized and ver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mmunications equipment is working, it prese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king for 'Player Stat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layer Status' is defined as whether you are the playe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or the player waiting to answer the call. Press '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an opponent's phone number, or press 'R'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ill go into auto answer mode and will wait for five 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for 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laying TeleCards via a direct link, player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different for both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MUST decide both player's status befo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Connection With An Oppon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 Call To An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making the call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onebook screen and may add, delete, o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ntry in the personal TeleCards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hone book entry can be changed. Use the F2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entry that is currently highligh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and phone number fields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to a particular opponent highlight that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(keyboard users) or click the LEFT button (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). A window displays the status of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A Call From An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receiving a call sees a window sta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. A message will appear when a connection has been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all within five (5) minutes, then a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shown. A player is then asked to keep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all. Press 'Y' to continue, or 'N'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fer to the 'VIII. PLAYING A GAME: AGAINST AN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R NETWORK' section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PLAYING A GAME:   AGAINST ANOTHER PERSON VI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Your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a window prompt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rectory path to a 'common' sub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layers can read and write files.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is the location of the TeleCards program file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entry can be modified using the DELETE, BACKSPACE, H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keys. Use the INSERT to toggle between inse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over mode. When completed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will verify if the path exists. If the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a error message is displayed and you are give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enter the directory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layers MUST specify the same directory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ards to run successfully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blems persist, contact your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assistance in locating a shared or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Back Desig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if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for mouse users just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if using a keyboard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PLAYING A GAME:   AGAINST ANOTHER PERSON VIA NETWORK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Your Player Stat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player has entered the 'common' or share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TeleCards presents a screen asking for 'Player Stat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layer Status' is defined as whether you are to be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or the REMOTE workstation. Press 'M' to b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'R' to be designated the REMOT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MUST decide before starting TeleCards wha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player statu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Connection With Your Oppon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orkstations will wait up to five (5) minut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o establish a connection. If there is no connectio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 limit the game is ended at this point. A play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DOS before a connection is made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SC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PLAYING A GAME:   AGAINST ANOTHER PERSON VIA MODEM O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Which Game To 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valid connection is established between the two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who called (HOST workstation) selects which gam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yed. The opposing player either (REMOTE workstation)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jects the opponent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move the cursor to the correct choi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(keyboard users) or click the LEFT button. (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. The selection is sent to the opposing play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an opponent's selection, press 'Y' or 'N' to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both players MUST AGREE on a selectio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rom Crazy Eights, Gin Rummy or Cribbage.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opponent accepts the selection will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ing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'Restart A Previous Game' to restart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game. When this option is used, TeleCards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or a special file, TC_ABEND.TCG. This file wa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ither a transmission or timeout error occu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ocated the Host Computer is prompt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ame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ing not to restart game in TCG_ABEND.TCG, Tele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s a 'Restart Selection' windows to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This player specifies which game is to be re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appropriate g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) or click the LEFT button (mous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PLAYING A GAME:   AGAINST ANOTHER PERSON VIA 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ing A Game (con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laying another person via modem, TeleCar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both the player's and opponent's computer to f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game file. However, with network play,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ommon' subdirectory is check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saved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game file is found TeleCards verifi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opponent's name matches with that which was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. If the names DO NOT match, a messag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 that this game cannot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and reselect a 'NEW' game to start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 (keyboard users) or click the RIGHT button (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HOW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a card move the cursor, a finger point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ard in the playing hand. Press ENTER (keyboard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the LEFT button (mouse users). When the card i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highlighted. Confirm this selection press E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LEFT button a 2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ard from either the discard or draw piles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the appropriate stack and press ENTER (keyboard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the LEFT button (mouse users). The top card from that 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 to the playing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time during normal play, a menu of options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ither clicking the RIGHT button (for mouse users) or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(keyboar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: During the course of the game you will see a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yellow/redish bar move across the screen. This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is to indicate that your computer is still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active while you wait for your opponent to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make a move.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Help Fac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or select 'View General Help Window'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Window. A help window displays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or select 'View How To Play Window'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Window. A help window displays specific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, PGUP/PGDN keys to scroll text.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, clicking on the UP or DOWN arrows will also scrol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indow. To exit a help window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use users, a player can either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 on the dash in the upper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HOW TO PLA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hat' Fe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message to an opponent press F2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nd Message To Opponent' from the Options Menu Window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displayed which to enter the text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be up to 40 characters in length.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he message or press ESC to return back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opponent sends a message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essage just received. It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5 seconds or until either the mouse is click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Cards In Your H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playing hand press F3 or select 'Sort Card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ptions Menu Window. For the games Crazy Eigh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bbage, the two choices are by RANK or SU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laying Gin Rummy the choices are RUNS or 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maining unmatched cards will be sorted by R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S is selected and by SUIT when SET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valid when it is your turn. Press ES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RIGHT mouse button to exit without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Current Sco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score of the game press F4 or select '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core' from the Options Menu Window. The score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ppears showing the previous and current sc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SPACE BAR (keyboard users) or click either button (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to return back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HOW TO PLA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A Different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llows you to play a different ga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ion of the current one. NOTE: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VALID when playing agains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ting Tele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or select 'Quit Game' from the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This will bring up a window asking a player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YES' will exit the player back to DOS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layer is quitting before the end of a completed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must choose whether or not to save this g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G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ards has the ability to save a game and restart 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r time. When either player quits before the end of a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questioned if you wish save that game. Note, a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NLY save 1 game for each type: i.e. Crazy Eights, Crib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in Rummy. If a transmission or timeout error occurs Tele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game automatically to a special file, TC_ABEND.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 Delay in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a message window is displayed it can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by either clicking a mouse button or hitting a key.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peed up the play of Tele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(c) Copyright Genus Microprogramming, Inc. 1988-199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(c) Copyright MetaGraphics Software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ts Valley, 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MM5 async routines by Mike Dumdei, Texarkana,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mages created and licensed from TEGL Systems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couver, BC, Canad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was written in C, using Microsoft's C/C++ 7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thanks, John Manning, for coming up with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and to Fred Waldenburger who helped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aspects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